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43827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YSOKÁ ŠKOLA EKONOMICKÁ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kulta informatiky a statistiky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mallCaps/>
          <w:sz w:val="74"/>
        </w:rPr>
      </w:pPr>
      <w:r>
        <w:rPr>
          <w:b/>
          <w:smallCaps/>
          <w:sz w:val="74"/>
        </w:rPr>
        <w:fldChar w:fldCharType="begin"/>
      </w:r>
      <w:r>
        <w:rPr>
          <w:smallCaps/>
          <w:sz w:val="74"/>
          <w:b/>
        </w:rPr>
        <w:instrText xml:space="preserve"> TITLE </w:instrText>
      </w:r>
      <w:r>
        <w:rPr>
          <w:smallCaps/>
          <w:sz w:val="74"/>
          <w:b/>
        </w:rPr>
        <w:fldChar w:fldCharType="separate"/>
      </w:r>
      <w:r>
        <w:rPr>
          <w:smallCaps/>
          <w:sz w:val="74"/>
          <w:b/>
        </w:rPr>
        <w:t>Název práce</w:t>
      </w:r>
      <w:r>
        <w:rPr>
          <w:smallCaps/>
          <w:sz w:val="74"/>
          <w:b/>
        </w:rPr>
        <w:fldChar w:fldCharType="end"/>
      </w:r>
    </w:p>
    <w:p>
      <w:pPr>
        <w:pStyle w:val="Normal"/>
        <w:jc w:val="center"/>
        <w:rPr/>
      </w:pPr>
      <w:r>
        <w:rPr>
          <w:i/>
          <w:sz w:val="36"/>
        </w:rPr>
        <w:t>(</w:t>
      </w:r>
      <w:r>
        <w:rPr>
          <w:i/>
          <w:sz w:val="36"/>
        </w:rPr>
        <w:fldChar w:fldCharType="begin"/>
      </w:r>
      <w:r>
        <w:rPr>
          <w:sz w:val="36"/>
          <w:i/>
        </w:rPr>
        <w:instrText xml:space="preserve"> SUBJECT </w:instrText>
      </w:r>
      <w:r>
        <w:rPr>
          <w:sz w:val="36"/>
          <w:i/>
        </w:rPr>
        <w:fldChar w:fldCharType="separate"/>
      </w:r>
      <w:r>
        <w:rPr>
          <w:sz w:val="36"/>
          <w:i/>
        </w:rPr>
        <w:t>co to je</w:t>
      </w:r>
      <w:r>
        <w:rPr>
          <w:sz w:val="36"/>
          <w:i/>
        </w:rPr>
        <w:fldChar w:fldCharType="end"/>
      </w:r>
      <w:r>
        <w:rPr>
          <w:i/>
          <w:sz w:val="36"/>
        </w:rPr>
        <w:t>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fldChar w:fldCharType="begin"/>
      </w:r>
      <w:r>
        <w:rPr>
          <w:sz w:val="36"/>
        </w:rPr>
        <w:instrText xml:space="preserve"> AUTHOR </w:instrText>
      </w:r>
      <w:r>
        <w:rPr>
          <w:sz w:val="36"/>
        </w:rPr>
        <w:fldChar w:fldCharType="separate"/>
      </w:r>
      <w:r>
        <w:rPr>
          <w:sz w:val="36"/>
        </w:rPr>
        <w:t>Martin Přikryl</w:t>
      </w:r>
      <w:r>
        <w:rPr>
          <w:sz w:val="36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DOCPROPERTY "Email autora"</w:instrText>
      </w:r>
      <w:r>
        <w:rPr>
          <w:sz w:val="30"/>
        </w:rPr>
        <w:fldChar w:fldCharType="separate"/>
      </w:r>
      <w:r>
        <w:rPr>
          <w:sz w:val="30"/>
        </w:rPr>
        <w:t>xprim14@vse.cz</w:t>
      </w:r>
      <w:r>
        <w:rPr>
          <w:sz w:val="30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SAVEDATE \@"d.\ MMMM\ " </w:instrText>
      </w:r>
      <w:r>
        <w:rPr>
          <w:sz w:val="30"/>
        </w:rPr>
        <w:fldChar w:fldCharType="separate"/>
      </w:r>
      <w:r>
        <w:rPr>
          <w:sz w:val="30"/>
        </w:rPr>
        <w:t>1. března po Kr.2000po Kr.2000</w:t>
      </w:r>
      <w:r>
        <w:rPr>
          <w:sz w:val="30"/>
        </w:rPr>
        <w:fldChar w:fldCharType="end"/>
      </w:r>
      <w:r>
        <w:br w:type="page"/>
      </w:r>
    </w:p>
    <w:p>
      <w:pPr>
        <w:pStyle w:val="Heading1"/>
        <w:rPr/>
      </w:pPr>
      <w:bookmarkStart w:id="0" w:name="__RefHeading___Toc47655470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bsah</w:t>
            <w:tab/>
          </w:r>
          <w:hyperlink w:anchor="__RefHeading___Toc47655470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lovní formulace zadání</w:t>
            <w:tab/>
          </w:r>
          <w:hyperlink w:anchor="__RefHeading___Toc4765547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tručný popis požadavků na aplikaci</w:t>
            <w:tab/>
          </w:r>
          <w:hyperlink w:anchor="__RefHeading___Toc47655471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vazeb mezi datovými entitami</w:t>
            <w:tab/>
          </w:r>
          <w:hyperlink w:anchor="__RefHeading___Toc4765547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Volba implementačního prostředí a její zdůvodnění</w:t>
            <w:tab/>
          </w:r>
          <w:hyperlink w:anchor="__RefHeading___Toc4765547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řešení úlohy</w:t>
            <w:tab/>
          </w:r>
          <w:hyperlink w:anchor="__RefHeading___Toc4765547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Datový model předmětné oblasti</w:t>
            <w:tab/>
          </w:r>
          <w:hyperlink w:anchor="__RefHeading___Toc4765547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Zamestnanec</w:t>
            <w:tab/>
          </w:r>
          <w:hyperlink w:anchor="__RefHeading___Toc4765547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Oddeleni</w:t>
            <w:tab/>
          </w:r>
          <w:hyperlink w:anchor="__RefHeading___Toc4765547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Funkce</w:t>
            <w:tab/>
          </w:r>
          <w:hyperlink w:anchor="__RefHeading___Toc4765547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ova_trida</w:t>
            <w:tab/>
          </w:r>
          <w:hyperlink w:anchor="__RefHeading___Toc4765547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</w:t>
            <w:tab/>
          </w:r>
          <w:hyperlink w:anchor="__RefHeading___Toc4765547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Nepritomnost</w:t>
            <w:tab/>
          </w:r>
          <w:hyperlink w:anchor="__RefHeading___Toc4765547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struktury programu</w:t>
            <w:tab/>
          </w:r>
          <w:hyperlink w:anchor="__RefHeading___Toc4765547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Uživatelská dokumentace</w:t>
            <w:tab/>
          </w:r>
          <w:hyperlink w:anchor="__RefHeading___Toc4765547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Instalace a spuštění programu</w:t>
            <w:tab/>
          </w:r>
          <w:hyperlink w:anchor="__RefHeading___Toc4765547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puštění nápovědy</w:t>
            <w:tab/>
          </w:r>
          <w:hyperlink w:anchor="__RefHeading___Toc47655472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Zdrojový text programu</w:t>
            <w:tab/>
          </w:r>
          <w:hyperlink w:anchor="__RefHeading___Toc47655472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Hlavní projektový soubor personalistika.dpr</w:t>
            <w:tab/>
          </w:r>
          <w:hyperlink w:anchor="__RefHeading___Toc47655472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fMain.pas</w:t>
            <w:tab/>
          </w:r>
          <w:hyperlink w:anchor="__RefHeading___Toc4765547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Databaze.pas</w:t>
            <w:tab/>
          </w:r>
          <w:hyperlink w:anchor="__RefHeading___Toc47655472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Menus.pas</w:t>
            <w:tab/>
          </w:r>
          <w:hyperlink w:anchor="__RefHeading___Toc476554730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uObecne.pas</w:t>
            <w:tab/>
          </w:r>
          <w:hyperlink w:anchor="__RefHeading___Toc476554731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76554710"/>
      <w:bookmarkEnd w:id="1"/>
      <w:r>
        <w:rPr/>
        <w:t>Slovní formulace zadání</w:t>
      </w:r>
    </w:p>
    <w:p>
      <w:pPr>
        <w:pStyle w:val="Heading2"/>
        <w:rPr/>
      </w:pPr>
      <w:bookmarkStart w:id="2" w:name="__RefHeading___Toc476554711"/>
      <w:bookmarkEnd w:id="2"/>
      <w:r>
        <w:rPr/>
        <w:t>Stručný popis požadavků na aplikaci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Základním účelem programu je evidence zaměstnanců organizace. O každém zaměstnanci je třeba evidovat základní údaje jako je například jméno, příjmení rodné číslo údaje o bydlišti a další. Mimo to je třeba zaznamenávat údaje specifické pro organizaci, tedy funkci, kterou zaměstnanec zastává, přiřazení do platové třídy, evidenci dovolených a nemocenských a oddělení ve kterém pracuje.</w:t>
      </w:r>
    </w:p>
    <w:p>
      <w:pPr>
        <w:pStyle w:val="Normal"/>
        <w:rPr/>
      </w:pPr>
      <w:r>
        <w:rPr/>
        <w:t xml:space="preserve">Mimo správy seznamu zaměstnanců je třeba, aby program umožňoval upravovat organizační strukturu, tedy přidávání a ubíraní oddělení a nastavování jejich hierarchie. Dále musí být možné editovat seznam funkcí, které může zaměstnanec zastávat. Poslední podstatnou požadovanou funkcí je editace mzdových tarifů (dle platových tříd a platových stupňů).  </w:t>
      </w:r>
    </w:p>
    <w:p>
      <w:pPr>
        <w:pStyle w:val="Heading2"/>
        <w:rPr/>
      </w:pPr>
      <w:bookmarkStart w:id="3" w:name="__RefHeading___Toc476554712"/>
      <w:bookmarkEnd w:id="3"/>
      <w:r>
        <w:rPr/>
        <w:t>Popis vazeb mezi datovými entit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</w:t>
      </w:r>
      <w:r>
        <w:rPr>
          <w:i/>
        </w:rPr>
        <w:t>zaměstnanec</w:t>
      </w:r>
      <w:r>
        <w:rPr/>
        <w:t xml:space="preserve"> zastává právě jednu </w:t>
      </w:r>
      <w:r>
        <w:rPr>
          <w:i/>
        </w:rPr>
        <w:t>funkci</w:t>
      </w:r>
      <w:r>
        <w:rPr/>
        <w:t xml:space="preserve">, je přidělen do jednoho </w:t>
      </w:r>
      <w:r>
        <w:rPr>
          <w:i/>
        </w:rPr>
        <w:t xml:space="preserve">oddělení </w:t>
      </w:r>
      <w:r>
        <w:rPr/>
        <w:t xml:space="preserve">a do jedné </w:t>
      </w:r>
      <w:r>
        <w:rPr>
          <w:i/>
        </w:rPr>
        <w:t>platové třídy</w:t>
      </w:r>
      <w:r>
        <w:rPr/>
        <w:t xml:space="preserve">. </w:t>
      </w:r>
    </w:p>
    <w:p>
      <w:pPr>
        <w:pStyle w:val="Normal"/>
        <w:rPr/>
      </w:pPr>
      <w:r>
        <w:rPr/>
        <w:t xml:space="preserve">Každé </w:t>
      </w:r>
      <w:r>
        <w:rPr>
          <w:i/>
        </w:rPr>
        <w:t>oddělení</w:t>
      </w:r>
      <w:r>
        <w:rPr/>
        <w:t xml:space="preserve"> má jedno nebo žádné nadřízené </w:t>
      </w:r>
      <w:r>
        <w:rPr>
          <w:i/>
        </w:rPr>
        <w:t>oddělení</w:t>
      </w:r>
      <w:r>
        <w:rPr/>
        <w:t xml:space="preserve">, počet podřízených </w:t>
      </w:r>
      <w:r>
        <w:rPr>
          <w:i/>
        </w:rPr>
        <w:t xml:space="preserve">oddělení </w:t>
      </w:r>
      <w:r>
        <w:rPr/>
        <w:t xml:space="preserve">a </w:t>
      </w:r>
      <w:r>
        <w:rPr>
          <w:i/>
        </w:rPr>
        <w:t xml:space="preserve">zaměstnanců </w:t>
      </w:r>
      <w:r>
        <w:rPr/>
        <w:t xml:space="preserve">přidělených do </w:t>
      </w:r>
      <w:r>
        <w:rPr>
          <w:i/>
        </w:rPr>
        <w:t xml:space="preserve">oddělení </w:t>
      </w:r>
      <w:r>
        <w:rPr/>
        <w:t xml:space="preserve">není omezen. Při smazání </w:t>
      </w:r>
      <w:r>
        <w:rPr>
          <w:i/>
        </w:rPr>
        <w:t>oddělení</w:t>
      </w:r>
      <w:r>
        <w:rPr/>
        <w:t xml:space="preserve"> jsou smazány všechna podřízená </w:t>
      </w:r>
      <w:r>
        <w:rPr>
          <w:i/>
        </w:rPr>
        <w:t>oddělení</w:t>
      </w:r>
      <w:r>
        <w:rPr/>
        <w:t xml:space="preserve"> a </w:t>
      </w:r>
      <w:r>
        <w:rPr>
          <w:i/>
        </w:rPr>
        <w:t>zaměstnanci</w:t>
      </w:r>
      <w:r>
        <w:rPr/>
        <w:t>. Toto je zajištěno triggerem v databázi.</w:t>
      </w:r>
    </w:p>
    <w:p>
      <w:pPr>
        <w:pStyle w:val="Normal"/>
        <w:rPr/>
      </w:pPr>
      <w:r>
        <w:rPr>
          <w:i/>
        </w:rPr>
        <w:t xml:space="preserve">Dovolené </w:t>
      </w:r>
      <w:r>
        <w:rPr/>
        <w:t xml:space="preserve">a </w:t>
      </w:r>
      <w:r>
        <w:rPr>
          <w:i/>
        </w:rPr>
        <w:t xml:space="preserve">nemocenské </w:t>
      </w:r>
      <w:r>
        <w:rPr/>
        <w:t xml:space="preserve">se evidují ve stejné databázové tabulce, pro jejich odlišení je primární klíč rozšířen o jeden sloupec. Každý </w:t>
      </w:r>
      <w:r>
        <w:rPr>
          <w:i/>
        </w:rPr>
        <w:t xml:space="preserve">zaměstnanec </w:t>
      </w:r>
      <w:r>
        <w:rPr/>
        <w:t xml:space="preserve">může mít neomezený počet záznamů o </w:t>
      </w:r>
      <w:r>
        <w:rPr>
          <w:i/>
        </w:rPr>
        <w:t xml:space="preserve">dovolených </w:t>
      </w:r>
      <w:r>
        <w:rPr/>
        <w:t xml:space="preserve">resp. </w:t>
      </w:r>
      <w:r>
        <w:rPr>
          <w:i/>
        </w:rPr>
        <w:t>nemocenských</w:t>
      </w:r>
      <w:r>
        <w:rPr/>
        <w:t xml:space="preserve">, ale žádné dvě nesmí začínat ve stejný den. Při smazání </w:t>
      </w:r>
      <w:r>
        <w:rPr>
          <w:i/>
        </w:rPr>
        <w:t>zaměstnance</w:t>
      </w:r>
      <w:r>
        <w:rPr/>
        <w:t xml:space="preserve"> dojde ke smazání všech </w:t>
      </w:r>
      <w:r>
        <w:rPr>
          <w:i/>
        </w:rPr>
        <w:t>dovolených</w:t>
      </w:r>
      <w:r>
        <w:rPr/>
        <w:t xml:space="preserve"> a </w:t>
      </w:r>
      <w:r>
        <w:rPr>
          <w:i/>
        </w:rPr>
        <w:t>nemocenských</w:t>
      </w:r>
      <w:r>
        <w:rPr/>
        <w:t>. Toto je zajištěno triggerem v databázi.</w:t>
      </w:r>
    </w:p>
    <w:p>
      <w:pPr>
        <w:pStyle w:val="Normal"/>
        <w:rPr/>
      </w:pPr>
      <w:r>
        <w:rPr/>
        <w:t xml:space="preserve">Jednu </w:t>
      </w:r>
      <w:r>
        <w:rPr>
          <w:i/>
        </w:rPr>
        <w:t>funkci</w:t>
      </w:r>
      <w:r>
        <w:rPr/>
        <w:t xml:space="preserve"> může zastávat neomezený počet </w:t>
      </w:r>
      <w:r>
        <w:rPr>
          <w:i/>
        </w:rPr>
        <w:t xml:space="preserve">zaměstnanců. </w:t>
      </w:r>
      <w:r>
        <w:rPr/>
        <w:t xml:space="preserve">Při smazání </w:t>
      </w:r>
      <w:r>
        <w:rPr>
          <w:i/>
        </w:rPr>
        <w:t>funkce</w:t>
      </w:r>
      <w:r>
        <w:rPr/>
        <w:t xml:space="preserve"> dojde ke smazání všech zaměstnanců, kteří tuto </w:t>
      </w:r>
      <w:r>
        <w:rPr>
          <w:i/>
        </w:rPr>
        <w:t xml:space="preserve">funkci </w:t>
      </w:r>
      <w:r>
        <w:rPr/>
        <w:t>zastávají. Toto je zajištěno triggerem v databázi, ale mazání používaných funkcí je v aplikaci zakázáno.</w:t>
      </w:r>
    </w:p>
    <w:p>
      <w:pPr>
        <w:pStyle w:val="Normal"/>
        <w:rPr/>
      </w:pPr>
      <w:r>
        <w:rPr/>
        <w:t xml:space="preserve">V jedné </w:t>
      </w:r>
      <w:r>
        <w:rPr>
          <w:i/>
        </w:rPr>
        <w:t xml:space="preserve">platové třídě </w:t>
      </w:r>
      <w:r>
        <w:rPr/>
        <w:t xml:space="preserve">může být neomezený počet zaměstnanců, každá </w:t>
      </w:r>
      <w:r>
        <w:rPr>
          <w:i/>
        </w:rPr>
        <w:t xml:space="preserve">platová třída </w:t>
      </w:r>
      <w:r>
        <w:rPr/>
        <w:t xml:space="preserve">obsahuje několik </w:t>
      </w:r>
      <w:r>
        <w:rPr>
          <w:i/>
        </w:rPr>
        <w:t>platových stupňů</w:t>
      </w:r>
      <w:r>
        <w:rPr/>
        <w:t xml:space="preserve">. Při smazání </w:t>
      </w:r>
      <w:r>
        <w:rPr>
          <w:i/>
        </w:rPr>
        <w:t xml:space="preserve">platové třídy </w:t>
      </w:r>
      <w:r>
        <w:rPr/>
        <w:t xml:space="preserve">dojde ke smazání všech zaměstnanců, kteří jsou v této </w:t>
      </w:r>
      <w:r>
        <w:rPr>
          <w:i/>
        </w:rPr>
        <w:t>platové třídě</w:t>
      </w:r>
      <w:r>
        <w:rPr/>
        <w:t xml:space="preserve">. Dále jsou smazány všechny </w:t>
      </w:r>
      <w:r>
        <w:rPr>
          <w:i/>
        </w:rPr>
        <w:t>platové stupně</w:t>
      </w:r>
      <w:r>
        <w:rPr/>
        <w:t>. Toto je zajištěno triggerem v databázi, ale mazání používaných platových tříd je v aplikaci zakázá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76554713"/>
      <w:bookmarkEnd w:id="4"/>
      <w:r>
        <w:rPr/>
        <w:t>Volba implementačního prostředí a její zdůvod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implementační prostředí jsem zvolil Borland Delphi.  Důvodem je, že tento vývojový nástroj obsahuje připravené komponenty pro snadnou práci s databázemi. Dalším důvodem byla jeho dostupnost na školní počítačové síti, a to, že jsem s tímto prostředím dobře obeznámen.</w:t>
      </w:r>
    </w:p>
    <w:p>
      <w:pPr>
        <w:pStyle w:val="Normal"/>
        <w:rPr/>
      </w:pPr>
      <w:r>
        <w:rPr/>
        <w:t>Program ukládá data do databáze InterBase. Důvodem jejího použití je opět dostupnost na školní počítačové síti.  Vzhledem k nenáročnosti  aplikace jsem nepovažoval za vhodné využít kvalitnější databáze (např. Oracle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76554714"/>
      <w:bookmarkEnd w:id="5"/>
      <w:r>
        <w:rPr/>
        <w:t>Popis řešení úlohy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ři vytváření uživatelského rozhraní aplikace jsem se inspiroval Průzkumníkem operačního systému Microsoft Windows. K vytvoření stromové struktury jsem použil komponentu </w:t>
      </w:r>
      <w:r>
        <w:rPr>
          <w:b/>
        </w:rPr>
        <w:t>TTreeView</w:t>
      </w:r>
      <w:r>
        <w:rPr/>
        <w:t xml:space="preserve">, do které jsou při startu vloženy 3 složky: Organizační struktura, Funkce, Platové třídy. Všechny tyto tři složky jsou rozbalovací, k načtení obsahu všech složek (tedy i vnořených) z databáze dochází až v okamžiku pokusu o jejich otevření, pokud se zjistí že složka je prázdná otevření se nepovolí. K tomu je využita událost </w:t>
      </w:r>
      <w:r>
        <w:rPr>
          <w:b/>
        </w:rPr>
        <w:t>OnExpanding</w:t>
      </w:r>
      <w:r>
        <w:rPr/>
        <w:t xml:space="preserve">. </w:t>
      </w:r>
    </w:p>
    <w:p>
      <w:pPr>
        <w:pStyle w:val="Normal"/>
        <w:rPr/>
      </w:pPr>
      <w:r>
        <w:rPr/>
        <w:t xml:space="preserve">Ve zbývající části okna aplikace se zobrazují podrobnosti o právě vybraném objektu stromu. Tyto informace se liší podle typu objektu, typy jsou následující: kořenová složka Organizační struktura, složka </w:t>
      </w:r>
      <w:r>
        <w:rPr>
          <w:i/>
        </w:rPr>
        <w:t>Oddělení</w:t>
      </w:r>
      <w:r>
        <w:rPr/>
        <w:t xml:space="preserve">, </w:t>
      </w:r>
      <w:r>
        <w:rPr>
          <w:i/>
        </w:rPr>
        <w:t>Zaměstnanec</w:t>
      </w:r>
      <w:r>
        <w:rPr/>
        <w:t xml:space="preserve">, kořenová složka Funkce, složka </w:t>
      </w:r>
      <w:r>
        <w:rPr>
          <w:i/>
        </w:rPr>
        <w:t>Funkce</w:t>
      </w:r>
      <w:r>
        <w:rPr/>
        <w:t xml:space="preserve">, kořenová složka Platová třída a složka </w:t>
      </w:r>
      <w:r>
        <w:rPr>
          <w:i/>
        </w:rPr>
        <w:t>Platová třída</w:t>
      </w:r>
      <w:r>
        <w:rPr/>
        <w:t xml:space="preserve">. Objekt </w:t>
      </w:r>
      <w:r>
        <w:rPr>
          <w:i/>
        </w:rPr>
        <w:t>Zaměstnanec</w:t>
      </w:r>
      <w:r>
        <w:rPr/>
        <w:t xml:space="preserve"> se vyskytuje ve všech složkách. K odlišení typů objektů </w:t>
      </w:r>
      <w:r>
        <w:rPr>
          <w:b/>
        </w:rPr>
        <w:t>TNode</w:t>
      </w:r>
      <w:r>
        <w:rPr/>
        <w:t xml:space="preserve">, ze kterých je strom poskládán je používá jeho vlastnost </w:t>
      </w:r>
      <w:r>
        <w:rPr>
          <w:b/>
        </w:rPr>
        <w:t>ImageIndex</w:t>
      </w:r>
      <w:r>
        <w:rPr/>
        <w:t xml:space="preserve">. Další vlastnost </w:t>
      </w:r>
      <w:r>
        <w:rPr>
          <w:b/>
        </w:rPr>
        <w:t>Data</w:t>
      </w:r>
      <w:r>
        <w:rPr/>
        <w:t xml:space="preserve"> je využívána k uložení hodnoty primárního klíče příslušného řádku v databázové tabulce (tedy sloupec </w:t>
      </w:r>
      <w:r>
        <w:rPr>
          <w:b/>
        </w:rPr>
        <w:t>rc</w:t>
      </w:r>
      <w:r>
        <w:rPr/>
        <w:t xml:space="preserve"> tabulky </w:t>
      </w:r>
      <w:r>
        <w:rPr>
          <w:i/>
          <w:lang w:val="en-US"/>
        </w:rPr>
        <w:t>Zam</w:t>
      </w:r>
      <w:r>
        <w:rPr>
          <w:i/>
        </w:rPr>
        <w:t>ěstnanec</w:t>
      </w:r>
      <w:r>
        <w:rPr/>
        <w:t xml:space="preserve">, sloupec </w:t>
      </w:r>
      <w:r>
        <w:rPr>
          <w:b/>
        </w:rPr>
        <w:t>id</w:t>
      </w:r>
      <w:r>
        <w:rPr/>
        <w:t xml:space="preserve"> tabulek Oddělení, Funkce…). V případě objektu </w:t>
      </w:r>
      <w:r>
        <w:rPr>
          <w:b/>
        </w:rPr>
        <w:t>TNode</w:t>
      </w:r>
      <w:r>
        <w:rPr/>
        <w:t xml:space="preserve"> typu zaměstnanec je v některých případech k odlišení třeba i zjištěni v jaké kořenové složce se nachází, k tomuto účelu je v modulu </w:t>
      </w:r>
      <w:r>
        <w:rPr>
          <w:i/>
        </w:rPr>
        <w:t>uObecne.pas</w:t>
      </w:r>
      <w:r>
        <w:rPr/>
        <w:t xml:space="preserve"> nadefinována funkce </w:t>
      </w:r>
      <w:r>
        <w:rPr>
          <w:b/>
        </w:rPr>
        <w:t>TopNode</w:t>
      </w:r>
      <w:r>
        <w:rPr/>
        <w:t xml:space="preserve">. Každý typ objektu </w:t>
      </w:r>
      <w:r>
        <w:rPr>
          <w:b/>
        </w:rPr>
        <w:t>TNode</w:t>
      </w:r>
      <w:r>
        <w:rPr/>
        <w:t xml:space="preserve"> má přiřazen odlišné kontextové menu, po stisku pravého tlačítka myši na strom se v události </w:t>
      </w:r>
      <w:r>
        <w:rPr>
          <w:b/>
        </w:rPr>
        <w:t>OnMouseDown</w:t>
      </w:r>
      <w:r>
        <w:rPr/>
        <w:t xml:space="preserve"> zjistí příslušný objekt </w:t>
      </w:r>
      <w:r>
        <w:rPr>
          <w:b/>
        </w:rPr>
        <w:t>TNode</w:t>
      </w:r>
      <w:r>
        <w:rPr/>
        <w:t xml:space="preserve"> a odpovídající menu </w:t>
      </w:r>
      <w:r>
        <w:rPr>
          <w:b/>
        </w:rPr>
        <w:t>TPopupMenu</w:t>
      </w:r>
      <w:r>
        <w:rPr/>
        <w:t>, které se zobrazí.</w:t>
      </w:r>
    </w:p>
    <w:p>
      <w:pPr>
        <w:pStyle w:val="Normal"/>
        <w:rPr>
          <w:b/>
          <w:b/>
          <w:lang w:val="en-US"/>
        </w:rPr>
      </w:pPr>
      <w:r>
        <w:rPr/>
        <w:t xml:space="preserve">Ve stromu je možné použít systému </w:t>
      </w:r>
      <w:r>
        <w:rPr>
          <w:i/>
        </w:rPr>
        <w:t>Drag-n-Drop</w:t>
      </w:r>
      <w:r>
        <w:rPr/>
        <w:t xml:space="preserve">, k přetahování objektů </w:t>
      </w:r>
      <w:r>
        <w:rPr>
          <w:b/>
        </w:rPr>
        <w:t>TNode</w:t>
      </w:r>
      <w:r>
        <w:rPr/>
        <w:t xml:space="preserve">, význam takového přetažení se liší podle typu přetahovaného objektu a podle jeho umístnění (v jaké kořenové složce je umístněn). Při přetahování v rámci kořenové složky </w:t>
      </w:r>
      <w:r>
        <w:rPr>
          <w:i/>
        </w:rPr>
        <w:t>Organizační struktura</w:t>
      </w:r>
      <w:r>
        <w:rPr/>
        <w:t xml:space="preserve"> dojde v případě přetahování </w:t>
      </w:r>
      <w:r>
        <w:rPr>
          <w:i/>
        </w:rPr>
        <w:t>Oddělení</w:t>
      </w:r>
      <w:r>
        <w:rPr/>
        <w:t xml:space="preserve"> k změně nadřízeného oddělení, v případě přetahování Z</w:t>
      </w:r>
      <w:r>
        <w:rPr>
          <w:i/>
        </w:rPr>
        <w:t>aměstnance</w:t>
      </w:r>
      <w:r>
        <w:rPr/>
        <w:t xml:space="preserve"> ke změně jeho pracoviště. V obou případech musí být cílem přetahování některé </w:t>
      </w:r>
      <w:r>
        <w:rPr>
          <w:i/>
        </w:rPr>
        <w:t>Oddělení</w:t>
      </w:r>
      <w:r>
        <w:rPr/>
        <w:t xml:space="preserve"> a to jiné než aktuální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Funkce</w:t>
      </w:r>
      <w:r>
        <w:rPr/>
        <w:t xml:space="preserve"> dochází ke změně funkce, kterou </w:t>
      </w:r>
      <w:r>
        <w:rPr>
          <w:i/>
        </w:rPr>
        <w:t>Zaměstnanec</w:t>
      </w:r>
      <w:r>
        <w:rPr/>
        <w:t xml:space="preserve"> zastává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Platové třídy</w:t>
      </w:r>
      <w:r>
        <w:rPr/>
        <w:t xml:space="preserve"> dochází ke změně zařazení do platové třídy. Všechny ostatní přetahování jsou zakázané, to zajišťuje událost </w:t>
      </w:r>
      <w:r>
        <w:rPr>
          <w:b/>
        </w:rPr>
        <w:t xml:space="preserve">OnDragOver </w:t>
      </w:r>
      <w:r>
        <w:rPr/>
        <w:t xml:space="preserve">komponenty </w:t>
      </w:r>
      <w:r>
        <w:rPr>
          <w:b/>
        </w:rPr>
        <w:t>TTreeView.</w:t>
      </w:r>
    </w:p>
    <w:p>
      <w:pPr>
        <w:pStyle w:val="Normal"/>
        <w:rPr/>
      </w:pPr>
      <w:r>
        <w:rPr/>
        <w:t xml:space="preserve">Zobrazování odlišných informací ve zbývající části okna je implementováno tak, že existuje sedm různých instancí komponenty </w:t>
      </w:r>
      <w:r>
        <w:rPr>
          <w:b/>
        </w:rPr>
        <w:t>TPanel</w:t>
      </w:r>
      <w:r>
        <w:rPr/>
        <w:t xml:space="preserve">, z nichž každá odpovídá odlišnému typu objektu </w:t>
      </w:r>
      <w:r>
        <w:rPr>
          <w:b/>
        </w:rPr>
        <w:t>TNode</w:t>
      </w:r>
      <w:r>
        <w:rPr/>
        <w:t xml:space="preserve">. Vždy pouze jeden panel je viditelný. Databázové komponenty </w:t>
      </w:r>
      <w:r>
        <w:rPr>
          <w:b/>
        </w:rPr>
        <w:t xml:space="preserve">TTable </w:t>
      </w:r>
      <w:r>
        <w:rPr/>
        <w:t xml:space="preserve">a </w:t>
      </w:r>
      <w:r>
        <w:rPr>
          <w:b/>
        </w:rPr>
        <w:t>TQuery</w:t>
      </w:r>
      <w:r>
        <w:rPr/>
        <w:t>, využívané v určitém panelu, jsou z důvodu úspory prostředků otevřeny pouze pokud je zobrazen příslušný pane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76554715"/>
      <w:bookmarkEnd w:id="6"/>
      <w:r>
        <w:rPr/>
        <w:t>Datový model předmětné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1013422183"/>
      <w:bookmarkEnd w:id="7"/>
      <w:r>
        <w:rPr>
          <w:lang w:val="en-US"/>
        </w:rPr>
        <w:object w:dxaOrig="5520" w:dyaOrig="6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303pt" filled="f" o:ole="">
            <v:imagedata r:id="rId4" o:title=""/>
          </v:shape>
          <o:OLEObject Type="Embed" ProgID="" ShapeID="ole_rId3" DrawAspect="Content" ObjectID="_918495827" r:id="rId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8" w:name="__RefHeading___Toc476554716"/>
      <w:bookmarkEnd w:id="8"/>
      <w:r>
        <w:rPr/>
        <w:t>Tabulka Zamestnanec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m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men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unk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del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et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li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ěst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s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76554717"/>
      <w:bookmarkEnd w:id="9"/>
      <w:r>
        <w:rPr/>
        <w:t>Tabulka Oddeleni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drazen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0" w:name="__RefHeading___Toc476554718"/>
      <w:bookmarkEnd w:id="10"/>
      <w:r>
        <w:rPr/>
        <w:t>Tabulka Funkce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476554719"/>
      <w:bookmarkEnd w:id="11"/>
      <w:r>
        <w:rPr/>
        <w:t>Tabulka Platova_trida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2" w:name="__RefHeading___Toc476554720"/>
      <w:bookmarkEnd w:id="12"/>
      <w:r>
        <w:rPr/>
        <w:t>Tabulka Pla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rida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k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ney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3" w:name="__RefHeading___Toc476554721"/>
      <w:bookmarkEnd w:id="13"/>
      <w:r>
        <w:rPr/>
        <w:t>Tabulka Nepritomnos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ruh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76554722"/>
      <w:bookmarkEnd w:id="14"/>
      <w:r>
        <w:rPr/>
        <w:t>Popis struktury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veškerá funkčnost programu je soustředěna do jediného okna, je vzhledem ke koncepci prostředí Borland Delphi, struktura programu velmi jednoduchá</w:t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598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alistika.dpr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projektový modul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formulář aplikace, obsahuje zejména nadefinované události k vizuálním komponentám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nevizuální komponenty pro práci s databází. Dále obsahuje některé funkce pracující s databází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kontextové menu a události s nimi spojené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Obecne.pas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dpůrný modul obsahující obecné funkce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bookmarkStart w:id="15" w:name="__RefHeading___Toc476554723"/>
      <w:bookmarkEnd w:id="15"/>
      <w:r>
        <w:rPr/>
        <w:t>Uživatelská dokumentace</w:t>
      </w:r>
    </w:p>
    <w:p>
      <w:pPr>
        <w:pStyle w:val="Heading2"/>
        <w:rPr/>
      </w:pPr>
      <w:bookmarkStart w:id="16" w:name="__RefHeading___Toc476554724"/>
      <w:bookmarkEnd w:id="16"/>
      <w:r>
        <w:rPr/>
        <w:t>Instalace a spuště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činnosti programu je třeba aby byl nainstalovat ODBC ovladač InterBase a nadefinován ODBC zdroj Personalistika nad databází </w:t>
      </w:r>
      <w:r>
        <w:rPr>
          <w:rFonts w:cs="Courier New" w:ascii="Courier New" w:hAnsi="Courier New"/>
        </w:rPr>
        <w:t>personalistika.gdb</w:t>
      </w:r>
    </w:p>
    <w:p>
      <w:pPr>
        <w:pStyle w:val="Normal"/>
        <w:rPr/>
      </w:pPr>
      <w:r>
        <w:rPr/>
        <w:t xml:space="preserve">Dále  již stačí pouze spustit program </w:t>
      </w:r>
      <w:r>
        <w:rPr>
          <w:rFonts w:cs="Courier New" w:ascii="Courier New" w:hAnsi="Courier New"/>
        </w:rPr>
        <w:t>personalistika.ex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7" w:name="__RefHeading___Toc476554725"/>
      <w:bookmarkEnd w:id="17"/>
      <w:r>
        <w:rPr/>
        <w:t>Spuštění nápově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spuštění programu je kdykoliv po stisknutí klávesy F1 dostupná kontextová nápověda, která Vám poradí co dělat. Další podrobnosti lze také nalézt v souboru </w:t>
      </w:r>
      <w:r>
        <w:rPr>
          <w:rFonts w:cs="Courier New" w:ascii="Courier New" w:hAnsi="Courier New"/>
        </w:rPr>
        <w:t>readme.t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76554726"/>
      <w:bookmarkEnd w:id="18"/>
      <w:r>
        <w:rPr/>
        <w:t>Zdrojový text programu</w:t>
      </w:r>
    </w:p>
    <w:p>
      <w:pPr>
        <w:pStyle w:val="Heading2"/>
        <w:rPr/>
      </w:pPr>
      <w:bookmarkStart w:id="19" w:name="__RefHeading___Toc476554727"/>
      <w:bookmarkEnd w:id="19"/>
      <w:r>
        <w:rPr/>
        <w:t>Hlavní projektový soubor personalistika.dpr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gram Personalistik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 in 'fMain.pas' {HlavniOkno}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Databaze in 'mDatabaze.pas' {Databaze: TDataModule}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 in 'uObecne.pas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Menus in 'mMenus.pas' {PopupMenus: TDataModule}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RES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Initiali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Databaze, Databaz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HlavniOkno, HlavniOkno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PopupMenus, PopupMenu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Ru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0" w:name="__RefHeading___Toc476554728"/>
      <w:bookmarkEnd w:id="20"/>
      <w:r>
        <w:rPr/>
        <w:t>soubor fMain.p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fMai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Menus, ComCtrls, ExtCtrls, StdCtrls, Mask, DBCtrls, 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Grid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Nic 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Oddeleni 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Zamestnanec = 2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 = 3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a = 4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Struktura = 5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Vse = 6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y = 7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HlavniOkno = class(TForm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: TTreeVie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Splitter: TSplit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opis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drizen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ich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5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m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Jmen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Oddel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Funkce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rida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9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R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0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odrobnost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et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GroupBox1: TGroup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Ulic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st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S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elefon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lat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2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3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1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1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4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2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6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geControl1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Zamestnanc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5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3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7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4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MouseDown(Sender: TObject; Button: TMouseButto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Over(Sender, Source: TObject; X, Y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Drop(Sender, Source: TObject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: THlavniOkn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Tables, DB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ddeleni, uObecne, mDatabaze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ublic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pravi podminku v SQL dotazu na tabulku zamestnancu ve vztahu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18"/>
          <w:lang w:val="en-US"/>
        </w:rPr>
        <w:t xml:space="preserve">// </w:t>
      </w:r>
      <w:r>
        <w:rPr>
          <w:rFonts w:cs="Courier New" w:ascii="Courier New" w:hAnsi="Courier New"/>
          <w:sz w:val="18"/>
        </w:rPr>
        <w:t>master-detail k tabulce oddeleni resp. tabulce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Oddeleni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obsahujici cisla vse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drizenych vybrane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Databaze.Oddeleni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atabaze.OddeleniTbl.FieldByName('id').AsInteger, 'oddeleni'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Funkce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na zobrazeni vsech zamestnancu zastavaj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Format('funkce = %d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[Databaze.FunkceTbl.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PridejPrvky(DataSet: TDataS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: Boolean; ImageIndex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ojede predanou tabulku/dotaz a pro kazdy radek prida jed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vek do slozky Node v zavislosti na parametru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rs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eme pro kazdy radek tabulky/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Zamestnanc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pokud je to zamestnanec pridame jmeno a prijmen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prijmeni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jmeno').AsString)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RCToPointer(FieldByName('rc').AsString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// v ostatnich pripadech pridame jmeno 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ieldByName('nazev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ointer(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mestnanci nemuzou mit podrizene prvky, v ostatn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ripadech jeste nevim, ale muze by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HasChildren := not Zamestnan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odle vlastnosti ImageIndex rozeznavam druhy prvku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ImageIndex := 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 := Node.Expanded; // ulozime stav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DeleteChildren; // smazeme vsechny podrizene prv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in [niOddeleni]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 = Struktura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oddeleni/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racovniky v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Zamestnanec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Zamestnanec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od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Oddeleni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Oddeleni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False,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FunkceNodeQ, False, niFunkc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TridyNodeQ, False, niTrid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= niFunkce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.ImageIndex = niTrid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mestnanci v platovove tride/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Query := Databaze.ZamestnanciFunkce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Databaze.ZamestnanciTrida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aramByName('id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nenasli zadne deti zakazem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HasChildre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Expanded := Expa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urceny parametrem Panel a v prirazene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radek identifikovany parametrem ID (pokud ma smysl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Struktur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uzijeme nadefinovany dotaz na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trebujeme zobrazit vsechny, proto ta nesmyslna podmink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'oddeleni = 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V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pripoutame tabulku Oddeleni, kvul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obrazeni nadri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Zamestnanci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to nemuze byt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Oddeleni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nadrazen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Oddeleni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Oddìlení nenalezeno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ddeleni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obnovime podminku na zobrazeni zamestnancu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(vcetne podrizenych oddeleni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ipoutame tabulku Oddeleni, kvuli zobrazeni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Oddeleni, proto nemuze byt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Zamestnanec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ZamestnanecTbl.Locate('rc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Zamìstnanec nenalezen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Funkce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Funkce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unkce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bnovime podminku na zobrazeni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Trida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Platová tøída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ida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dle prvku stromu otevre prislusny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o zamestnanec je klicem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inak je to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D := PointerToRC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ID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obrazPanel(Node.ImageIndex, I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ZobrazPanel(niNi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rekurzivne otevre a z databaze nahraje vsechna jest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eotevrena a nenahrana nadrizena oddeleni daneho oddeleni (vcet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e to 0 otevreme root stromu (tedy seznam oddeleni, kter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iz nemaji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= 0 then Struktura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kusime zjistit jestli je jiz nadrizene oddeleni nahra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ajdiNode(StrukturaNode, niOddeleni, Pointer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ak ho jenom otevreme a tim nahrajeme jeho po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 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neni tak otevreme rekurzivne jeho nadrizen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Databaze.NadrazeneOddeleni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opet se ho pokusime otevr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i prostredi pro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Oddeleni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drazene').AsInteger := Nadraze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Zamestnane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deleni').AsInteger := 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RC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Funkce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Trida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rivate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oddeleni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Oddeleni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zamestnance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rc', RC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rusi zmeny ve vsechn editovatelnych tabulka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uziva tehdy kdyz je treba aby neprobihala zadna edit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Zavri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and (State in [dsEdit, dsInsert])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Zamestnanec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Plat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Dovolen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HlavniOkno.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menu odpovidajici prvku stromu urcenem parametrem Nod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, PopupMenu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Result := Struktur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FunkceNode then Result := Funkce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PlatyNode then Result := Tridy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 Result := Zamestnanec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 Result := Funkce1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Trida then Result := Trid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Oddeleni then Result := Oddeleni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------- udalosti ----------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dana slozka jeste nikdy neotvirala nahraje jeji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je prazda zakaz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llowExpansio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MouseDown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utton: TMouseButton; 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na strom klikne pravym tlacitkem zobrazi prislus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ontextove 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: TPo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to prave tlacitko 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Button = mbRight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pupMenus.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 na miste kliknuti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PopupMenus.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vek na ktery se klik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eeView.Selected := PopupMenus.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enu := NodePopupMenu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prirazeno nejake menu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Menu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vypocitam souradnice relativne k obrazov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X := 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Y := 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 := TreeView.ClientToScreen(P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a zobrazim 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enu.Popup(P.X, P.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drag-n-drip si zapamatuju co vlastne tah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ragNode := TreeView.Select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Over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; 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rci jestli je mozne pustit pretahovany objekt n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isto kde je kurzor mys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, Drag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kurzor nad nejakym prkvem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 &lt;&gt; nil) and (Node &lt;&gt; Drag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Top := TopNode(Drag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mezi ruznymi stromy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koren stromu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nadrizeny do podrizeneho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ma smysl pretahovat tam kde ted j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DragTop &lt;&gt; DragNode) and (DragTop = Top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not IsAncestorNode(Node, DragNode)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DragNode.Parent &lt;&gt; 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ame v organizacni str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nesmi byt zamestnanec al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(Node.ImageIndex = niOddeleni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Node = StrukturaNode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funkce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funkce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Funkce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platova trida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Trida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Drop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co se stane kdyz se pusti pretahovany objekt na stro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veO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na miste kurzoru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kpoklada se ze bezpecnost pretazeni je zajiste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dalosti OnDragOver !!!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poustim ja organizacni strukturu tak pretahuj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ddeleni nebo zamestnance do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Query := Databaze.PresunOddelen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Zamestnanc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dam prametry do predpripraveneho SQL prik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ODDELENI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LongInt(Drag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ZAMESTNANE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de &lt;&gt; StrukturaNode then NoveO := LongInt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 NoveO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_ODDELENI').AsInteger := Nove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tahuji zamestnace mezi fukcemi/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 = FunkceNode) or (Top = Platy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islusny predpripraveny SQL prikaz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 Query := Databaze.PresunFunkc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Trid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dam mu parametry (pro oba prikazy jsou stej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rc').AsString := 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sem vytvoril nejaky prikaz tak ho prove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Query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apamatuju si parametry pretahovaneho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 := DragNode.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ata := DragNode.Dat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u presun v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ec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mazu objekt z puvodniho umistn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ragNode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novu nahraju cilov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vyhledam v ni presunuty objek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yberNode(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hyba('Pøi pøesouvání objektu do nového oddìlení došlo k chybì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nove vybraneho objektu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OnChange stromu se nevyvola pokud kliknu na drive vybrany objekt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ave vkladam novy, ktery jeste nema reprezentaci ve stromu, prot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usim pri prvnim kliknuti na strom radeji provest to c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by se jinak proved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lezne objekt ve stormu se zadanymi parametry a ucini ho aktivni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ajdiNode(Top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na ktere se kliklo v sezna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Databaze.OddeleniVseQ.FieldByName('id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zamestnance na ktereho se kliklo v seznamu zamest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Zamestnance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DBGrid(Sender).DataSource.DataSet.FieldByName('rc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funkci na kterou se kliklo v seznam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Databaze.FunkceVseQ.FieldByName('id').AsInteger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nadrizene oddeleni pri kliknuti na komponen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tera nadrizene oddeleni zobrazuje na panel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OddeleniTbl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pri kliknuti na komponentu ktera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uje na panelu Zamest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atabaze.ZamestnanecTbl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 vsech panelu nastavime aby zaplnili celou zbyvajici plochu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elze nastavit design-time protoze by se to obtizne upravova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truktur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Vs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startu vytvori zaklad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.Item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 := Item[0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.ImageIndex := niStruktur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 := Item[1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ImageIndex := niFunkceV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 := Item[2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ImageIndex := niTrid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sechny slozky lze otevrit, prestoze na zacatku namaji zadny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Count-1 do Item[i].HasChildren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1" w:name="__RefHeading___Toc476554729"/>
      <w:bookmarkEnd w:id="21"/>
      <w:r>
        <w:rPr/>
        <w:t>soubor mDatabaz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Windows, Messages, SysUtils, Classes, Graphics, Controls, Forms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DBTables, D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Databaze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se: TDataba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Zamestnanc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Proc: TStoredPro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ult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Trida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Trid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Funkc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_Plat: TCurrency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FUNKCE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ODDELENI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LAT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ETI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ULICE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MEST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S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TELEFON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Cele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5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6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7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COLUMN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TRIDA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ROK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PLAT: TFloat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tegerField1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8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9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, FunkcePre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OddeleniSQL(Oddeleni: Integer; 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: T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mCtrls, DB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cislo nadra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nadrazene from oddeleni where id = %d;', [Oddeleni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jeste nepouzity klic k tabulce predate parametrem Tabl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max(id)+1 from %s', [Table.TableName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arIsNull(ID) then ID :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 oddeleni a vybere jeho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lavniOkno.NahrajNode(Node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, Trida, Funkce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v jakych zlozkach je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 := FieldByName('oddeleni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 jin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yme obsah vsech 3 slozek ve kterych byl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Oddeleni = 0 then NahrajNode(StrukturaNod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Najdi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iOddeleni, Pointer(Oddeleni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 Pointer(Funkce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 Pointer(Trida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nadrizen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Funkc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ji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Platy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unction TDatabaze.OddeleniSQL(Oddeleni: Integer;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tvori podminku pro SQL dotaz na vyhledani vsech ra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 tabulce jejich atribut Sloupec se rovna cislo Oddeleni nebo nejak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Format = '%s%s=%d or 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lozime cislo zada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result je pozadovany vysled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SFormat, ['', Sloupec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aSQL je podminka pro vyhledani vsech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 := Format(SFormat, ['', 'nadrazene'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tLength(aSQL, Length(aSQL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hledame oddeleni splnujici podmin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.Text := Format('select id from oddeleni where %s', [aSQL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SQL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nalezene doplnime do SQL 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Result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Result, Sloupec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aSQL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aSQL, 'nadrazene'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kud jseme stale jeste nasli nejaka oddelen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pakujeme cyklus pro dalsi urov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aSQL 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Length(Result, Length(Result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metody (private) 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provede SQL dotaz a vrati hodnotu prvniho sloupecku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vniho radku vysle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QL.Text := a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Fields[0].Val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Unassign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 udalosti 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otevreme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se.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do libovolne tabulky musim zajist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abych po Post vedel ze jsem pouze needitoval, ale vklada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kladam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se muze RC editovat, pri editaci uz 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prerusili vkladani, je treba vratit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dpovidajici naposledy vybranemu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novu zobrazime komponenty ktere museji byt skryte pri edita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etsinou jde o jine tabulky ve vztahu master-detai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e RC, pro pripad ze je povolena po vklada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OddeleniTbl then HlavniOkno.OddeleniPages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TridaTbl then HlavniOkno.PlatyPanel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if DataSet = FunkceTbl then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HlavniOkno.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Oddeleni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Oddeleni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é oddìlení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D := FieldByName('id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zmene radku v tabulce Oddeleni mus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nahrat nadrizenou slozku aby se zmeny projevily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pupMenus.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TreeView.Selected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 niOddeleni, Pointer(ID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Zamestnanec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Zamestnanec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Zamestnanec, RCToPointer(DataSet.FieldByName('rc').AsString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C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N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N := Top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udaje o vlozenem/zeditovanem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C := 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FieldByName('oddeleni').AsInteger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ode := NajdiNode(StrukturaNode, niOddeleni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ointer(FieldByName('oddeleni').AsInteger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ode := Struktura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nadrizenou slozku v organizacni stru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Vkladam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t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jsme editovali obnovime slozky Funkce a Platova trid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e kterych byl zamestnanec pred editaci (ale pouze poku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nyni v jine sloz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funkce').AsInteger &lt;&gt; Funkce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FunkceNode, niFunkce, Pointer(Funkce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plat').AsInteger &lt;&gt; Trida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PlatyNode, niTrida, Pointer(Trida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obsah slozek Funkce a Paltova trida ve kterych se nach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mestnanec, pro pripad ze predtim yl v jine neb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e zmenilo jeho jme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funkce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plat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objekt odpovidajici zamestnanci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e kterem jsme dali podnet k editace, pri vkladani 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dna vzdy o strom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TopN, niZamestnanec, RCToPointer(RC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i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Nemocenskych a Dovoleny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funkci a Platovou tridu pro pripad ze se zm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red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me tabulku Dovolenych a Nemocenskych ktere jsou ve vztah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master-detail k Zamestnanci a skryjeme je z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volen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emocensk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.ActivePage := ZamestnanecPodrobnostiPag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meni').AsString := 'Nový zamìstnanec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eti').AsDateTime := 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 ulozeni zmen v tabulce Funkce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Funkce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Funkce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funkc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ulozeni zmen v tabulce Platova trida obnov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lozku Platovych trid 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Trida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State in [dsEdit, dsInsert]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// pri zmene aktualni radky v tabulce Platov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funkce vybereme odpovidajici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platová tøída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veri platnost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bud je deviti-mist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&lt; 9 then OK := Fa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bo je desetimistne a delitelne 11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= 1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 := StrToFloat(Sender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 &lt;&gt; Int(F/11)*11 then 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aise Exception.Create('Neplatné rodné èíslo.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polecne pro Nemocenske a Dovol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ruh').AsInteger := Integer(DataSet = 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o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louci prijmeni a jmeno do jednoho sloup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uziva se pri zobrazeni needitovatelnych seznamu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celejmeno').AsString := 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eldByName('prijmeni').AsString, FieldByName('jmeno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OddeleniPages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lat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Platy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FunkceDetail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pocitame plat zamestnance na zaklade doby jeho prijet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ho platove tri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t ZamestnanecTbl.FieldByName('prijeti').IsNull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t ZamestnanecTbl.FieldByName('plat').IsNull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Plat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ramByName('rok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unc((Now - ZamestnanecTbl.FieldByName('prijeti').AsDateTime) /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65.25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ParamByName('trida').AsInteger :=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ZamestnanecTbl.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_plat').AsCurrency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ieldByName('plat').AsCurrenc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2" w:name="__RefHeading___Toc476554730"/>
      <w:bookmarkEnd w:id="22"/>
      <w:r>
        <w:rPr/>
        <w:t>Soubor mMenus.pa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 Dialog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s,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PopupMenus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ainMenu: TMain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lnky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len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1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opupMenus: TPopup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fMain,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zakladni povely slozek 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Collapse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 vcetne vsech podsloz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Tru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novi obsah vybrane sloz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HlavniOkno.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vytvareni novych zaznamu 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eOddeleni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yZamestnanec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plat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 mazani zaznamu 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Oddìlení bude smazáno vèetnì všech podøízených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'oddìlení a zamìstnancù! Skuteènì smazat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ého zamìstnance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zastava tuto funkci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funkci, kterou zastává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funkci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je v teto platove tride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platovou tøídu, ve které je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platovou tøídu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3" w:name="__RefHeading___Toc476554731"/>
      <w:bookmarkEnd w:id="23"/>
      <w:r>
        <w:rPr/>
        <w:t>Soubor uObecn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uObec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SysUtils, Dialog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howMessage(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function StrToFl(S: ShortString)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By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1 to Length(S)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Result * 10 + StrToInt(S[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akoduje RC do 4 bytu, ktere interpretuje jako ukazat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Cardina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Length(RC) &lt; 10 then N := StrToInt(RC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StrToFloat(R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-Round(F/11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ointer(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dekoduje RC ze 4 by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 := LongInt(Pt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 &gt;=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IntToStr(N); N := 9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-N; F := F*1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FloatToStrF(F, ffFixed, 10, 1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1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hile Length(Result) &lt; N do Result := '0' + Resul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jeste je objekt Test jeden z nadrazenych slozek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Test then Resul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Node 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ve stromu objekt ktery ma vlastnosti ImageIndex a Dat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staveny tak jak je predano v parametre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Top.Count-1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.Item[i].ImageIndex = ImageIndex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Top.Item[i].Data = Dat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Top.Item[i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ajdiNode(Top.Item[i]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Result &lt;&gt;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 = nil then Result := Top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nejvyssi nadrazenou slozku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hile Node.Parent &lt;&gt; nil do 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retezec obsahujici prijmeni a jmeno oddelene carko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'%s, %s', [Prijmeni, Jmeno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ins w:id="5" w:author="Martin Prikryl" w:date="1999-12-20T08:11:00Z">
      <w:r>
        <w:rPr>
          <w:lang w:eastAsia="cs-CZ"/>
        </w:rPr>
        <w:t xml:space="preserve">Strana </w:t>
      </w:r>
    </w:ins>
    <w:ins w:id="6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PAGE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7" w:author="Martin Prikryl" w:date="1999-12-20T08:11:00Z">
      <w:r>
        <w:rPr>
          <w:lang w:eastAsia="cs-CZ"/>
        </w:rPr>
        <w:t xml:space="preserve"> (celkem </w:t>
      </w:r>
    </w:ins>
    <w:ins w:id="8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NUMPAGES \* ARABIC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9" w:author="Martin Prikryl" w:date="1999-12-20T08:11:00Z">
      <w:r>
        <w:rPr>
          <w:lang w:eastAsia="cs-CZ"/>
        </w:rPr>
        <w:t>)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" w:hanging="0"/>
      <w:rPr/>
    </w:pPr>
    <w:ins w:id="0" w:author="Martin Prikryl" w:date="1999-12-20T08:43:00Z"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artin Prikryl</w:t>
      </w:r>
      <w:r>
        <w:rPr/>
        <w:fldChar w:fldCharType="end"/>
      </w:r>
    </w:ins>
    <w:ins w:id="1" w:author="Martin Prikryl" w:date="1999-12-20T08:26:00Z">
      <w:r>
        <w:rPr/>
        <w:t xml:space="preserve">: </w:t>
      </w:r>
    </w:ins>
    <w:ins w:id="2" w:author="Martin Prikryl" w:date="1999-12-20T08:58:00Z"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Název práce</w:t>
      </w:r>
      <w:r>
        <w:rPr/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121275</wp:posOffset>
              </wp:positionH>
              <wp:positionV relativeFrom="paragraph">
                <wp:posOffset>-1905</wp:posOffset>
              </wp:positionV>
              <wp:extent cx="15284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del w:id="3" w:author="Martin Prikryl" w:date="1999-12-20T08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5pt;height:12.65pt;mso-wrap-distance-left:0pt;mso-wrap-distance-right:0pt;mso-wrap-distance-top:0pt;mso-wrap-distance-bottom:0pt;margin-top:-0.15pt;mso-position-vertical-relative:text;margin-left:40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del w:id="4" w:author="Martin Prikryl" w:date="1999-12-20T08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firstLine="567"/>
    </w:pPr>
    <w:rPr>
      <w:rFonts w:ascii="Times New Roman" w:hAnsi="Times New Roman" w:cs="Times New Roman"/>
      <w:smallCaps/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kolní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24:00Z</dcterms:created>
  <dc:creator>Martin Prikryl</dc:creator>
  <dc:description/>
  <dc:language>en-US</dc:language>
  <cp:lastModifiedBy>Martin Prikryl</cp:lastModifiedBy>
  <cp:lastPrinted>2000-03-01T14:28:00Z</cp:lastPrinted>
  <dcterms:modified xsi:type="dcterms:W3CDTF">2000-03-01T13:29:00Z</dcterms:modified>
  <cp:revision>4</cp:revision>
  <dc:subject>co to je</dc:subject>
  <dc:title>Název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 to je">
    <vt:lpwstr>co to je</vt:lpwstr>
  </property>
  <property fmtid="{D5CDD505-2E9C-101B-9397-08002B2CF9AE}" pid="3" name="Email autora">
    <vt:lpwstr>xprim14@vse.cz</vt:lpwstr>
  </property>
</Properties>
</file>