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257053247"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1287769525"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859370499"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1098741629"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675497208"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1501324052"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225883505"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2095922249"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1251800426"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