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2023860154"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519026472"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147259742"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1094686182"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1558154423"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618146156"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407694523"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1273510369"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283041091"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