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306340866"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73338375"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674215375"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1216240040"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450141168"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745981210"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1337884486"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50256836"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1429266065"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740248384"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153789646"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513528095"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631814219"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671763015"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1669403653"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