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png" ContentType="image/png"/>
  <Override PartName="/word/media/image5.png" ContentType="image/png"/>
  <Override PartName="/word/media/image10.png" ContentType="image/png"/>
  <Override PartName="/word/media/image28.wmf" ContentType="image/x-wmf"/>
  <Override PartName="/word/media/image30.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13.png" ContentType="image/png"/>
  <Override PartName="/word/media/image9.wmf" ContentType="image/x-wmf"/>
  <Override PartName="/word/media/image6.wmf" ContentType="image/x-wmf"/>
  <Override PartName="/word/media/image11.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7.wmf" ContentType="image/x-wmf"/>
  <Override PartName="/word/media/image18.wmf" ContentType="image/x-wmf"/>
  <Override PartName="/word/media/image20.wmf" ContentType="image/x-wmf"/>
  <Override PartName="/word/media/image19.png" ContentType="image/png"/>
  <Override PartName="/word/media/image21.png" ContentType="image/png"/>
  <Override PartName="/word/media/image22.png" ContentType="image/png"/>
  <Override PartName="/word/media/image23.wmf" ContentType="image/x-wmf"/>
  <Override PartName="/word/media/image24.wmf" ContentType="image/x-wmf"/>
  <Override PartName="/word/media/image2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spacing w:before="120" w:after="120"/>
              <w:ind w:hanging="0"/>
              <w:jc w:val="center"/>
              <w:rPr>
                <w:b/>
                <w:b/>
                <w:sz w:val="28"/>
              </w:rPr>
            </w:pPr>
            <w:r>
              <w:rPr>
                <w:b/>
                <w:sz w:val="28"/>
              </w:rPr>
            </w:r>
            <m:oMath xmlns:m="http://schemas.openxmlformats.org/officeDocument/2006/math"/>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spacing w:before="120" w:after="120"/>
              <w:ind w:hanging="0"/>
              <w:jc w:val="center"/>
              <w:rPr>
                <w:b/>
                <w:b/>
                <w:sz w:val="32"/>
              </w:rPr>
            </w:pPr>
            <w:r>
              <w:rPr>
                <w:b/>
                <w:sz w:val="32"/>
              </w:rPr>
              <w:t>VYSOKÁ ŠKOLA EKONOMICKÁ</w:t>
            </w:r>
          </w:p>
          <w:p>
            <w:pPr>
              <w:pStyle w:val="TextBody"/>
              <w:widowControl/>
              <w:spacing w:before="120" w:after="120"/>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mallCaps/>
          <w:sz w:val="74"/>
        </w:rPr>
      </w:pPr>
      <w:r>
        <w:rPr>
          <w:b/>
          <w:smallCaps/>
          <w:sz w:val="74"/>
        </w:rPr>
        <w:t>Fraktální komprese</w:t>
      </w:r>
    </w:p>
    <w:p>
      <w:pPr>
        <w:pStyle w:val="TextBody"/>
        <w:widowControl/>
        <w:jc w:val="center"/>
        <w:rPr/>
      </w:pPr>
      <w:r>
        <w:rPr>
          <w:i/>
          <w:sz w:val="36"/>
        </w:rPr>
        <w:t xml:space="preserve"> </w:t>
      </w:r>
      <w:r>
        <w:rPr>
          <w:i/>
          <w:sz w:val="36"/>
        </w:rPr>
        <w:t>(</w:t>
      </w:r>
      <w:del w:id="0" w:author="Prikrylovi" w:date="2001-12-15T11:08:00Z">
        <w:r>
          <w:rPr>
            <w:i/>
            <w:sz w:val="36"/>
          </w:rPr>
          <w:delText>referát na Inteligentní systémy</w:delText>
        </w:r>
      </w:del>
      <w:ins w:id="1" w:author="Prikrylovi" w:date="2001-12-15T11:08:00Z">
        <w:r>
          <w:rPr>
            <w:i/>
            <w:sz w:val="36"/>
          </w:rPr>
          <w:t>rozšířená verze</w:t>
        </w:r>
      </w:ins>
      <w:r>
        <w:rPr>
          <w:i/>
          <w:sz w:val="36"/>
        </w:rPr>
        <w:t>)</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spacing w:before="0" w:after="120"/>
        <w:jc w:val="right"/>
        <w:rPr>
          <w:rFonts w:ascii="Arial" w:hAnsi="Arial" w:cs="Arial"/>
          <w:b/>
          <w:b/>
          <w:sz w:val="36"/>
        </w:rPr>
      </w:pPr>
      <w:r>
        <w:rPr>
          <w:rFonts w:cs="Arial" w:ascii="Arial" w:hAnsi="Arial"/>
          <w:b/>
          <w:sz w:val="36"/>
        </w:rPr>
      </w:r>
    </w:p>
    <w:p>
      <w:pPr>
        <w:pStyle w:val="TextBody"/>
        <w:widowControl/>
        <w:spacing w:before="0" w:after="120"/>
        <w:jc w:val="right"/>
        <w:rPr>
          <w:rFonts w:ascii="Arial" w:hAnsi="Arial" w:cs="Arial"/>
          <w:sz w:val="36"/>
        </w:rPr>
      </w:pPr>
      <w:r>
        <w:rPr>
          <w:rFonts w:cs="Arial" w:ascii="Arial" w:hAnsi="Arial"/>
          <w:sz w:val="36"/>
        </w:rPr>
        <w:t>Martin Přikryl</w:t>
      </w:r>
    </w:p>
    <w:p>
      <w:pPr>
        <w:pStyle w:val="TextBody"/>
        <w:widowControl/>
        <w:spacing w:before="0" w:after="120"/>
        <w:jc w:val="right"/>
        <w:rPr>
          <w:rFonts w:ascii="Arial" w:hAnsi="Arial" w:cs="Arial"/>
          <w:sz w:val="30"/>
          <w:lang w:val="en-US"/>
        </w:rPr>
      </w:pPr>
      <w:del w:id="2" w:author="Prikrylovi" w:date="2001-12-15T11:08:00Z">
        <w:r>
          <w:rPr>
            <w:rFonts w:cs="Arial" w:ascii="Arial" w:hAnsi="Arial"/>
            <w:sz w:val="30"/>
          </w:rPr>
          <w:delText>xprim14@vse.cz</w:delText>
        </w:r>
      </w:del>
      <w:ins w:id="3" w:author="Prikrylovi" w:date="2001-12-15T11:08:00Z">
        <w:r>
          <w:rPr>
            <w:rFonts w:cs="Arial" w:ascii="Arial" w:hAnsi="Arial"/>
            <w:sz w:val="30"/>
          </w:rPr>
          <w:t>email@martinprikryl.cz</w:t>
        </w:r>
      </w:ins>
    </w:p>
    <w:p>
      <w:pPr>
        <w:pStyle w:val="TextBody"/>
        <w:widowControl/>
        <w:spacing w:before="0" w:after="120"/>
        <w:jc w:val="right"/>
        <w:rPr/>
      </w:pPr>
      <w:r>
        <w:rPr>
          <w:rFonts w:cs="Arial" w:ascii="Arial" w:hAnsi="Arial"/>
          <w:sz w:val="30"/>
        </w:rPr>
        <w:t xml:space="preserve">17. </w:t>
      </w:r>
      <w:del w:id="4" w:author="Prikrylovi" w:date="2001-12-15T11:08:00Z">
        <w:r>
          <w:rPr>
            <w:rFonts w:cs="Arial" w:ascii="Arial" w:hAnsi="Arial"/>
            <w:sz w:val="30"/>
          </w:rPr>
          <w:delText xml:space="preserve">dubna </w:delText>
        </w:r>
      </w:del>
      <w:ins w:id="5" w:author="Prikrylovi" w:date="2001-12-15T11:08:00Z">
        <w:r>
          <w:rPr>
            <w:rFonts w:cs="Arial" w:ascii="Arial" w:hAnsi="Arial"/>
            <w:sz w:val="30"/>
          </w:rPr>
          <w:t xml:space="preserve">prosince </w:t>
        </w:r>
      </w:ins>
      <w:r>
        <w:rPr>
          <w:rFonts w:cs="Arial" w:ascii="Arial" w:hAnsi="Arial"/>
          <w:sz w:val="30"/>
        </w:rPr>
        <w:t>2001</w:t>
      </w:r>
      <w:r>
        <w:br w:type="page"/>
      </w:r>
    </w:p>
    <w:p>
      <w:pPr>
        <w:pStyle w:val="Heading1"/>
        <w:rPr/>
      </w:pPr>
      <w:bookmarkStart w:id="0" w:name="__RefHeading___Toc533047870"/>
      <w:bookmarkEnd w:id="0"/>
      <w:r>
        <w:rPr/>
        <w:t>Obsah</w:t>
      </w:r>
    </w:p>
    <w:sdt>
      <w:sdtPr>
        <w:docPartObj>
          <w:docPartGallery w:val="Table of Contents"/>
          <w:docPartUnique w:val="true"/>
        </w:docPartObj>
      </w:sdtPr>
      <w:sdtContent>
        <w:p>
          <w:pPr>
            <w:pStyle w:val="Contents1"/>
            <w:spacing w:before="40" w:after="20"/>
            <w:ind w:hanging="0"/>
            <w:jc w:val="left"/>
            <w:rPr>
              <w:b w:val="false"/>
              <w:b w:val="false"/>
              <w:caps w:val="false"/>
              <w:smallCaps w:val="false"/>
              <w:sz w:val="24"/>
              <w:szCs w:val="24"/>
              <w:ins w:id="9" w:author="Prikrylovi" w:date="2001-12-15T10:53:00Z"/>
            </w:rPr>
          </w:pPr>
          <w:ins w:id="6" w:author="Prikrylovi" w:date="2001-12-15T10:53:00Z">
            <w:r>
              <w:fldChar w:fldCharType="begin"/>
            </w:r>
            <w:r>
              <w:rPr>
                <w:caps/>
                <w:sz w:val="18"/>
                <w:b/>
                <w:szCs w:val="32"/>
                <w:rFonts w:cs="Times New Roman"/>
                <w:lang w:val="en-US" w:eastAsia="en-US"/>
              </w:rPr>
              <w:instrText xml:space="preserve"> TOC \o "1-3" </w:instrText>
            </w:r>
          </w:ins>
          <w:r>
            <w:rPr>
              <w:caps/>
              <w:sz w:val="18"/>
              <w:b/>
              <w:szCs w:val="32"/>
              <w:rFonts w:cs="Times New Roman"/>
              <w:lang w:val="en-US" w:eastAsia="en-US"/>
            </w:rPr>
            <w:fldChar w:fldCharType="separate"/>
          </w:r>
          <w:ins w:id="7" w:author="Prikrylovi" w:date="2001-12-15T10:53:00Z">
            <w:r>
              <w:rPr>
                <w:rFonts w:cs="Times New Roman"/>
                <w:b/>
                <w:caps/>
                <w:sz w:val="18"/>
                <w:szCs w:val="32"/>
                <w:lang w:val="en-US" w:eastAsia="en-US"/>
              </w:rPr>
              <w:t>Obsah</w:t>
              <w:tab/>
            </w:r>
          </w:ins>
          <w:hyperlink w:anchor="__RefHeading___Toc533047870">
            <w:ins w:id="8" w:author="Prikrylovi" w:date="2001-12-15T11:04:00Z">
              <w:r>
                <w:rPr>
                  <w:rStyle w:val="IndexLink"/>
                  <w:rFonts w:cs="Times New Roman"/>
                  <w:b/>
                  <w:caps/>
                  <w:sz w:val="18"/>
                  <w:szCs w:val="32"/>
                  <w:lang w:val="en-US" w:eastAsia="en-US"/>
                </w:rPr>
                <w:t>2</w:t>
              </w:r>
            </w:ins>
          </w:hyperlink>
        </w:p>
        <w:p>
          <w:pPr>
            <w:pStyle w:val="Contents1"/>
            <w:rPr>
              <w:b w:val="false"/>
              <w:b w:val="false"/>
              <w:caps w:val="false"/>
              <w:smallCaps w:val="false"/>
              <w:sz w:val="24"/>
              <w:szCs w:val="24"/>
              <w:ins w:id="12" w:author="Prikrylovi" w:date="2001-12-15T10:53:00Z"/>
            </w:rPr>
          </w:pPr>
          <w:ins w:id="10" w:author="Prikrylovi" w:date="2001-12-15T10:53:00Z">
            <w:r>
              <w:rPr/>
              <w:t>Seznam schémat a obrázků</w:t>
              <w:tab/>
            </w:r>
          </w:ins>
          <w:hyperlink w:anchor="__RefHeading___Toc533047871">
            <w:ins w:id="11" w:author="Prikrylovi" w:date="2001-12-15T11:04:00Z">
              <w:r>
                <w:rPr>
                  <w:rStyle w:val="IndexLink"/>
                </w:rPr>
                <w:t>2</w:t>
              </w:r>
            </w:ins>
          </w:hyperlink>
        </w:p>
        <w:p>
          <w:pPr>
            <w:pStyle w:val="Contents1"/>
            <w:rPr>
              <w:b w:val="false"/>
              <w:b w:val="false"/>
              <w:caps w:val="false"/>
              <w:smallCaps w:val="false"/>
              <w:sz w:val="24"/>
              <w:szCs w:val="24"/>
              <w:ins w:id="15" w:author="Prikrylovi" w:date="2001-12-15T10:53:00Z"/>
            </w:rPr>
          </w:pPr>
          <w:ins w:id="13" w:author="Prikrylovi" w:date="2001-12-15T10:53:00Z">
            <w:r>
              <w:rPr/>
              <w:t>Historie</w:t>
              <w:tab/>
            </w:r>
          </w:ins>
          <w:hyperlink w:anchor="__RefHeading___Toc533047872">
            <w:ins w:id="14" w:author="Prikrylovi" w:date="2001-12-15T11:04:00Z">
              <w:r>
                <w:rPr>
                  <w:rStyle w:val="IndexLink"/>
                </w:rPr>
                <w:t>3</w:t>
              </w:r>
            </w:ins>
          </w:hyperlink>
        </w:p>
        <w:p>
          <w:pPr>
            <w:pStyle w:val="Contents1"/>
            <w:rPr>
              <w:b w:val="false"/>
              <w:b w:val="false"/>
              <w:caps w:val="false"/>
              <w:smallCaps w:val="false"/>
              <w:sz w:val="24"/>
              <w:szCs w:val="24"/>
              <w:ins w:id="18" w:author="Prikrylovi" w:date="2001-12-15T10:53:00Z"/>
            </w:rPr>
          </w:pPr>
          <w:ins w:id="16" w:author="Prikrylovi" w:date="2001-12-15T10:53:00Z">
            <w:r>
              <w:rPr/>
              <w:t>Historie</w:t>
              <w:tab/>
            </w:r>
          </w:ins>
          <w:hyperlink w:anchor="__RefHeading___Toc533047873">
            <w:ins w:id="17" w:author="Prikrylovi" w:date="2001-12-15T11:04:00Z">
              <w:r>
                <w:rPr>
                  <w:rStyle w:val="IndexLink"/>
                </w:rPr>
                <w:t>3</w:t>
              </w:r>
            </w:ins>
          </w:hyperlink>
        </w:p>
        <w:p>
          <w:pPr>
            <w:pStyle w:val="Contents1"/>
            <w:rPr>
              <w:b w:val="false"/>
              <w:b w:val="false"/>
              <w:caps w:val="false"/>
              <w:smallCaps w:val="false"/>
              <w:sz w:val="24"/>
              <w:szCs w:val="24"/>
              <w:ins w:id="21" w:author="Prikrylovi" w:date="2001-12-15T10:53:00Z"/>
            </w:rPr>
          </w:pPr>
          <w:ins w:id="19" w:author="Prikrylovi" w:date="2001-12-15T10:53:00Z">
            <w:r>
              <w:rPr/>
              <w:t>Vlastnosti fraktální komprese</w:t>
              <w:tab/>
            </w:r>
          </w:ins>
          <w:hyperlink w:anchor="__RefHeading___Toc533047874">
            <w:ins w:id="20" w:author="Prikrylovi" w:date="2001-12-15T11:04:00Z">
              <w:r>
                <w:rPr>
                  <w:rStyle w:val="IndexLink"/>
                </w:rPr>
                <w:t>3</w:t>
              </w:r>
            </w:ins>
          </w:hyperlink>
        </w:p>
        <w:p>
          <w:pPr>
            <w:pStyle w:val="Contents1"/>
            <w:rPr>
              <w:b w:val="false"/>
              <w:b w:val="false"/>
              <w:caps w:val="false"/>
              <w:smallCaps w:val="false"/>
              <w:sz w:val="24"/>
              <w:szCs w:val="24"/>
              <w:ins w:id="24" w:author="Prikrylovi" w:date="2001-12-15T10:53:00Z"/>
            </w:rPr>
          </w:pPr>
          <w:ins w:id="22" w:author="Prikrylovi" w:date="2001-12-15T10:53:00Z">
            <w:r>
              <w:rPr/>
              <w:t>Klasický přístup</w:t>
              <w:tab/>
            </w:r>
          </w:ins>
          <w:hyperlink w:anchor="__RefHeading___Toc533047875">
            <w:ins w:id="23" w:author="Prikrylovi" w:date="2001-12-15T11:04:00Z">
              <w:r>
                <w:rPr>
                  <w:rStyle w:val="IndexLink"/>
                </w:rPr>
                <w:t>4</w:t>
              </w:r>
            </w:ins>
          </w:hyperlink>
        </w:p>
        <w:p>
          <w:pPr>
            <w:pStyle w:val="Contents2"/>
            <w:rPr>
              <w:caps w:val="false"/>
              <w:smallCaps w:val="false"/>
              <w:sz w:val="24"/>
              <w:szCs w:val="24"/>
              <w:ins w:id="27" w:author="Prikrylovi" w:date="2001-12-15T10:53:00Z"/>
            </w:rPr>
          </w:pPr>
          <w:ins w:id="25" w:author="Prikrylovi" w:date="2001-12-15T10:53:00Z">
            <w:r>
              <w:rPr/>
              <w:t>Princip</w:t>
              <w:tab/>
            </w:r>
          </w:ins>
          <w:hyperlink w:anchor="__RefHeading___Toc533047876">
            <w:ins w:id="26" w:author="Prikrylovi" w:date="2001-12-15T11:04:00Z">
              <w:r>
                <w:rPr>
                  <w:rStyle w:val="IndexLink"/>
                </w:rPr>
                <w:t>4</w:t>
              </w:r>
            </w:ins>
          </w:hyperlink>
        </w:p>
        <w:p>
          <w:pPr>
            <w:pStyle w:val="Contents2"/>
            <w:rPr>
              <w:caps w:val="false"/>
              <w:smallCaps w:val="false"/>
              <w:sz w:val="24"/>
              <w:szCs w:val="24"/>
              <w:ins w:id="30" w:author="Prikrylovi" w:date="2001-12-15T10:53:00Z"/>
            </w:rPr>
          </w:pPr>
          <w:ins w:id="28" w:author="Prikrylovi" w:date="2001-12-15T10:53:00Z">
            <w:r>
              <w:rPr/>
              <w:t>Teoretické základy</w:t>
              <w:tab/>
            </w:r>
          </w:ins>
          <w:hyperlink w:anchor="__RefHeading___Toc533047877">
            <w:ins w:id="29" w:author="Prikrylovi" w:date="2001-12-15T11:04:00Z">
              <w:r>
                <w:rPr>
                  <w:rStyle w:val="IndexLink"/>
                </w:rPr>
                <w:t>5</w:t>
              </w:r>
            </w:ins>
          </w:hyperlink>
        </w:p>
        <w:p>
          <w:pPr>
            <w:pStyle w:val="Contents1"/>
            <w:rPr>
              <w:b w:val="false"/>
              <w:b w:val="false"/>
              <w:caps w:val="false"/>
              <w:smallCaps w:val="false"/>
              <w:sz w:val="24"/>
              <w:szCs w:val="24"/>
              <w:ins w:id="33" w:author="Prikrylovi" w:date="2001-12-15T10:53:00Z"/>
            </w:rPr>
          </w:pPr>
          <w:ins w:id="31" w:author="Prikrylovi" w:date="2001-12-15T10:53:00Z">
            <w:r>
              <w:rPr/>
              <w:t>Současný přístup</w:t>
              <w:tab/>
            </w:r>
          </w:ins>
          <w:hyperlink w:anchor="__RefHeading___Toc533047878">
            <w:ins w:id="32" w:author="Prikrylovi" w:date="2001-12-15T11:04:00Z">
              <w:r>
                <w:rPr>
                  <w:rStyle w:val="IndexLink"/>
                </w:rPr>
                <w:t>13</w:t>
              </w:r>
            </w:ins>
          </w:hyperlink>
        </w:p>
        <w:p>
          <w:pPr>
            <w:pStyle w:val="Contents2"/>
            <w:rPr>
              <w:caps w:val="false"/>
              <w:smallCaps w:val="false"/>
              <w:sz w:val="24"/>
              <w:szCs w:val="24"/>
              <w:ins w:id="36" w:author="Prikrylovi" w:date="2001-12-15T10:53:00Z"/>
            </w:rPr>
          </w:pPr>
          <w:ins w:id="34" w:author="Prikrylovi" w:date="2001-12-15T10:53:00Z">
            <w:r>
              <w:rPr/>
              <w:t>Doménové a řadové bloky</w:t>
              <w:tab/>
            </w:r>
          </w:ins>
          <w:hyperlink w:anchor="__RefHeading___Toc533047879">
            <w:ins w:id="35" w:author="Prikrylovi" w:date="2001-12-15T11:04:00Z">
              <w:r>
                <w:rPr>
                  <w:rStyle w:val="IndexLink"/>
                </w:rPr>
                <w:t>13</w:t>
              </w:r>
            </w:ins>
          </w:hyperlink>
        </w:p>
        <w:p>
          <w:pPr>
            <w:pStyle w:val="Contents2"/>
            <w:rPr>
              <w:caps w:val="false"/>
              <w:smallCaps w:val="false"/>
              <w:sz w:val="24"/>
              <w:szCs w:val="24"/>
              <w:ins w:id="39" w:author="Prikrylovi" w:date="2001-12-15T10:53:00Z"/>
            </w:rPr>
          </w:pPr>
          <w:ins w:id="37" w:author="Prikrylovi" w:date="2001-12-15T10:53:00Z">
            <w:r>
              <w:rPr/>
              <w:t>Úpravy doménových bloků</w:t>
              <w:tab/>
            </w:r>
          </w:ins>
          <w:hyperlink w:anchor="__RefHeading___Toc533047880">
            <w:ins w:id="38" w:author="Prikrylovi" w:date="2001-12-15T11:04:00Z">
              <w:r>
                <w:rPr>
                  <w:rStyle w:val="IndexLink"/>
                </w:rPr>
                <w:t>14</w:t>
              </w:r>
            </w:ins>
          </w:hyperlink>
        </w:p>
        <w:p>
          <w:pPr>
            <w:pStyle w:val="Contents2"/>
            <w:rPr>
              <w:caps w:val="false"/>
              <w:smallCaps w:val="false"/>
              <w:sz w:val="24"/>
              <w:szCs w:val="24"/>
              <w:ins w:id="42" w:author="Prikrylovi" w:date="2001-12-15T10:53:00Z"/>
            </w:rPr>
          </w:pPr>
          <w:ins w:id="40" w:author="Prikrylovi" w:date="2001-12-15T10:53:00Z">
            <w:r>
              <w:rPr/>
              <w:t>Víceúrovňové párování</w:t>
              <w:tab/>
            </w:r>
          </w:ins>
          <w:hyperlink w:anchor="__RefHeading___Toc533047881">
            <w:ins w:id="41" w:author="Prikrylovi" w:date="2001-12-15T11:04:00Z">
              <w:r>
                <w:rPr>
                  <w:rStyle w:val="IndexLink"/>
                </w:rPr>
                <w:t>15</w:t>
              </w:r>
            </w:ins>
          </w:hyperlink>
        </w:p>
        <w:p>
          <w:pPr>
            <w:pStyle w:val="Contents1"/>
            <w:rPr>
              <w:b w:val="false"/>
              <w:b w:val="false"/>
              <w:caps w:val="false"/>
              <w:smallCaps w:val="false"/>
              <w:sz w:val="24"/>
              <w:szCs w:val="24"/>
              <w:ins w:id="45" w:author="Prikrylovi" w:date="2001-12-15T10:53:00Z"/>
            </w:rPr>
          </w:pPr>
          <w:ins w:id="43" w:author="Prikrylovi" w:date="2001-12-15T10:53:00Z">
            <w:r>
              <w:rPr/>
              <w:t>Urychlení kompresního algoritmu</w:t>
              <w:tab/>
            </w:r>
          </w:ins>
          <w:hyperlink w:anchor="__RefHeading___Toc533047882">
            <w:ins w:id="44" w:author="Prikrylovi" w:date="2001-12-15T11:04:00Z">
              <w:r>
                <w:rPr>
                  <w:rStyle w:val="IndexLink"/>
                </w:rPr>
                <w:t>16</w:t>
              </w:r>
            </w:ins>
          </w:hyperlink>
        </w:p>
        <w:p>
          <w:pPr>
            <w:pStyle w:val="Contents2"/>
            <w:rPr>
              <w:caps w:val="false"/>
              <w:smallCaps w:val="false"/>
              <w:sz w:val="24"/>
              <w:szCs w:val="24"/>
              <w:ins w:id="48" w:author="Prikrylovi" w:date="2001-12-15T10:53:00Z"/>
            </w:rPr>
          </w:pPr>
          <w:ins w:id="46" w:author="Prikrylovi" w:date="2001-12-15T10:53:00Z">
            <w:r>
              <w:rPr/>
              <w:t>Těžká hrubá síla</w:t>
              <w:tab/>
            </w:r>
          </w:ins>
          <w:hyperlink w:anchor="__RefHeading___Toc533047883">
            <w:ins w:id="47" w:author="Prikrylovi" w:date="2001-12-15T11:04:00Z">
              <w:r>
                <w:rPr>
                  <w:rStyle w:val="IndexLink"/>
                </w:rPr>
                <w:t>16</w:t>
              </w:r>
            </w:ins>
          </w:hyperlink>
        </w:p>
        <w:p>
          <w:pPr>
            <w:pStyle w:val="Contents2"/>
            <w:rPr>
              <w:caps w:val="false"/>
              <w:smallCaps w:val="false"/>
              <w:sz w:val="24"/>
              <w:szCs w:val="24"/>
              <w:ins w:id="51" w:author="Prikrylovi" w:date="2001-12-15T10:53:00Z"/>
            </w:rPr>
          </w:pPr>
          <w:ins w:id="49" w:author="Prikrylovi" w:date="2001-12-15T10:53:00Z">
            <w:r>
              <w:rPr/>
              <w:t>Lehká hrubá síla</w:t>
              <w:tab/>
            </w:r>
          </w:ins>
          <w:hyperlink w:anchor="__RefHeading___Toc533047884">
            <w:ins w:id="50" w:author="Prikrylovi" w:date="2001-12-15T11:04:00Z">
              <w:r>
                <w:rPr>
                  <w:rStyle w:val="IndexLink"/>
                </w:rPr>
                <w:t>16</w:t>
              </w:r>
            </w:ins>
          </w:hyperlink>
        </w:p>
        <w:p>
          <w:pPr>
            <w:pStyle w:val="Contents2"/>
            <w:rPr>
              <w:caps w:val="false"/>
              <w:smallCaps w:val="false"/>
              <w:sz w:val="24"/>
              <w:szCs w:val="24"/>
              <w:ins w:id="54" w:author="Prikrylovi" w:date="2001-12-15T10:53:00Z"/>
            </w:rPr>
          </w:pPr>
          <w:ins w:id="52" w:author="Prikrylovi" w:date="2001-12-15T10:53:00Z">
            <w:r>
              <w:rPr/>
              <w:t>Omezení prohledávané oblasti</w:t>
              <w:tab/>
            </w:r>
          </w:ins>
          <w:hyperlink w:anchor="__RefHeading___Toc533047885">
            <w:ins w:id="53" w:author="Prikrylovi" w:date="2001-12-15T11:04:00Z">
              <w:r>
                <w:rPr>
                  <w:rStyle w:val="IndexLink"/>
                </w:rPr>
                <w:t>17</w:t>
              </w:r>
            </w:ins>
          </w:hyperlink>
        </w:p>
        <w:p>
          <w:pPr>
            <w:pStyle w:val="Contents2"/>
            <w:rPr>
              <w:caps w:val="false"/>
              <w:smallCaps w:val="false"/>
              <w:sz w:val="24"/>
              <w:szCs w:val="24"/>
              <w:ins w:id="57" w:author="Prikrylovi" w:date="2001-12-15T10:53:00Z"/>
            </w:rPr>
          </w:pPr>
          <w:ins w:id="55" w:author="Prikrylovi" w:date="2001-12-15T10:53:00Z">
            <w:r>
              <w:rPr/>
              <w:t>Spirála</w:t>
              <w:tab/>
            </w:r>
          </w:ins>
          <w:hyperlink w:anchor="__RefHeading___Toc533047886">
            <w:ins w:id="56" w:author="Prikrylovi" w:date="2001-12-15T11:04:00Z">
              <w:r>
                <w:rPr>
                  <w:rStyle w:val="IndexLink"/>
                </w:rPr>
                <w:t>17</w:t>
              </w:r>
            </w:ins>
          </w:hyperlink>
        </w:p>
        <w:p>
          <w:pPr>
            <w:pStyle w:val="Contents2"/>
            <w:rPr>
              <w:caps w:val="false"/>
              <w:smallCaps w:val="false"/>
              <w:sz w:val="24"/>
              <w:szCs w:val="24"/>
              <w:ins w:id="60" w:author="Prikrylovi" w:date="2001-12-15T10:53:00Z"/>
            </w:rPr>
          </w:pPr>
          <w:ins w:id="58" w:author="Prikrylovi" w:date="2001-12-15T10:53:00Z">
            <w:r>
              <w:rPr/>
              <w:t>Vyhledávání „na místě“</w:t>
              <w:tab/>
            </w:r>
          </w:ins>
          <w:hyperlink w:anchor="__RefHeading___Toc533047887">
            <w:ins w:id="59" w:author="Prikrylovi" w:date="2001-12-15T11:04:00Z">
              <w:r>
                <w:rPr>
                  <w:rStyle w:val="IndexLink"/>
                </w:rPr>
                <w:t>17</w:t>
              </w:r>
            </w:ins>
          </w:hyperlink>
        </w:p>
        <w:p>
          <w:pPr>
            <w:pStyle w:val="Contents2"/>
            <w:rPr>
              <w:caps w:val="false"/>
              <w:smallCaps w:val="false"/>
              <w:sz w:val="24"/>
              <w:szCs w:val="24"/>
              <w:ins w:id="63" w:author="Prikrylovi" w:date="2001-12-15T10:53:00Z"/>
            </w:rPr>
          </w:pPr>
          <w:ins w:id="61" w:author="Prikrylovi" w:date="2001-12-15T10:53:00Z">
            <w:r>
              <w:rPr/>
              <w:t>Kategorizace doménových bloků</w:t>
              <w:tab/>
            </w:r>
          </w:ins>
          <w:hyperlink w:anchor="__RefHeading___Toc533047888">
            <w:ins w:id="62" w:author="Prikrylovi" w:date="2001-12-15T11:04:00Z">
              <w:r>
                <w:rPr>
                  <w:rStyle w:val="IndexLink"/>
                </w:rPr>
                <w:t>17</w:t>
              </w:r>
            </w:ins>
          </w:hyperlink>
        </w:p>
        <w:p>
          <w:pPr>
            <w:pStyle w:val="Contents2"/>
            <w:rPr>
              <w:caps w:val="false"/>
              <w:smallCaps w:val="false"/>
              <w:sz w:val="24"/>
              <w:szCs w:val="24"/>
              <w:ins w:id="66" w:author="Prikrylovi" w:date="2001-12-15T10:53:00Z"/>
            </w:rPr>
          </w:pPr>
          <w:ins w:id="64" w:author="Prikrylovi" w:date="2001-12-15T10:53:00Z">
            <w:r>
              <w:rPr/>
              <w:t>Obecně</w:t>
              <w:tab/>
            </w:r>
          </w:ins>
          <w:hyperlink w:anchor="__RefHeading___Toc533047889">
            <w:ins w:id="65" w:author="Prikrylovi" w:date="2001-12-15T11:04:00Z">
              <w:r>
                <w:rPr>
                  <w:rStyle w:val="IndexLink"/>
                </w:rPr>
                <w:t>18</w:t>
              </w:r>
            </w:ins>
          </w:hyperlink>
        </w:p>
        <w:p>
          <w:pPr>
            <w:pStyle w:val="Contents1"/>
            <w:rPr>
              <w:b w:val="false"/>
              <w:b w:val="false"/>
              <w:caps w:val="false"/>
              <w:smallCaps w:val="false"/>
              <w:sz w:val="24"/>
              <w:szCs w:val="24"/>
              <w:ins w:id="69" w:author="Prikrylovi" w:date="2001-12-15T10:53:00Z"/>
            </w:rPr>
          </w:pPr>
          <w:ins w:id="67" w:author="Prikrylovi" w:date="2001-12-15T10:53:00Z">
            <w:r>
              <w:rPr/>
              <w:t>Dekomprese</w:t>
              <w:tab/>
            </w:r>
          </w:ins>
          <w:hyperlink w:anchor="__RefHeading___Toc533047890">
            <w:ins w:id="68" w:author="Prikrylovi" w:date="2001-12-15T11:04:00Z">
              <w:r>
                <w:rPr>
                  <w:rStyle w:val="IndexLink"/>
                </w:rPr>
                <w:t>18</w:t>
              </w:r>
            </w:ins>
          </w:hyperlink>
        </w:p>
        <w:p>
          <w:pPr>
            <w:pStyle w:val="Contents1"/>
            <w:rPr>
              <w:b w:val="false"/>
              <w:b w:val="false"/>
              <w:caps w:val="false"/>
              <w:smallCaps w:val="false"/>
              <w:sz w:val="24"/>
              <w:szCs w:val="24"/>
              <w:ins w:id="72" w:author="Prikrylovi" w:date="2001-12-15T10:53:00Z"/>
            </w:rPr>
          </w:pPr>
          <w:ins w:id="70" w:author="Prikrylovi" w:date="2001-12-15T10:53:00Z">
            <w:r>
              <w:rPr/>
              <w:t>Kompresní poměr</w:t>
              <w:tab/>
            </w:r>
          </w:ins>
          <w:hyperlink w:anchor="__RefHeading___Toc533047891">
            <w:ins w:id="71" w:author="Prikrylovi" w:date="2001-12-15T11:04:00Z">
              <w:r>
                <w:rPr>
                  <w:rStyle w:val="IndexLink"/>
                </w:rPr>
                <w:t>21</w:t>
              </w:r>
            </w:ins>
          </w:hyperlink>
        </w:p>
        <w:p>
          <w:pPr>
            <w:pStyle w:val="Contents1"/>
            <w:rPr>
              <w:b w:val="false"/>
              <w:b w:val="false"/>
              <w:caps w:val="false"/>
              <w:smallCaps w:val="false"/>
              <w:sz w:val="24"/>
              <w:szCs w:val="24"/>
              <w:ins w:id="75" w:author="Prikrylovi" w:date="2001-12-15T10:53:00Z"/>
            </w:rPr>
          </w:pPr>
          <w:ins w:id="73" w:author="Prikrylovi" w:date="2001-12-15T10:53:00Z">
            <w:r>
              <w:rPr/>
              <w:t>Srovnání s JPEG</w:t>
              <w:tab/>
            </w:r>
          </w:ins>
          <w:hyperlink w:anchor="__RefHeading___Toc533047892">
            <w:ins w:id="74" w:author="Prikrylovi" w:date="2001-12-15T11:04:00Z">
              <w:r>
                <w:rPr>
                  <w:rStyle w:val="IndexLink"/>
                </w:rPr>
                <w:t>21</w:t>
              </w:r>
            </w:ins>
          </w:hyperlink>
        </w:p>
        <w:p>
          <w:pPr>
            <w:pStyle w:val="Contents1"/>
            <w:rPr>
              <w:b w:val="false"/>
              <w:b w:val="false"/>
              <w:caps w:val="false"/>
              <w:smallCaps w:val="false"/>
              <w:sz w:val="24"/>
              <w:szCs w:val="24"/>
              <w:ins w:id="78" w:author="Prikrylovi" w:date="2001-12-15T10:53:00Z"/>
            </w:rPr>
          </w:pPr>
          <w:ins w:id="76" w:author="Prikrylovi" w:date="2001-12-15T10:53:00Z">
            <w:r>
              <w:rPr/>
              <w:t>Použití</w:t>
              <w:tab/>
            </w:r>
          </w:ins>
          <w:hyperlink w:anchor="__RefHeading___Toc533047893">
            <w:ins w:id="77" w:author="Prikrylovi" w:date="2001-12-15T11:04:00Z">
              <w:r>
                <w:rPr>
                  <w:rStyle w:val="IndexLink"/>
                </w:rPr>
                <w:t>22</w:t>
              </w:r>
            </w:ins>
          </w:hyperlink>
        </w:p>
        <w:p>
          <w:pPr>
            <w:pStyle w:val="Contents1"/>
            <w:rPr>
              <w:b w:val="false"/>
              <w:b w:val="false"/>
              <w:caps w:val="false"/>
              <w:smallCaps w:val="false"/>
              <w:sz w:val="24"/>
              <w:szCs w:val="24"/>
              <w:ins w:id="81" w:author="Prikrylovi" w:date="2001-12-15T10:53:00Z"/>
            </w:rPr>
          </w:pPr>
          <w:ins w:id="79" w:author="Prikrylovi" w:date="2001-12-15T10:53:00Z">
            <w:r>
              <w:rPr/>
              <w:t>Použitá literatura</w:t>
              <w:tab/>
            </w:r>
          </w:ins>
          <w:hyperlink w:anchor="__RefHeading___Toc533047894">
            <w:ins w:id="80" w:author="Prikrylovi" w:date="2001-12-15T11:04:00Z">
              <w:r>
                <w:rPr>
                  <w:rStyle w:val="IndexLink"/>
                </w:rPr>
                <w:t>23</w:t>
              </w:r>
            </w:ins>
          </w:hyperlink>
        </w:p>
        <w:p>
          <w:pPr>
            <w:pStyle w:val="Contents1"/>
            <w:rPr>
              <w:del w:id="88" w:author="Prikrylovi" w:date="2001-12-15T10:53:00Z"/>
            </w:rPr>
          </w:pPr>
          <w:del w:id="82" w:author="Prikrylovi" w:date="2001-12-15T10:53:00Z">
            <w:r>
              <w:rPr/>
              <w:delText>Obsah</w:delText>
              <w:tab/>
            </w:r>
          </w:del>
          <w:ins w:id="83" w:author="Martin Prikryl" w:date="2001-11-15T15:04:00Z">
            <w:del w:id="84" w:author="Prikrylovi" w:date="2001-11-17T11:41:00Z">
              <w:r>
                <w:rPr/>
                <w:delText>2</w:delText>
              </w:r>
            </w:del>
          </w:ins>
          <w:ins w:id="85" w:author="Prikrylovi" w:date="2001-11-11T15:03:00Z">
            <w:del w:id="86" w:author="Martin Prikryl" w:date="2001-11-13T15:22:00Z">
              <w:r>
                <w:rPr/>
                <w:delText>2</w:delText>
              </w:r>
            </w:del>
          </w:ins>
          <w:del w:id="87" w:author="Prikrylovi" w:date="2001-11-10T14:13:00Z">
            <w:r>
              <w:rPr/>
              <w:delText>2</w:delText>
            </w:r>
          </w:del>
        </w:p>
        <w:p>
          <w:pPr>
            <w:pStyle w:val="Contents1"/>
            <w:rPr>
              <w:del w:id="95" w:author="Prikrylovi" w:date="2001-12-15T10:53:00Z"/>
            </w:rPr>
          </w:pPr>
          <w:del w:id="89" w:author="Prikrylovi" w:date="2001-12-15T10:53:00Z">
            <w:r>
              <w:rPr/>
              <w:delText>Seznam schémat a obrázků</w:delText>
              <w:tab/>
            </w:r>
          </w:del>
          <w:ins w:id="90" w:author="Martin Prikryl" w:date="2001-11-15T15:04:00Z">
            <w:del w:id="91" w:author="Prikrylovi" w:date="2001-11-17T11:41:00Z">
              <w:r>
                <w:rPr/>
                <w:delText>2</w:delText>
              </w:r>
            </w:del>
          </w:ins>
          <w:ins w:id="92" w:author="Prikrylovi" w:date="2001-11-11T15:03:00Z">
            <w:del w:id="93" w:author="Martin Prikryl" w:date="2001-11-13T15:22:00Z">
              <w:r>
                <w:rPr/>
                <w:delText>2</w:delText>
              </w:r>
            </w:del>
          </w:ins>
          <w:del w:id="94" w:author="Prikrylovi" w:date="2001-11-10T14:13:00Z">
            <w:r>
              <w:rPr/>
              <w:delText>2</w:delText>
            </w:r>
          </w:del>
        </w:p>
        <w:p>
          <w:pPr>
            <w:pStyle w:val="Contents1"/>
            <w:rPr>
              <w:del w:id="102" w:author="Prikrylovi" w:date="2001-12-15T10:53:00Z"/>
            </w:rPr>
          </w:pPr>
          <w:del w:id="96" w:author="Prikrylovi" w:date="2001-12-15T10:53:00Z">
            <w:r>
              <w:rPr/>
              <w:delText>Historie</w:delText>
              <w:tab/>
            </w:r>
          </w:del>
          <w:ins w:id="97" w:author="Martin Prikryl" w:date="2001-11-15T15:04:00Z">
            <w:del w:id="98" w:author="Prikrylovi" w:date="2001-11-17T11:41:00Z">
              <w:r>
                <w:rPr/>
                <w:delText>3</w:delText>
              </w:r>
            </w:del>
          </w:ins>
          <w:ins w:id="99" w:author="Prikrylovi" w:date="2001-11-11T15:03:00Z">
            <w:del w:id="100" w:author="Martin Prikryl" w:date="2001-11-13T15:22:00Z">
              <w:r>
                <w:rPr/>
                <w:delText>3</w:delText>
              </w:r>
            </w:del>
          </w:ins>
          <w:del w:id="101" w:author="Prikrylovi" w:date="2001-11-10T13:24:00Z">
            <w:r>
              <w:rPr/>
              <w:delText>3</w:delText>
            </w:r>
          </w:del>
        </w:p>
        <w:p>
          <w:pPr>
            <w:pStyle w:val="Contents1"/>
            <w:rPr>
              <w:del w:id="109" w:author="Prikrylovi" w:date="2001-12-15T10:53:00Z"/>
            </w:rPr>
          </w:pPr>
          <w:del w:id="103" w:author="Prikrylovi" w:date="2001-12-15T10:53:00Z">
            <w:r>
              <w:rPr/>
              <w:delText>Vlastnosti fraktální komprese</w:delText>
              <w:tab/>
            </w:r>
          </w:del>
          <w:ins w:id="104" w:author="Martin Prikryl" w:date="2001-11-15T15:04:00Z">
            <w:del w:id="105" w:author="Prikrylovi" w:date="2001-11-17T11:41:00Z">
              <w:r>
                <w:rPr/>
                <w:delText>3</w:delText>
              </w:r>
            </w:del>
          </w:ins>
          <w:ins w:id="106" w:author="Prikrylovi" w:date="2001-11-11T15:03:00Z">
            <w:del w:id="107" w:author="Martin Prikryl" w:date="2001-11-13T15:22:00Z">
              <w:r>
                <w:rPr/>
                <w:delText>3</w:delText>
              </w:r>
            </w:del>
          </w:ins>
          <w:del w:id="108" w:author="Prikrylovi" w:date="2001-11-10T13:24:00Z">
            <w:r>
              <w:rPr/>
              <w:delText>3</w:delText>
            </w:r>
          </w:del>
        </w:p>
        <w:p>
          <w:pPr>
            <w:pStyle w:val="Contents1"/>
            <w:rPr>
              <w:del w:id="116" w:author="Prikrylovi" w:date="2001-12-15T10:53:00Z"/>
            </w:rPr>
          </w:pPr>
          <w:del w:id="110" w:author="Prikrylovi" w:date="2001-12-15T10:53:00Z">
            <w:r>
              <w:rPr/>
              <w:delText>Klasický přístup</w:delText>
              <w:tab/>
            </w:r>
          </w:del>
          <w:ins w:id="111" w:author="Martin Prikryl" w:date="2001-11-15T15:04:00Z">
            <w:del w:id="112" w:author="Prikrylovi" w:date="2001-11-17T11:41:00Z">
              <w:r>
                <w:rPr/>
                <w:delText>4</w:delText>
              </w:r>
            </w:del>
          </w:ins>
          <w:ins w:id="113" w:author="Prikrylovi" w:date="2001-11-11T15:03:00Z">
            <w:del w:id="114" w:author="Martin Prikryl" w:date="2001-11-13T15:22:00Z">
              <w:r>
                <w:rPr/>
                <w:delText>4</w:delText>
              </w:r>
            </w:del>
          </w:ins>
          <w:del w:id="115" w:author="Prikrylovi" w:date="2001-11-10T13:24:00Z">
            <w:r>
              <w:rPr/>
              <w:delText>4</w:delText>
            </w:r>
          </w:del>
        </w:p>
        <w:p>
          <w:pPr>
            <w:pStyle w:val="Contents1"/>
            <w:rPr>
              <w:del w:id="123" w:author="Prikrylovi" w:date="2001-12-15T10:53:00Z"/>
            </w:rPr>
          </w:pPr>
          <w:del w:id="117" w:author="Prikrylovi" w:date="2001-12-15T10:53:00Z">
            <w:r>
              <w:rPr/>
              <w:delText>Současný přístup</w:delText>
              <w:tab/>
            </w:r>
          </w:del>
          <w:ins w:id="118" w:author="Martin Prikryl" w:date="2001-11-15T15:04:00Z">
            <w:del w:id="119" w:author="Prikrylovi" w:date="2001-11-17T11:41:00Z">
              <w:r>
                <w:rPr/>
                <w:delText>5</w:delText>
              </w:r>
            </w:del>
          </w:ins>
          <w:ins w:id="120" w:author="Prikrylovi" w:date="2001-11-11T15:03:00Z">
            <w:del w:id="121" w:author="Martin Prikryl" w:date="2001-11-13T15:22:00Z">
              <w:r>
                <w:rPr/>
                <w:delText>5</w:delText>
              </w:r>
            </w:del>
          </w:ins>
          <w:del w:id="122" w:author="Prikrylovi" w:date="2001-11-10T13:24:00Z">
            <w:r>
              <w:rPr/>
              <w:delText>5</w:delText>
            </w:r>
          </w:del>
        </w:p>
        <w:p>
          <w:pPr>
            <w:pStyle w:val="Contents1"/>
            <w:rPr>
              <w:del w:id="130" w:author="Prikrylovi" w:date="2001-12-15T10:53:00Z"/>
            </w:rPr>
          </w:pPr>
          <w:del w:id="124" w:author="Prikrylovi" w:date="2001-12-15T10:53:00Z">
            <w:r>
              <w:rPr/>
              <w:delText>Doménové a řadové bloky</w:delText>
              <w:tab/>
            </w:r>
          </w:del>
          <w:ins w:id="125" w:author="Martin Prikryl" w:date="2001-11-15T15:04:00Z">
            <w:del w:id="126" w:author="Prikrylovi" w:date="2001-11-17T11:41:00Z">
              <w:r>
                <w:rPr/>
                <w:delText>11</w:delText>
              </w:r>
            </w:del>
          </w:ins>
          <w:ins w:id="127" w:author="Prikrylovi" w:date="2001-11-11T15:03:00Z">
            <w:del w:id="128" w:author="Martin Prikryl" w:date="2001-11-13T15:22:00Z">
              <w:r>
                <w:rPr/>
                <w:delText>8</w:delText>
              </w:r>
            </w:del>
          </w:ins>
          <w:del w:id="129" w:author="Prikrylovi" w:date="2001-11-10T13:24:00Z">
            <w:r>
              <w:rPr/>
              <w:delText>5</w:delText>
            </w:r>
          </w:del>
        </w:p>
        <w:p>
          <w:pPr>
            <w:pStyle w:val="Contents1"/>
            <w:rPr>
              <w:del w:id="137" w:author="Prikrylovi" w:date="2001-12-15T10:53:00Z"/>
            </w:rPr>
          </w:pPr>
          <w:del w:id="131" w:author="Prikrylovi" w:date="2001-12-15T10:53:00Z">
            <w:r>
              <w:rPr/>
              <w:delText>Úpravy doménových bloků</w:delText>
              <w:tab/>
            </w:r>
          </w:del>
          <w:ins w:id="132" w:author="Martin Prikryl" w:date="2001-11-15T15:04:00Z">
            <w:del w:id="133" w:author="Prikrylovi" w:date="2001-11-17T11:41:00Z">
              <w:r>
                <w:rPr/>
                <w:delText>12</w:delText>
              </w:r>
            </w:del>
          </w:ins>
          <w:ins w:id="134" w:author="Prikrylovi" w:date="2001-11-11T15:03:00Z">
            <w:del w:id="135" w:author="Martin Prikryl" w:date="2001-11-13T15:22:00Z">
              <w:r>
                <w:rPr/>
                <w:delText>9</w:delText>
              </w:r>
            </w:del>
          </w:ins>
          <w:del w:id="136" w:author="Prikrylovi" w:date="2001-11-10T13:24:00Z">
            <w:r>
              <w:rPr/>
              <w:delText>6</w:delText>
            </w:r>
          </w:del>
        </w:p>
        <w:p>
          <w:pPr>
            <w:pStyle w:val="Contents1"/>
            <w:rPr>
              <w:del w:id="144" w:author="Prikrylovi" w:date="2001-12-15T10:53:00Z"/>
            </w:rPr>
          </w:pPr>
          <w:del w:id="138" w:author="Prikrylovi" w:date="2001-12-15T10:53:00Z">
            <w:r>
              <w:rPr/>
              <w:delText>Víceúrovňové párování</w:delText>
              <w:tab/>
            </w:r>
          </w:del>
          <w:ins w:id="139" w:author="Martin Prikryl" w:date="2001-11-15T15:04:00Z">
            <w:del w:id="140" w:author="Prikrylovi" w:date="2001-11-17T11:41:00Z">
              <w:r>
                <w:rPr/>
                <w:delText>13</w:delText>
              </w:r>
            </w:del>
          </w:ins>
          <w:ins w:id="141" w:author="Prikrylovi" w:date="2001-11-11T15:03:00Z">
            <w:del w:id="142" w:author="Martin Prikryl" w:date="2001-11-13T15:22:00Z">
              <w:r>
                <w:rPr/>
                <w:delText>10</w:delText>
              </w:r>
            </w:del>
          </w:ins>
          <w:del w:id="143" w:author="Prikrylovi" w:date="2001-11-10T13:24:00Z">
            <w:r>
              <w:rPr/>
              <w:delText>7</w:delText>
            </w:r>
          </w:del>
        </w:p>
        <w:p>
          <w:pPr>
            <w:pStyle w:val="Contents1"/>
            <w:rPr>
              <w:del w:id="151" w:author="Prikrylovi" w:date="2001-12-15T10:53:00Z"/>
            </w:rPr>
          </w:pPr>
          <w:del w:id="145" w:author="Prikrylovi" w:date="2001-12-15T10:53:00Z">
            <w:r>
              <w:rPr/>
              <w:delText>Urychlení kompresního algoritmu</w:delText>
              <w:tab/>
            </w:r>
          </w:del>
          <w:ins w:id="146" w:author="Martin Prikryl" w:date="2001-11-15T15:04:00Z">
            <w:del w:id="147" w:author="Prikrylovi" w:date="2001-11-17T11:41:00Z">
              <w:r>
                <w:rPr/>
                <w:delText>14</w:delText>
              </w:r>
            </w:del>
          </w:ins>
          <w:ins w:id="148" w:author="Prikrylovi" w:date="2001-11-11T15:03:00Z">
            <w:del w:id="149" w:author="Martin Prikryl" w:date="2001-11-13T15:22:00Z">
              <w:r>
                <w:rPr/>
                <w:delText>11</w:delText>
              </w:r>
            </w:del>
          </w:ins>
          <w:del w:id="150" w:author="Prikrylovi" w:date="2001-11-10T13:24:00Z">
            <w:r>
              <w:rPr/>
              <w:delText>8</w:delText>
            </w:r>
          </w:del>
        </w:p>
        <w:p>
          <w:pPr>
            <w:pStyle w:val="Contents1"/>
            <w:rPr>
              <w:del w:id="158" w:author="Prikrylovi" w:date="2001-12-15T10:53:00Z"/>
            </w:rPr>
          </w:pPr>
          <w:del w:id="152" w:author="Prikrylovi" w:date="2001-12-15T10:53:00Z">
            <w:r>
              <w:rPr/>
              <w:delText>Těžká hrubá síla</w:delText>
              <w:tab/>
            </w:r>
          </w:del>
          <w:ins w:id="153" w:author="Martin Prikryl" w:date="2001-11-15T15:04:00Z">
            <w:del w:id="154" w:author="Prikrylovi" w:date="2001-11-17T11:41:00Z">
              <w:r>
                <w:rPr/>
                <w:delText>14</w:delText>
              </w:r>
            </w:del>
          </w:ins>
          <w:ins w:id="155" w:author="Prikrylovi" w:date="2001-11-11T15:03:00Z">
            <w:del w:id="156" w:author="Martin Prikryl" w:date="2001-11-13T15:22:00Z">
              <w:r>
                <w:rPr/>
                <w:delText>11</w:delText>
              </w:r>
            </w:del>
          </w:ins>
          <w:del w:id="157" w:author="Prikrylovi" w:date="2001-11-10T13:24:00Z">
            <w:r>
              <w:rPr/>
              <w:delText>8</w:delText>
            </w:r>
          </w:del>
        </w:p>
        <w:p>
          <w:pPr>
            <w:pStyle w:val="Contents1"/>
            <w:rPr>
              <w:del w:id="165" w:author="Prikrylovi" w:date="2001-12-15T10:53:00Z"/>
            </w:rPr>
          </w:pPr>
          <w:del w:id="159" w:author="Prikrylovi" w:date="2001-12-15T10:53:00Z">
            <w:r>
              <w:rPr/>
              <w:delText>Lehká hrubá síla</w:delText>
              <w:tab/>
            </w:r>
          </w:del>
          <w:ins w:id="160" w:author="Martin Prikryl" w:date="2001-11-15T15:04:00Z">
            <w:del w:id="161" w:author="Prikrylovi" w:date="2001-11-17T11:41:00Z">
              <w:r>
                <w:rPr/>
                <w:delText>14</w:delText>
              </w:r>
            </w:del>
          </w:ins>
          <w:ins w:id="162" w:author="Prikrylovi" w:date="2001-11-11T15:03:00Z">
            <w:del w:id="163" w:author="Martin Prikryl" w:date="2001-11-13T15:22:00Z">
              <w:r>
                <w:rPr/>
                <w:delText>11</w:delText>
              </w:r>
            </w:del>
          </w:ins>
          <w:del w:id="164" w:author="Prikrylovi" w:date="2001-11-10T13:24:00Z">
            <w:r>
              <w:rPr/>
              <w:delText>8</w:delText>
            </w:r>
          </w:del>
        </w:p>
        <w:p>
          <w:pPr>
            <w:pStyle w:val="Contents1"/>
            <w:rPr>
              <w:del w:id="172" w:author="Prikrylovi" w:date="2001-12-15T10:53:00Z"/>
            </w:rPr>
          </w:pPr>
          <w:del w:id="166" w:author="Prikrylovi" w:date="2001-12-15T10:53:00Z">
            <w:r>
              <w:rPr/>
              <w:delText>Omezení prohledávané oblasti</w:delText>
              <w:tab/>
            </w:r>
          </w:del>
          <w:ins w:id="167" w:author="Martin Prikryl" w:date="2001-11-15T15:04:00Z">
            <w:del w:id="168" w:author="Prikrylovi" w:date="2001-11-17T11:41:00Z">
              <w:r>
                <w:rPr/>
                <w:delText>15</w:delText>
              </w:r>
            </w:del>
          </w:ins>
          <w:ins w:id="169" w:author="Prikrylovi" w:date="2001-11-11T15:03:00Z">
            <w:del w:id="170" w:author="Martin Prikryl" w:date="2001-11-13T15:22:00Z">
              <w:r>
                <w:rPr/>
                <w:delText>12</w:delText>
              </w:r>
            </w:del>
          </w:ins>
          <w:del w:id="171" w:author="Prikrylovi" w:date="2001-11-10T13:24:00Z">
            <w:r>
              <w:rPr/>
              <w:delText>9</w:delText>
            </w:r>
          </w:del>
        </w:p>
        <w:p>
          <w:pPr>
            <w:pStyle w:val="Contents1"/>
            <w:rPr>
              <w:del w:id="179" w:author="Prikrylovi" w:date="2001-12-15T10:53:00Z"/>
            </w:rPr>
          </w:pPr>
          <w:del w:id="173" w:author="Prikrylovi" w:date="2001-12-15T10:53:00Z">
            <w:r>
              <w:rPr/>
              <w:delText>Spirála</w:delText>
              <w:tab/>
            </w:r>
          </w:del>
          <w:ins w:id="174" w:author="Martin Prikryl" w:date="2001-11-15T15:04:00Z">
            <w:del w:id="175" w:author="Prikrylovi" w:date="2001-11-17T11:41:00Z">
              <w:r>
                <w:rPr/>
                <w:delText>15</w:delText>
              </w:r>
            </w:del>
          </w:ins>
          <w:ins w:id="176" w:author="Prikrylovi" w:date="2001-11-11T15:03:00Z">
            <w:del w:id="177" w:author="Martin Prikryl" w:date="2001-11-13T15:22:00Z">
              <w:r>
                <w:rPr/>
                <w:delText>12</w:delText>
              </w:r>
            </w:del>
          </w:ins>
          <w:del w:id="178" w:author="Prikrylovi" w:date="2001-11-10T13:24:00Z">
            <w:r>
              <w:rPr/>
              <w:delText>9</w:delText>
            </w:r>
          </w:del>
        </w:p>
        <w:p>
          <w:pPr>
            <w:pStyle w:val="Contents1"/>
            <w:rPr>
              <w:del w:id="186" w:author="Prikrylovi" w:date="2001-12-15T10:53:00Z"/>
            </w:rPr>
          </w:pPr>
          <w:del w:id="180" w:author="Prikrylovi" w:date="2001-12-15T10:53:00Z">
            <w:r>
              <w:rPr/>
              <w:delText>Vyhledávání „na místě“</w:delText>
              <w:tab/>
            </w:r>
          </w:del>
          <w:ins w:id="181" w:author="Martin Prikryl" w:date="2001-11-15T15:04:00Z">
            <w:del w:id="182" w:author="Prikrylovi" w:date="2001-11-17T11:41:00Z">
              <w:r>
                <w:rPr/>
                <w:delText>15</w:delText>
              </w:r>
            </w:del>
          </w:ins>
          <w:ins w:id="183" w:author="Prikrylovi" w:date="2001-11-11T15:03:00Z">
            <w:del w:id="184" w:author="Martin Prikryl" w:date="2001-11-13T15:22:00Z">
              <w:r>
                <w:rPr/>
                <w:delText>12</w:delText>
              </w:r>
            </w:del>
          </w:ins>
          <w:del w:id="185" w:author="Prikrylovi" w:date="2001-11-10T13:24:00Z">
            <w:r>
              <w:rPr/>
              <w:delText>9</w:delText>
            </w:r>
          </w:del>
        </w:p>
        <w:p>
          <w:pPr>
            <w:pStyle w:val="Contents1"/>
            <w:rPr>
              <w:del w:id="193" w:author="Prikrylovi" w:date="2001-12-15T10:53:00Z"/>
            </w:rPr>
          </w:pPr>
          <w:del w:id="187" w:author="Prikrylovi" w:date="2001-12-15T10:53:00Z">
            <w:r>
              <w:rPr/>
              <w:delText>Kategorizace doménových bloků</w:delText>
              <w:tab/>
            </w:r>
          </w:del>
          <w:ins w:id="188" w:author="Martin Prikryl" w:date="2001-11-15T15:04:00Z">
            <w:del w:id="189" w:author="Prikrylovi" w:date="2001-11-17T11:41:00Z">
              <w:r>
                <w:rPr/>
                <w:delText>15</w:delText>
              </w:r>
            </w:del>
          </w:ins>
          <w:ins w:id="190" w:author="Prikrylovi" w:date="2001-11-11T15:03:00Z">
            <w:del w:id="191" w:author="Martin Prikryl" w:date="2001-11-13T15:22:00Z">
              <w:r>
                <w:rPr/>
                <w:delText>12</w:delText>
              </w:r>
            </w:del>
          </w:ins>
          <w:del w:id="192" w:author="Prikrylovi" w:date="2001-11-10T13:24:00Z">
            <w:r>
              <w:rPr/>
              <w:delText>9</w:delText>
            </w:r>
          </w:del>
        </w:p>
        <w:p>
          <w:pPr>
            <w:pStyle w:val="Contents1"/>
            <w:rPr>
              <w:del w:id="200" w:author="Prikrylovi" w:date="2001-12-15T10:53:00Z"/>
            </w:rPr>
          </w:pPr>
          <w:del w:id="194" w:author="Prikrylovi" w:date="2001-12-15T10:53:00Z">
            <w:r>
              <w:rPr/>
              <w:delText>Obecně</w:delText>
              <w:tab/>
            </w:r>
          </w:del>
          <w:ins w:id="195" w:author="Martin Prikryl" w:date="2001-11-15T15:04:00Z">
            <w:del w:id="196" w:author="Prikrylovi" w:date="2001-11-17T11:41:00Z">
              <w:r>
                <w:rPr/>
                <w:delText>16</w:delText>
              </w:r>
            </w:del>
          </w:ins>
          <w:ins w:id="197" w:author="Prikrylovi" w:date="2001-11-11T15:03:00Z">
            <w:del w:id="198" w:author="Martin Prikryl" w:date="2001-11-13T15:22:00Z">
              <w:r>
                <w:rPr/>
                <w:delText>13</w:delText>
              </w:r>
            </w:del>
          </w:ins>
          <w:del w:id="199" w:author="Prikrylovi" w:date="2001-11-10T13:24:00Z">
            <w:r>
              <w:rPr/>
              <w:delText>10</w:delText>
            </w:r>
          </w:del>
        </w:p>
        <w:p>
          <w:pPr>
            <w:pStyle w:val="Contents1"/>
            <w:rPr>
              <w:del w:id="207" w:author="Prikrylovi" w:date="2001-12-15T10:53:00Z"/>
            </w:rPr>
          </w:pPr>
          <w:del w:id="201" w:author="Prikrylovi" w:date="2001-12-15T10:53:00Z">
            <w:r>
              <w:rPr/>
              <w:delText>Dekomprese</w:delText>
              <w:tab/>
            </w:r>
          </w:del>
          <w:ins w:id="202" w:author="Martin Prikryl" w:date="2001-11-15T15:04:00Z">
            <w:del w:id="203" w:author="Prikrylovi" w:date="2001-11-17T11:41:00Z">
              <w:r>
                <w:rPr/>
                <w:delText>16</w:delText>
              </w:r>
            </w:del>
          </w:ins>
          <w:ins w:id="204" w:author="Prikrylovi" w:date="2001-11-11T15:03:00Z">
            <w:del w:id="205" w:author="Martin Prikryl" w:date="2001-11-13T15:22:00Z">
              <w:r>
                <w:rPr/>
                <w:delText>13</w:delText>
              </w:r>
            </w:del>
          </w:ins>
          <w:del w:id="206" w:author="Prikrylovi" w:date="2001-11-10T13:24:00Z">
            <w:r>
              <w:rPr/>
              <w:delText>10</w:delText>
            </w:r>
          </w:del>
        </w:p>
        <w:p>
          <w:pPr>
            <w:pStyle w:val="Contents1"/>
            <w:rPr>
              <w:del w:id="214" w:author="Prikrylovi" w:date="2001-12-15T10:53:00Z"/>
            </w:rPr>
          </w:pPr>
          <w:del w:id="208" w:author="Prikrylovi" w:date="2001-12-15T10:53:00Z">
            <w:r>
              <w:rPr/>
              <w:delText>Kompresní poměr</w:delText>
              <w:tab/>
            </w:r>
          </w:del>
          <w:ins w:id="209" w:author="Martin Prikryl" w:date="2001-11-15T15:04:00Z">
            <w:del w:id="210" w:author="Prikrylovi" w:date="2001-11-17T11:41:00Z">
              <w:r>
                <w:rPr/>
                <w:delText>19</w:delText>
              </w:r>
            </w:del>
          </w:ins>
          <w:ins w:id="211" w:author="Prikrylovi" w:date="2001-11-11T15:03:00Z">
            <w:del w:id="212" w:author="Martin Prikryl" w:date="2001-11-13T15:22:00Z">
              <w:r>
                <w:rPr/>
                <w:delText>16</w:delText>
              </w:r>
            </w:del>
          </w:ins>
          <w:del w:id="213" w:author="Prikrylovi" w:date="2001-11-10T13:24:00Z">
            <w:r>
              <w:rPr/>
              <w:delText>13</w:delText>
            </w:r>
          </w:del>
        </w:p>
        <w:p>
          <w:pPr>
            <w:pStyle w:val="Contents1"/>
            <w:rPr>
              <w:del w:id="221" w:author="Prikrylovi" w:date="2001-12-15T10:53:00Z"/>
            </w:rPr>
          </w:pPr>
          <w:del w:id="215" w:author="Prikrylovi" w:date="2001-12-15T10:53:00Z">
            <w:r>
              <w:rPr/>
              <w:delText>Srovnání s JPEG</w:delText>
              <w:tab/>
            </w:r>
          </w:del>
          <w:ins w:id="216" w:author="Martin Prikryl" w:date="2001-11-15T15:04:00Z">
            <w:del w:id="217" w:author="Prikrylovi" w:date="2001-11-17T11:41:00Z">
              <w:r>
                <w:rPr/>
                <w:delText>19</w:delText>
              </w:r>
            </w:del>
          </w:ins>
          <w:ins w:id="218" w:author="Prikrylovi" w:date="2001-11-11T15:03:00Z">
            <w:del w:id="219" w:author="Martin Prikryl" w:date="2001-11-13T15:22:00Z">
              <w:r>
                <w:rPr/>
                <w:delText>16</w:delText>
              </w:r>
            </w:del>
          </w:ins>
          <w:del w:id="220" w:author="Prikrylovi" w:date="2001-11-10T13:24:00Z">
            <w:r>
              <w:rPr/>
              <w:delText>13</w:delText>
            </w:r>
          </w:del>
        </w:p>
        <w:p>
          <w:pPr>
            <w:pStyle w:val="Contents1"/>
            <w:rPr>
              <w:del w:id="228" w:author="Prikrylovi" w:date="2001-12-15T10:53:00Z"/>
            </w:rPr>
          </w:pPr>
          <w:del w:id="222" w:author="Prikrylovi" w:date="2001-12-15T10:53:00Z">
            <w:r>
              <w:rPr/>
              <w:delText>Použití</w:delText>
              <w:tab/>
            </w:r>
          </w:del>
          <w:ins w:id="223" w:author="Martin Prikryl" w:date="2001-11-15T15:04:00Z">
            <w:del w:id="224" w:author="Prikrylovi" w:date="2001-11-17T11:41:00Z">
              <w:r>
                <w:rPr/>
                <w:delText>20</w:delText>
              </w:r>
            </w:del>
          </w:ins>
          <w:ins w:id="225" w:author="Prikrylovi" w:date="2001-11-11T15:03:00Z">
            <w:del w:id="226" w:author="Martin Prikryl" w:date="2001-11-13T15:22:00Z">
              <w:r>
                <w:rPr/>
                <w:delText>17</w:delText>
              </w:r>
            </w:del>
          </w:ins>
          <w:del w:id="227" w:author="Prikrylovi" w:date="2001-11-10T13:24:00Z">
            <w:r>
              <w:rPr/>
              <w:delText>14</w:delText>
            </w:r>
          </w:del>
        </w:p>
        <w:p>
          <w:pPr>
            <w:pStyle w:val="Contents1"/>
            <w:rPr/>
          </w:pPr>
          <w:del w:id="229" w:author="Prikrylovi" w:date="2001-12-15T10:53:00Z">
            <w:r>
              <w:rPr/>
              <w:delText>Použitá literatura</w:delText>
              <w:tab/>
            </w:r>
          </w:del>
          <w:ins w:id="230" w:author="Martin Prikryl" w:date="2001-11-15T15:04:00Z">
            <w:del w:id="231" w:author="Prikrylovi" w:date="2001-11-17T11:41:00Z">
              <w:r>
                <w:rPr/>
                <w:delText>21</w:delText>
              </w:r>
            </w:del>
          </w:ins>
          <w:ins w:id="232" w:author="Prikrylovi" w:date="2001-11-11T15:03:00Z">
            <w:del w:id="233" w:author="Martin Prikryl" w:date="2001-11-13T15:22:00Z">
              <w:r>
                <w:rPr/>
                <w:delText>18</w:delText>
              </w:r>
            </w:del>
          </w:ins>
          <w:del w:id="234" w:author="Prikrylovi" w:date="2001-11-10T13:24:00Z">
            <w:r>
              <w:rPr/>
              <w:delText>15</w:delText>
            </w:r>
          </w:del>
          <w:r>
            <w:rPr/>
            <w:fldChar w:fldCharType="end"/>
          </w:r>
        </w:p>
      </w:sdtContent>
    </w:sdt>
    <w:p>
      <w:pPr>
        <w:pStyle w:val="Contents1"/>
        <w:widowControl/>
        <w:bidi w:val="0"/>
        <w:spacing w:before="40" w:after="20"/>
        <w:ind w:hanging="0"/>
        <w:jc w:val="left"/>
        <w:rPr/>
      </w:pPr>
      <w:bookmarkStart w:id="1" w:name="__RefHeading___Toc533047871"/>
      <w:bookmarkEnd w:id="1"/>
      <w:r>
        <w:rPr/>
        <w:t>Seznam schémat a obrázků</w:t>
      </w:r>
    </w:p>
    <w:p>
      <w:pPr>
        <w:pStyle w:val="Seznamobrzk"/>
        <w:tabs>
          <w:tab w:val="clear" w:pos="708"/>
          <w:tab w:val="right" w:pos="8493" w:leader="dot"/>
        </w:tabs>
        <w:rPr>
          <w:caps w:val="false"/>
          <w:smallCaps w:val="false"/>
          <w:sz w:val="24"/>
          <w:szCs w:val="24"/>
          <w:lang w:val="en-US" w:eastAsia="en-US"/>
          <w:ins w:id="239" w:author="Prikrylovi" w:date="2001-12-15T11:01:00Z"/>
        </w:rPr>
      </w:pPr>
      <w:ins w:id="235" w:author="Prikrylovi" w:date="2001-12-15T11:01:00Z">
        <w:r>
          <w:fldChar w:fldCharType="begin"/>
        </w:r>
        <w:r>
          <w:rPr>
            <w:szCs w:val="18"/>
            <w:lang w:val="en-US" w:eastAsia="en-US"/>
          </w:rPr>
          <w:instrText xml:space="preserve"> TOC \c "obrázek" </w:instrText>
        </w:r>
      </w:ins>
      <w:r>
        <w:rPr>
          <w:szCs w:val="18"/>
          <w:lang w:val="en-US" w:eastAsia="en-US"/>
        </w:rPr>
        <w:fldChar w:fldCharType="separate"/>
      </w:r>
      <w:ins w:id="236" w:author="Prikrylovi" w:date="2001-12-15T11:01:00Z">
        <w:r>
          <w:rPr>
            <w:szCs w:val="18"/>
            <w:lang w:val="en-US" w:eastAsia="en-US"/>
          </w:rPr>
          <w:t>Obrázek 1. Schéma Mnohonásobné zmenšovací kopírky</w:t>
        </w:r>
      </w:ins>
      <w:ins w:id="237" w:author="Prikrylovi" w:date="2001-12-15T11:01:00Z">
        <w:r>
          <w:rPr>
            <w:lang w:val="en-US" w:eastAsia="en-US"/>
          </w:rPr>
          <w:tab/>
        </w:r>
      </w:ins>
      <w:hyperlink w:anchor="__RefHeading___Toc533048344">
        <w:ins w:id="238" w:author="Prikrylovi" w:date="2001-12-15T11:04:00Z">
          <w:r>
            <w:rPr>
              <w:rStyle w:val="IndexLink"/>
              <w:lang w:val="en-US" w:eastAsia="en-US"/>
            </w:rPr>
            <w:t>4</w:t>
          </w:r>
        </w:ins>
      </w:hyperlink>
    </w:p>
    <w:p>
      <w:pPr>
        <w:pStyle w:val="Seznamobrzk"/>
        <w:tabs>
          <w:tab w:val="clear" w:pos="708"/>
          <w:tab w:val="left" w:pos="3683" w:leader="none"/>
          <w:tab w:val="right" w:pos="8493" w:leader="dot"/>
        </w:tabs>
        <w:rPr>
          <w:caps w:val="false"/>
          <w:smallCaps w:val="false"/>
          <w:sz w:val="24"/>
          <w:szCs w:val="24"/>
          <w:lang w:val="en-US" w:eastAsia="en-US"/>
          <w:ins w:id="242" w:author="Prikrylovi" w:date="2001-12-15T11:11:00Z"/>
        </w:rPr>
      </w:pPr>
      <w:ins w:id="240" w:author="Prikrylovi" w:date="2001-12-15T11:01:00Z">
        <w:r>
          <w:rPr>
            <w:szCs w:val="18"/>
            <w:lang w:val="en-US" w:eastAsia="en-US"/>
          </w:rPr>
          <w:t>Obrázek 2. Spleenwortova kapradina</w:t>
        </w:r>
      </w:ins>
      <w:ins w:id="241" w:author="Prikrylovi" w:date="2001-12-15T11:11:00Z">
        <w:r>
          <w:rPr>
            <w:szCs w:val="18"/>
            <w:lang w:val="en-US" w:eastAsia="en-US"/>
          </w:rPr>
          <w:tab/>
          <w:tab/>
        </w:r>
      </w:ins>
    </w:p>
    <w:p>
      <w:pPr>
        <w:pStyle w:val="Seznamobrzk"/>
        <w:tabs>
          <w:tab w:val="clear" w:pos="708"/>
          <w:tab w:val="left" w:pos="3683" w:leader="none"/>
          <w:tab w:val="right" w:pos="8493" w:leader="dot"/>
        </w:tabs>
        <w:rPr>
          <w:caps w:val="false"/>
          <w:smallCaps w:val="false"/>
          <w:sz w:val="24"/>
          <w:szCs w:val="24"/>
          <w:lang w:val="en-US" w:eastAsia="en-US"/>
          <w:ins w:id="246" w:author="Prikrylovi" w:date="2001-12-15T11:01:00Z"/>
        </w:rPr>
      </w:pPr>
      <w:ins w:id="243" w:author="Prikrylovi" w:date="2001-12-15T11:01:00Z">
        <w:r>
          <w:rPr>
            <w:szCs w:val="18"/>
            <w:lang w:val="en-US" w:eastAsia="en-US"/>
          </w:rPr>
          <w:t>Obrázek 3. Sierpinského trojúhelník</w:t>
        </w:r>
      </w:ins>
      <w:ins w:id="244" w:author="Prikrylovi" w:date="2001-12-15T11:11:00Z">
        <w:r>
          <w:rPr>
            <w:lang w:val="en-US" w:eastAsia="en-US"/>
          </w:rPr>
          <w:tab/>
          <w:tab/>
        </w:r>
      </w:ins>
      <w:hyperlink w:anchor="__RefHeading___Toc533048345">
        <w:ins w:id="245"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0" w:author="Prikrylovi" w:date="2001-12-15T11:01:00Z"/>
        </w:rPr>
      </w:pPr>
      <w:ins w:id="247" w:author="Prikrylovi" w:date="2001-12-15T11:01:00Z">
        <w:r>
          <w:rPr>
            <w:szCs w:val="18"/>
            <w:lang w:val="en-US" w:eastAsia="en-US"/>
          </w:rPr>
          <w:t>Obrázek 4. Fraktálový strom</w:t>
        </w:r>
      </w:ins>
      <w:ins w:id="248" w:author="Prikrylovi" w:date="2001-12-15T11:01:00Z">
        <w:r>
          <w:rPr>
            <w:lang w:val="en-US" w:eastAsia="en-US"/>
          </w:rPr>
          <w:tab/>
        </w:r>
      </w:ins>
      <w:hyperlink w:anchor="__RefHeading___Toc533048346">
        <w:ins w:id="249" w:author="Prikrylovi" w:date="2001-12-15T11:04:00Z">
          <w:r>
            <w:rPr>
              <w:rStyle w:val="IndexLink"/>
              <w:lang w:val="en-US" w:eastAsia="en-US"/>
            </w:rPr>
            <w:t>5</w:t>
          </w:r>
        </w:ins>
      </w:hyperlink>
    </w:p>
    <w:p>
      <w:pPr>
        <w:pStyle w:val="Seznamobrzk"/>
        <w:tabs>
          <w:tab w:val="clear" w:pos="708"/>
          <w:tab w:val="right" w:pos="8493" w:leader="dot"/>
        </w:tabs>
        <w:rPr>
          <w:caps w:val="false"/>
          <w:smallCaps w:val="false"/>
          <w:sz w:val="24"/>
          <w:szCs w:val="24"/>
          <w:lang w:val="en-US" w:eastAsia="en-US"/>
          <w:ins w:id="256" w:author="Prikrylovi" w:date="2001-12-15T11:01:00Z"/>
        </w:rPr>
      </w:pPr>
      <w:ins w:id="251" w:author="Prikrylovi" w:date="2001-12-15T11:01:00Z">
        <w:r>
          <w:rPr>
            <w:szCs w:val="18"/>
            <w:lang w:val="en-US" w:eastAsia="en-US"/>
          </w:rPr>
          <w:t>Obrázek 5. Výsledek čtyř iterací f</w:t>
        </w:r>
      </w:ins>
      <w:ins w:id="252" w:author="Prikrylovi" w:date="2001-12-15T11:01:00Z">
        <w:r>
          <w:rPr>
            <w:szCs w:val="18"/>
            <w:vertAlign w:val="subscript"/>
            <w:lang w:val="en-US" w:eastAsia="en-US"/>
          </w:rPr>
          <w:t>1</w:t>
        </w:r>
      </w:ins>
      <w:ins w:id="253" w:author="Prikrylovi" w:date="2001-12-15T11:01:00Z">
        <w:r>
          <w:rPr>
            <w:szCs w:val="18"/>
            <w:lang w:val="en-US" w:eastAsia="en-US"/>
          </w:rPr>
          <w:t xml:space="preserve"> na výchozí obraz</w:t>
        </w:r>
      </w:ins>
      <w:ins w:id="254" w:author="Prikrylovi" w:date="2001-12-15T11:01:00Z">
        <w:r>
          <w:rPr>
            <w:lang w:val="en-US" w:eastAsia="en-US"/>
          </w:rPr>
          <w:tab/>
        </w:r>
      </w:ins>
      <w:hyperlink w:anchor="__RefHeading___Toc533048347">
        <w:ins w:id="255" w:author="Prikrylovi" w:date="2001-12-15T11:04:00Z">
          <w:r>
            <w:rPr>
              <w:rStyle w:val="IndexLink"/>
              <w:lang w:val="en-US" w:eastAsia="en-US"/>
            </w:rPr>
            <w:t>6</w:t>
          </w:r>
        </w:ins>
      </w:hyperlink>
    </w:p>
    <w:p>
      <w:pPr>
        <w:pStyle w:val="Seznamobrzk"/>
        <w:tabs>
          <w:tab w:val="clear" w:pos="708"/>
          <w:tab w:val="right" w:pos="8493" w:leader="dot"/>
        </w:tabs>
        <w:rPr>
          <w:caps w:val="false"/>
          <w:smallCaps w:val="false"/>
          <w:sz w:val="24"/>
          <w:szCs w:val="24"/>
          <w:lang w:val="en-US" w:eastAsia="en-US"/>
          <w:ins w:id="270" w:author="Prikrylovi" w:date="2001-12-15T11:01:00Z"/>
        </w:rPr>
      </w:pPr>
      <w:ins w:id="257" w:author="Prikrylovi" w:date="2001-12-15T11:01:00Z">
        <w:r>
          <w:rPr>
            <w:szCs w:val="18"/>
            <w:lang w:val="en-US" w:eastAsia="en-US"/>
          </w:rPr>
          <w:t>Obrázek 6. Výsledek čtyř iterací f</w:t>
        </w:r>
      </w:ins>
      <w:ins w:id="258" w:author="Prikrylovi" w:date="2001-12-15T11:01:00Z">
        <w:r>
          <w:rPr>
            <w:szCs w:val="18"/>
            <w:vertAlign w:val="subscript"/>
            <w:lang w:val="en-US" w:eastAsia="en-US"/>
          </w:rPr>
          <w:t>1</w:t>
        </w:r>
      </w:ins>
      <w:ins w:id="259" w:author="Prikrylovi" w:date="2001-12-15T11:01:00Z">
        <w:r>
          <w:rPr>
            <w:szCs w:val="18"/>
            <w:lang w:val="en-US" w:eastAsia="en-US"/>
          </w:rPr>
          <w:t xml:space="preserve"> a f</w:t>
        </w:r>
      </w:ins>
      <w:ins w:id="260" w:author="Prikrylovi" w:date="2001-12-15T11:01:00Z">
        <w:r>
          <w:rPr>
            <w:szCs w:val="18"/>
            <w:vertAlign w:val="subscript"/>
            <w:lang w:val="en-US" w:eastAsia="en-US"/>
          </w:rPr>
          <w:t>2</w:t>
        </w:r>
      </w:ins>
      <w:ins w:id="261" w:author="Prikrylovi" w:date="2001-12-15T11:01:00Z">
        <w:r>
          <w:rPr>
            <w:szCs w:val="18"/>
            <w:lang w:val="en-US" w:eastAsia="en-US"/>
          </w:rPr>
          <w:t xml:space="preserve"> (resp. f</w:t>
        </w:r>
      </w:ins>
      <w:ins w:id="262" w:author="Prikrylovi" w:date="2001-12-15T11:01:00Z">
        <w:r>
          <w:rPr>
            <w:szCs w:val="18"/>
            <w:vertAlign w:val="subscript"/>
            <w:lang w:val="en-US" w:eastAsia="en-US"/>
          </w:rPr>
          <w:t>1</w:t>
        </w:r>
      </w:ins>
      <w:ins w:id="263" w:author="Prikrylovi" w:date="2001-12-15T11:01:00Z">
        <w:r>
          <w:rPr>
            <w:szCs w:val="18"/>
            <w:lang w:val="en-US" w:eastAsia="en-US"/>
          </w:rPr>
          <w:t>, f</w:t>
        </w:r>
      </w:ins>
      <w:ins w:id="264" w:author="Prikrylovi" w:date="2001-12-15T11:01:00Z">
        <w:r>
          <w:rPr>
            <w:szCs w:val="18"/>
            <w:vertAlign w:val="subscript"/>
            <w:lang w:val="en-US" w:eastAsia="en-US"/>
          </w:rPr>
          <w:t>2</w:t>
        </w:r>
      </w:ins>
      <w:ins w:id="265" w:author="Prikrylovi" w:date="2001-12-15T11:01:00Z">
        <w:r>
          <w:rPr>
            <w:szCs w:val="18"/>
            <w:lang w:val="en-US" w:eastAsia="en-US"/>
          </w:rPr>
          <w:t xml:space="preserve"> a f</w:t>
        </w:r>
      </w:ins>
      <w:ins w:id="266" w:author="Prikrylovi" w:date="2001-12-15T11:01:00Z">
        <w:r>
          <w:rPr>
            <w:szCs w:val="18"/>
            <w:vertAlign w:val="subscript"/>
            <w:lang w:val="en-US" w:eastAsia="en-US"/>
          </w:rPr>
          <w:t>3</w:t>
        </w:r>
      </w:ins>
      <w:ins w:id="267" w:author="Prikrylovi" w:date="2001-12-15T11:01:00Z">
        <w:r>
          <w:rPr>
            <w:szCs w:val="18"/>
            <w:lang w:val="en-US" w:eastAsia="en-US"/>
          </w:rPr>
          <w:t>) na výchozí obraz</w:t>
        </w:r>
      </w:ins>
      <w:ins w:id="268" w:author="Prikrylovi" w:date="2001-12-15T11:01:00Z">
        <w:r>
          <w:rPr>
            <w:lang w:val="en-US" w:eastAsia="en-US"/>
          </w:rPr>
          <w:tab/>
        </w:r>
      </w:ins>
      <w:hyperlink w:anchor="__RefHeading___Toc533048348">
        <w:ins w:id="269"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4" w:author="Prikrylovi" w:date="2001-12-15T11:01:00Z"/>
        </w:rPr>
      </w:pPr>
      <w:ins w:id="271" w:author="Prikrylovi" w:date="2001-12-15T11:01:00Z">
        <w:r>
          <w:rPr>
            <w:szCs w:val="18"/>
            <w:lang w:val="en-US" w:eastAsia="en-US"/>
          </w:rPr>
          <w:t>Obrázek 7. Koláž listu jako sjednocení jeho zmenšených kopií</w:t>
        </w:r>
      </w:ins>
      <w:ins w:id="272" w:author="Prikrylovi" w:date="2001-12-15T11:01:00Z">
        <w:r>
          <w:rPr>
            <w:lang w:val="en-US" w:eastAsia="en-US"/>
          </w:rPr>
          <w:tab/>
        </w:r>
      </w:ins>
      <w:hyperlink w:anchor="__RefHeading___Toc533048349">
        <w:ins w:id="273" w:author="Prikrylovi" w:date="2001-12-15T11:04:00Z">
          <w:r>
            <w:rPr>
              <w:rStyle w:val="IndexLink"/>
              <w:lang w:val="en-US" w:eastAsia="en-US"/>
            </w:rPr>
            <w:t>7</w:t>
          </w:r>
        </w:ins>
      </w:hyperlink>
    </w:p>
    <w:p>
      <w:pPr>
        <w:pStyle w:val="Seznamobrzk"/>
        <w:tabs>
          <w:tab w:val="clear" w:pos="708"/>
          <w:tab w:val="right" w:pos="8493" w:leader="dot"/>
        </w:tabs>
        <w:rPr>
          <w:caps w:val="false"/>
          <w:smallCaps w:val="false"/>
          <w:sz w:val="24"/>
          <w:szCs w:val="24"/>
          <w:lang w:val="en-US" w:eastAsia="en-US"/>
          <w:ins w:id="278" w:author="Prikrylovi" w:date="2001-12-15T11:01:00Z"/>
        </w:rPr>
      </w:pPr>
      <w:ins w:id="275" w:author="Prikrylovi" w:date="2001-12-15T11:01:00Z">
        <w:r>
          <w:rPr>
            <w:szCs w:val="18"/>
            <w:lang w:val="en-US" w:eastAsia="en-US"/>
          </w:rPr>
          <w:t>Obrázek 8. Výchozí kladná reálné funkce u(x) na [0, 1]</w:t>
        </w:r>
      </w:ins>
      <w:ins w:id="276" w:author="Prikrylovi" w:date="2001-12-15T11:01:00Z">
        <w:r>
          <w:rPr>
            <w:lang w:val="en-US" w:eastAsia="en-US"/>
          </w:rPr>
          <w:tab/>
        </w:r>
      </w:ins>
      <w:hyperlink w:anchor="__RefHeading___Toc533048350">
        <w:ins w:id="277"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86" w:author="Prikrylovi" w:date="2001-12-15T11:01:00Z"/>
        </w:rPr>
      </w:pPr>
      <w:ins w:id="279" w:author="Prikrylovi" w:date="2001-12-15T11:01:00Z">
        <w:r>
          <w:rPr>
            <w:szCs w:val="18"/>
            <w:lang w:val="en-US" w:eastAsia="en-US"/>
          </w:rPr>
          <w:t>Obrázek 9. Funkce b</w:t>
        </w:r>
      </w:ins>
      <w:ins w:id="280" w:author="Prikrylovi" w:date="2001-12-15T11:01:00Z">
        <w:r>
          <w:rPr>
            <w:szCs w:val="18"/>
            <w:vertAlign w:val="subscript"/>
            <w:lang w:val="en-US" w:eastAsia="en-US"/>
          </w:rPr>
          <w:t>1</w:t>
        </w:r>
      </w:ins>
      <w:ins w:id="281" w:author="Prikrylovi" w:date="2001-12-15T11:01:00Z">
        <w:r>
          <w:rPr>
            <w:szCs w:val="18"/>
            <w:lang w:val="en-US" w:eastAsia="en-US"/>
          </w:rPr>
          <w:t>(x) a b</w:t>
        </w:r>
      </w:ins>
      <w:ins w:id="282" w:author="Prikrylovi" w:date="2001-12-15T11:01:00Z">
        <w:r>
          <w:rPr>
            <w:szCs w:val="18"/>
            <w:vertAlign w:val="subscript"/>
            <w:lang w:val="en-US" w:eastAsia="en-US"/>
          </w:rPr>
          <w:t>2</w:t>
        </w:r>
      </w:ins>
      <w:ins w:id="283" w:author="Prikrylovi" w:date="2001-12-15T11:01:00Z">
        <w:r>
          <w:rPr>
            <w:szCs w:val="18"/>
            <w:lang w:val="en-US" w:eastAsia="en-US"/>
          </w:rPr>
          <w:t>(x)</w:t>
        </w:r>
      </w:ins>
      <w:ins w:id="284" w:author="Prikrylovi" w:date="2001-12-15T11:01:00Z">
        <w:r>
          <w:rPr>
            <w:lang w:val="en-US" w:eastAsia="en-US"/>
          </w:rPr>
          <w:tab/>
        </w:r>
      </w:ins>
      <w:hyperlink w:anchor="__RefHeading___Toc533048351">
        <w:ins w:id="285" w:author="Prikrylovi" w:date="2001-12-15T11:04:00Z">
          <w:r>
            <w:rPr>
              <w:rStyle w:val="IndexLink"/>
              <w:lang w:val="en-US" w:eastAsia="en-US"/>
            </w:rPr>
            <w:t>8</w:t>
          </w:r>
        </w:ins>
      </w:hyperlink>
    </w:p>
    <w:p>
      <w:pPr>
        <w:pStyle w:val="Seznamobrzk"/>
        <w:tabs>
          <w:tab w:val="clear" w:pos="708"/>
          <w:tab w:val="right" w:pos="8493" w:leader="dot"/>
        </w:tabs>
        <w:rPr>
          <w:caps w:val="false"/>
          <w:smallCaps w:val="false"/>
          <w:sz w:val="24"/>
          <w:szCs w:val="24"/>
          <w:lang w:val="en-US" w:eastAsia="en-US"/>
          <w:ins w:id="290" w:author="Prikrylovi" w:date="2001-12-15T11:01:00Z"/>
        </w:rPr>
      </w:pPr>
      <w:ins w:id="287" w:author="Prikrylovi" w:date="2001-12-15T11:01:00Z">
        <w:r>
          <w:rPr>
            <w:szCs w:val="18"/>
            <w:lang w:val="en-US" w:eastAsia="en-US"/>
          </w:rPr>
          <w:t>Obrázek 10. Funkce w(x)=T(Tu)(x)</w:t>
        </w:r>
      </w:ins>
      <w:ins w:id="288" w:author="Prikrylovi" w:date="2001-12-15T11:01:00Z">
        <w:r>
          <w:rPr>
            <w:lang w:val="en-US" w:eastAsia="en-US"/>
          </w:rPr>
          <w:tab/>
        </w:r>
      </w:ins>
      <w:hyperlink w:anchor="__RefHeading___Toc533048352">
        <w:ins w:id="289" w:author="Prikrylovi" w:date="2001-12-15T11:04:00Z">
          <w:r>
            <w:rPr>
              <w:rStyle w:val="IndexLink"/>
              <w:lang w:val="en-US" w:eastAsia="en-US"/>
            </w:rPr>
            <w:t>9</w:t>
          </w:r>
        </w:ins>
      </w:hyperlink>
    </w:p>
    <w:p>
      <w:pPr>
        <w:pStyle w:val="Seznamobrzk"/>
        <w:tabs>
          <w:tab w:val="clear" w:pos="708"/>
          <w:tab w:val="right" w:pos="8493" w:leader="dot"/>
        </w:tabs>
        <w:rPr>
          <w:caps w:val="false"/>
          <w:smallCaps w:val="false"/>
          <w:sz w:val="24"/>
          <w:szCs w:val="24"/>
          <w:lang w:val="en-US" w:eastAsia="en-US"/>
          <w:ins w:id="295" w:author="Prikrylovi" w:date="2001-12-15T11:01:00Z"/>
        </w:rPr>
      </w:pPr>
      <w:ins w:id="291" w:author="Prikrylovi" w:date="2001-12-15T11:01:00Z">
        <w:r>
          <w:rPr>
            <w:szCs w:val="18"/>
            <w:lang w:val="en-US" w:eastAsia="en-US"/>
          </w:rPr>
          <w:t xml:space="preserve">Obrázek 11. Histogram funkce </w:t>
        </w:r>
      </w:ins>
      <w:ins w:id="292" w:author="Prikrylovi" w:date="2001-12-15T11:01:00Z">
        <w:r>
          <w:rPr>
            <w:lang w:val="en-US" w:eastAsia="en-US"/>
          </w:rPr>
        </w:r>
      </w:ins>
      <m:oMath xmlns:m="http://schemas.openxmlformats.org/officeDocument/2006/math">
        <m:acc>
          <m:accPr>
            <m:chr m:val="¯"/>
          </m:accPr>
          <m:e>
            <m:r>
              <w:rPr>
                <w:rFonts w:ascii="Cambria Math" w:hAnsi="Cambria Math"/>
              </w:rPr>
              <m:t xml:space="preserve">u</m:t>
            </m:r>
          </m:e>
        </m:acc>
      </m:oMath>
      <w:ins w:id="293" w:author="Prikrylovi" w:date="2001-12-15T11:01:00Z">
        <w:r>
          <w:rPr>
            <w:lang w:val="en-US" w:eastAsia="en-US"/>
          </w:rPr>
          <w:tab/>
        </w:r>
      </w:ins>
      <w:hyperlink w:anchor="__RefHeading___Toc533048353">
        <w:ins w:id="294"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299" w:author="Prikrylovi" w:date="2001-12-15T11:01:00Z"/>
        </w:rPr>
      </w:pPr>
      <w:ins w:id="296" w:author="Prikrylovi" w:date="2001-12-15T11:01:00Z">
        <w:r>
          <w:rPr>
            <w:szCs w:val="18"/>
            <w:lang w:val="en-US" w:eastAsia="en-US"/>
          </w:rPr>
          <w:t>Obrázek 12. Funkce „Ďáblovi schody“</w:t>
        </w:r>
      </w:ins>
      <w:ins w:id="297" w:author="Prikrylovi" w:date="2001-12-15T11:01:00Z">
        <w:r>
          <w:rPr>
            <w:lang w:val="en-US" w:eastAsia="en-US"/>
          </w:rPr>
          <w:tab/>
        </w:r>
      </w:ins>
      <w:hyperlink w:anchor="__RefHeading___Toc533048354">
        <w:ins w:id="298" w:author="Prikrylovi" w:date="2001-12-15T11:04:00Z">
          <w:r>
            <w:rPr>
              <w:rStyle w:val="IndexLink"/>
              <w:lang w:val="en-US" w:eastAsia="en-US"/>
            </w:rPr>
            <w:t>10</w:t>
          </w:r>
        </w:ins>
      </w:hyperlink>
    </w:p>
    <w:p>
      <w:pPr>
        <w:pStyle w:val="Seznamobrzk"/>
        <w:tabs>
          <w:tab w:val="clear" w:pos="708"/>
          <w:tab w:val="right" w:pos="8493" w:leader="dot"/>
        </w:tabs>
        <w:rPr>
          <w:caps w:val="false"/>
          <w:smallCaps w:val="false"/>
          <w:sz w:val="24"/>
          <w:szCs w:val="24"/>
          <w:lang w:val="en-US" w:eastAsia="en-US"/>
          <w:ins w:id="307" w:author="Prikrylovi" w:date="2001-12-15T11:01:00Z"/>
        </w:rPr>
      </w:pPr>
      <w:ins w:id="300" w:author="Prikrylovi" w:date="2001-12-15T11:01:00Z">
        <w:r>
          <w:rPr>
            <w:szCs w:val="18"/>
            <w:lang w:val="en-US" w:eastAsia="en-US"/>
          </w:rPr>
          <w:t>Obrázek 13. Cilová funkce v(x) a její dvě zmenšené kopie a</w:t>
        </w:r>
      </w:ins>
      <w:ins w:id="301" w:author="Prikrylovi" w:date="2001-12-15T11:01:00Z">
        <w:r>
          <w:rPr>
            <w:szCs w:val="18"/>
            <w:vertAlign w:val="subscript"/>
            <w:lang w:val="en-US" w:eastAsia="en-US"/>
          </w:rPr>
          <w:t>1</w:t>
        </w:r>
      </w:ins>
      <w:ins w:id="302" w:author="Prikrylovi" w:date="2001-12-15T11:01:00Z">
        <w:r>
          <w:rPr>
            <w:szCs w:val="18"/>
            <w:lang w:val="en-US" w:eastAsia="en-US"/>
          </w:rPr>
          <w:t>(x) a a</w:t>
        </w:r>
      </w:ins>
      <w:ins w:id="303" w:author="Prikrylovi" w:date="2001-12-15T11:01:00Z">
        <w:r>
          <w:rPr>
            <w:szCs w:val="18"/>
            <w:vertAlign w:val="subscript"/>
            <w:lang w:val="en-US" w:eastAsia="en-US"/>
          </w:rPr>
          <w:t>2</w:t>
        </w:r>
      </w:ins>
      <w:ins w:id="304" w:author="Prikrylovi" w:date="2001-12-15T11:01:00Z">
        <w:r>
          <w:rPr>
            <w:szCs w:val="18"/>
            <w:lang w:val="en-US" w:eastAsia="en-US"/>
          </w:rPr>
          <w:t>(x)</w:t>
        </w:r>
      </w:ins>
      <w:ins w:id="305" w:author="Prikrylovi" w:date="2001-12-15T11:01:00Z">
        <w:r>
          <w:rPr>
            <w:lang w:val="en-US" w:eastAsia="en-US"/>
          </w:rPr>
          <w:tab/>
        </w:r>
      </w:ins>
      <w:hyperlink w:anchor="__RefHeading___Toc533048355">
        <w:ins w:id="306"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3" w:author="Prikrylovi" w:date="2001-12-15T11:01:00Z"/>
        </w:rPr>
      </w:pPr>
      <w:ins w:id="308" w:author="Prikrylovi" w:date="2001-12-15T11:01:00Z">
        <w:r>
          <w:rPr>
            <w:szCs w:val="18"/>
            <w:lang w:val="en-US" w:eastAsia="en-US"/>
          </w:rPr>
          <w:t>Obrázek 14. Funkce v(x) vykreslená proti funkcím a</w:t>
        </w:r>
      </w:ins>
      <w:ins w:id="309" w:author="Prikrylovi" w:date="2001-12-15T11:01:00Z">
        <w:r>
          <w:rPr>
            <w:szCs w:val="18"/>
            <w:vertAlign w:val="subscript"/>
            <w:lang w:val="en-US" w:eastAsia="en-US"/>
          </w:rPr>
          <w:t>i</w:t>
        </w:r>
      </w:ins>
      <w:ins w:id="310" w:author="Prikrylovi" w:date="2001-12-15T11:01:00Z">
        <w:r>
          <w:rPr>
            <w:szCs w:val="18"/>
            <w:lang w:val="en-US" w:eastAsia="en-US"/>
          </w:rPr>
          <w:t>(x)</w:t>
        </w:r>
      </w:ins>
      <w:ins w:id="311" w:author="Prikrylovi" w:date="2001-12-15T11:01:00Z">
        <w:r>
          <w:rPr>
            <w:lang w:val="en-US" w:eastAsia="en-US"/>
          </w:rPr>
          <w:tab/>
        </w:r>
      </w:ins>
      <w:hyperlink w:anchor="__RefHeading___Toc533048356">
        <w:ins w:id="312" w:author="Prikrylovi" w:date="2001-12-15T11:04:00Z">
          <w:r>
            <w:rPr>
              <w:rStyle w:val="IndexLink"/>
              <w:lang w:val="en-US" w:eastAsia="en-US"/>
            </w:rPr>
            <w:t>12</w:t>
          </w:r>
        </w:ins>
      </w:hyperlink>
    </w:p>
    <w:p>
      <w:pPr>
        <w:pStyle w:val="Seznamobrzk"/>
        <w:tabs>
          <w:tab w:val="clear" w:pos="708"/>
          <w:tab w:val="right" w:pos="8493" w:leader="dot"/>
        </w:tabs>
        <w:rPr>
          <w:caps w:val="false"/>
          <w:smallCaps w:val="false"/>
          <w:sz w:val="24"/>
          <w:szCs w:val="24"/>
          <w:lang w:val="en-US" w:eastAsia="en-US"/>
          <w:ins w:id="317" w:author="Prikrylovi" w:date="2001-12-15T11:01:00Z"/>
        </w:rPr>
      </w:pPr>
      <w:ins w:id="314" w:author="Prikrylovi" w:date="2001-12-15T11:01:00Z">
        <w:r>
          <w:rPr>
            <w:szCs w:val="18"/>
            <w:lang w:val="en-US" w:eastAsia="en-US"/>
          </w:rPr>
          <w:t>Obrázek 15. Přiblížení funkce v(x) s pomocí barevných map „odhadnutých“ lineární regresí</w:t>
        </w:r>
      </w:ins>
      <w:ins w:id="315" w:author="Prikrylovi" w:date="2001-12-15T11:01:00Z">
        <w:r>
          <w:rPr>
            <w:lang w:val="en-US" w:eastAsia="en-US"/>
          </w:rPr>
          <w:tab/>
        </w:r>
      </w:ins>
      <w:hyperlink w:anchor="__RefHeading___Toc533048357">
        <w:ins w:id="316" w:author="Prikrylovi" w:date="2001-12-15T11:04:00Z">
          <w:r>
            <w:rPr>
              <w:rStyle w:val="IndexLink"/>
              <w:lang w:val="en-US" w:eastAsia="en-US"/>
            </w:rPr>
            <w:t>13</w:t>
          </w:r>
        </w:ins>
      </w:hyperlink>
    </w:p>
    <w:p>
      <w:pPr>
        <w:pStyle w:val="Seznamobrzk"/>
        <w:tabs>
          <w:tab w:val="clear" w:pos="708"/>
          <w:tab w:val="right" w:pos="8493" w:leader="dot"/>
        </w:tabs>
        <w:rPr>
          <w:caps w:val="false"/>
          <w:smallCaps w:val="false"/>
          <w:sz w:val="24"/>
          <w:szCs w:val="24"/>
          <w:lang w:val="en-US" w:eastAsia="en-US"/>
          <w:ins w:id="321" w:author="Prikrylovi" w:date="2001-12-15T11:01:00Z"/>
        </w:rPr>
      </w:pPr>
      <w:ins w:id="318" w:author="Prikrylovi" w:date="2001-12-15T11:01:00Z">
        <w:r>
          <w:rPr>
            <w:szCs w:val="18"/>
            <w:lang w:val="en-US" w:eastAsia="en-US"/>
          </w:rPr>
          <w:t>Obrázek 16. Hledání podobnosti mezi doménovými a řadovými bloky obrazu</w:t>
        </w:r>
      </w:ins>
      <w:ins w:id="319" w:author="Prikrylovi" w:date="2001-12-15T11:01:00Z">
        <w:r>
          <w:rPr>
            <w:lang w:val="en-US" w:eastAsia="en-US"/>
          </w:rPr>
          <w:tab/>
        </w:r>
      </w:ins>
      <w:hyperlink w:anchor="__RefHeading___Toc533048358">
        <w:ins w:id="320" w:author="Prikrylovi" w:date="2001-12-15T11:04:00Z">
          <w:r>
            <w:rPr>
              <w:rStyle w:val="IndexLink"/>
              <w:lang w:val="en-US" w:eastAsia="en-US"/>
            </w:rPr>
            <w:t>14</w:t>
          </w:r>
        </w:ins>
      </w:hyperlink>
    </w:p>
    <w:p>
      <w:pPr>
        <w:pStyle w:val="Seznamobrzk"/>
        <w:tabs>
          <w:tab w:val="clear" w:pos="708"/>
          <w:tab w:val="right" w:pos="8493" w:leader="dot"/>
        </w:tabs>
        <w:rPr>
          <w:caps w:val="false"/>
          <w:smallCaps w:val="false"/>
          <w:sz w:val="24"/>
          <w:szCs w:val="24"/>
          <w:lang w:val="en-US" w:eastAsia="en-US"/>
          <w:ins w:id="325" w:author="Prikrylovi" w:date="2001-12-15T11:01:00Z"/>
        </w:rPr>
      </w:pPr>
      <w:ins w:id="322" w:author="Prikrylovi" w:date="2001-12-15T11:01:00Z">
        <w:r>
          <w:rPr>
            <w:szCs w:val="18"/>
            <w:lang w:val="en-US" w:eastAsia="en-US"/>
          </w:rPr>
          <w:t>Obrázek 17. Výhoda plynoucí z použití symetrických transformací</w:t>
        </w:r>
      </w:ins>
      <w:ins w:id="323" w:author="Prikrylovi" w:date="2001-12-15T11:01:00Z">
        <w:r>
          <w:rPr>
            <w:lang w:val="en-US" w:eastAsia="en-US"/>
          </w:rPr>
          <w:tab/>
        </w:r>
      </w:ins>
      <w:hyperlink w:anchor="__RefHeading___Toc533048359">
        <w:ins w:id="324" w:author="Prikrylovi" w:date="2001-12-15T11:04:00Z">
          <w:r>
            <w:rPr>
              <w:rStyle w:val="IndexLink"/>
              <w:lang w:val="en-US" w:eastAsia="en-US"/>
            </w:rPr>
            <w:t>15</w:t>
          </w:r>
        </w:ins>
      </w:hyperlink>
    </w:p>
    <w:p>
      <w:pPr>
        <w:pStyle w:val="Seznamobrzk"/>
        <w:tabs>
          <w:tab w:val="clear" w:pos="708"/>
          <w:tab w:val="left" w:pos="2891" w:leader="none"/>
          <w:tab w:val="right" w:pos="8493" w:leader="dot"/>
        </w:tabs>
        <w:rPr>
          <w:caps w:val="false"/>
          <w:smallCaps w:val="false"/>
          <w:sz w:val="24"/>
          <w:szCs w:val="24"/>
          <w:lang w:val="en-US" w:eastAsia="en-US"/>
          <w:ins w:id="331" w:author="Prikrylovi" w:date="2001-12-15T11:01:00Z"/>
        </w:rPr>
      </w:pPr>
      <w:ins w:id="326" w:author="Prikrylovi" w:date="2001-12-15T11:01:00Z">
        <w:r>
          <w:rPr>
            <w:szCs w:val="18"/>
            <w:lang w:val="en-US" w:eastAsia="en-US"/>
          </w:rPr>
          <w:t>Obrázek 18. Původní „Lenna“</w:t>
        </w:r>
      </w:ins>
      <w:ins w:id="327" w:author="Prikrylovi" w:date="2001-12-15T11:01:00Z">
        <w:r>
          <w:rPr>
            <w:caps w:val="false"/>
            <w:smallCaps w:val="false"/>
            <w:sz w:val="24"/>
            <w:szCs w:val="24"/>
            <w:lang w:val="en-US" w:eastAsia="en-US"/>
          </w:rPr>
          <w:tab/>
        </w:r>
      </w:ins>
      <w:ins w:id="328" w:author="Prikrylovi" w:date="2001-12-15T11:01:00Z">
        <w:r>
          <w:rPr>
            <w:szCs w:val="18"/>
            <w:lang w:val="en-US" w:eastAsia="en-US"/>
          </w:rPr>
          <w:t xml:space="preserve"> Obrázek 19. Úplné hierarchické členění</w:t>
        </w:r>
      </w:ins>
      <w:ins w:id="329" w:author="Prikrylovi" w:date="2001-12-15T11:01:00Z">
        <w:r>
          <w:rPr>
            <w:lang w:val="en-US" w:eastAsia="en-US"/>
          </w:rPr>
          <w:tab/>
        </w:r>
      </w:ins>
      <w:hyperlink w:anchor="__RefHeading___Toc533048360">
        <w:ins w:id="330" w:author="Prikrylovi" w:date="2001-12-15T11:04:00Z">
          <w:r>
            <w:rPr>
              <w:rStyle w:val="IndexLink"/>
              <w:lang w:val="en-US" w:eastAsia="en-US"/>
            </w:rPr>
            <w:t>16</w:t>
          </w:r>
        </w:ins>
      </w:hyperlink>
    </w:p>
    <w:p>
      <w:pPr>
        <w:pStyle w:val="Seznamobrzk"/>
        <w:tabs>
          <w:tab w:val="clear" w:pos="708"/>
          <w:tab w:val="right" w:pos="8493" w:leader="dot"/>
        </w:tabs>
        <w:rPr>
          <w:caps w:val="false"/>
          <w:smallCaps w:val="false"/>
          <w:sz w:val="24"/>
          <w:szCs w:val="24"/>
          <w:lang w:val="en-US" w:eastAsia="en-US"/>
          <w:ins w:id="335" w:author="Prikrylovi" w:date="2001-12-15T11:01:00Z"/>
        </w:rPr>
      </w:pPr>
      <w:ins w:id="332" w:author="Prikrylovi" w:date="2001-12-15T11:01:00Z">
        <w:r>
          <w:rPr>
            <w:szCs w:val="18"/>
            <w:lang w:val="en-US" w:eastAsia="en-US"/>
          </w:rPr>
          <w:t>Obrázek 20. Základní třídy. Barvy označují relativní střední hodnoty</w:t>
        </w:r>
      </w:ins>
      <w:ins w:id="333" w:author="Prikrylovi" w:date="2001-12-15T11:01:00Z">
        <w:r>
          <w:rPr>
            <w:lang w:val="en-US" w:eastAsia="en-US"/>
          </w:rPr>
          <w:tab/>
        </w:r>
      </w:ins>
      <w:hyperlink w:anchor="__RefHeading___Toc533048361">
        <w:ins w:id="334" w:author="Prikrylovi" w:date="2001-12-15T11:04:00Z">
          <w:r>
            <w:rPr>
              <w:rStyle w:val="IndexLink"/>
              <w:lang w:val="en-US" w:eastAsia="en-US"/>
            </w:rPr>
            <w:t>18</w:t>
          </w:r>
        </w:ins>
      </w:hyperlink>
    </w:p>
    <w:p>
      <w:pPr>
        <w:pStyle w:val="Seznamobrzk"/>
        <w:tabs>
          <w:tab w:val="clear" w:pos="708"/>
          <w:tab w:val="right" w:pos="8493" w:leader="dot"/>
        </w:tabs>
        <w:rPr>
          <w:caps w:val="false"/>
          <w:smallCaps w:val="false"/>
          <w:sz w:val="24"/>
          <w:szCs w:val="24"/>
          <w:lang w:val="en-US" w:eastAsia="en-US"/>
          <w:ins w:id="339" w:author="Prikrylovi" w:date="2001-12-15T11:01:00Z"/>
        </w:rPr>
      </w:pPr>
      <w:ins w:id="336" w:author="Prikrylovi" w:date="2001-12-15T11:01:00Z">
        <w:r>
          <w:rPr>
            <w:szCs w:val="18"/>
            <w:lang w:val="en-US" w:eastAsia="en-US"/>
          </w:rPr>
          <w:t>Obrázek 21. Rekonstrukce obrázku „Lenna“ na základě černé plochy</w:t>
        </w:r>
      </w:ins>
      <w:ins w:id="337" w:author="Prikrylovi" w:date="2001-12-15T11:01:00Z">
        <w:r>
          <w:rPr>
            <w:lang w:val="en-US" w:eastAsia="en-US"/>
          </w:rPr>
          <w:tab/>
        </w:r>
      </w:ins>
      <w:hyperlink w:anchor="__RefHeading___Toc533048362">
        <w:ins w:id="338"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3" w:author="Prikrylovi" w:date="2001-12-15T11:01:00Z"/>
        </w:rPr>
      </w:pPr>
      <w:ins w:id="340" w:author="Prikrylovi" w:date="2001-12-15T11:01:00Z">
        <w:r>
          <w:rPr>
            <w:szCs w:val="18"/>
            <w:lang w:val="en-US" w:eastAsia="en-US"/>
          </w:rPr>
          <w:t>Obrázek 22. Počet iterací nutných k rekonstrukci obrazu. U obrazu „Lenna“ byla jako výchozí použita černá plocha, u obrazu „San Francisko“ byl jako výchozí použit jiný obraz „Ork“</w:t>
        </w:r>
      </w:ins>
      <w:ins w:id="341" w:author="Prikrylovi" w:date="2001-12-15T11:01:00Z">
        <w:r>
          <w:rPr>
            <w:lang w:val="en-US" w:eastAsia="en-US"/>
          </w:rPr>
          <w:tab/>
        </w:r>
      </w:ins>
      <w:hyperlink w:anchor="__RefHeading___Toc533048363">
        <w:ins w:id="342" w:author="Prikrylovi" w:date="2001-12-15T11:04:00Z">
          <w:r>
            <w:rPr>
              <w:rStyle w:val="IndexLink"/>
              <w:lang w:val="en-US" w:eastAsia="en-US"/>
            </w:rPr>
            <w:t>19</w:t>
          </w:r>
        </w:ins>
      </w:hyperlink>
    </w:p>
    <w:p>
      <w:pPr>
        <w:pStyle w:val="Seznamobrzk"/>
        <w:tabs>
          <w:tab w:val="clear" w:pos="708"/>
          <w:tab w:val="right" w:pos="8493" w:leader="dot"/>
        </w:tabs>
        <w:rPr>
          <w:caps w:val="false"/>
          <w:smallCaps w:val="false"/>
          <w:sz w:val="24"/>
          <w:szCs w:val="24"/>
          <w:lang w:val="en-US" w:eastAsia="en-US"/>
          <w:ins w:id="347" w:author="Prikrylovi" w:date="2001-12-15T11:01:00Z"/>
        </w:rPr>
      </w:pPr>
      <w:ins w:id="344" w:author="Prikrylovi" w:date="2001-12-15T11:01:00Z">
        <w:r>
          <w:rPr>
            <w:szCs w:val="18"/>
            <w:lang w:val="en-US" w:eastAsia="en-US"/>
          </w:rPr>
          <w:t>Obrázek 23. Rekonstrukce obrázku „San Francisko“ na základě jiného obrázku „Ork“</w:t>
        </w:r>
      </w:ins>
      <w:ins w:id="345" w:author="Prikrylovi" w:date="2001-12-15T11:01:00Z">
        <w:r>
          <w:rPr>
            <w:lang w:val="en-US" w:eastAsia="en-US"/>
          </w:rPr>
          <w:tab/>
        </w:r>
      </w:ins>
      <w:hyperlink w:anchor="__RefHeading___Toc533048364">
        <w:ins w:id="346"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1" w:author="Prikrylovi" w:date="2001-12-15T11:01:00Z"/>
        </w:rPr>
      </w:pPr>
      <w:ins w:id="348" w:author="Prikrylovi" w:date="2001-12-15T11:01:00Z">
        <w:r>
          <w:rPr>
            <w:szCs w:val="18"/>
            <w:lang w:val="en-US" w:eastAsia="en-US"/>
          </w:rPr>
          <w:t>Obrázek 24. Počet iterací nutných k rekonstrukci obrazu v závislosti na použitém výchozím obrazu (lowres je méně kvalitní kopie stejného obrazu)</w:t>
        </w:r>
      </w:ins>
      <w:ins w:id="349" w:author="Prikrylovi" w:date="2001-12-15T11:01:00Z">
        <w:r>
          <w:rPr>
            <w:lang w:val="en-US" w:eastAsia="en-US"/>
          </w:rPr>
          <w:tab/>
        </w:r>
      </w:ins>
      <w:hyperlink w:anchor="__RefHeading___Toc533048365">
        <w:ins w:id="350" w:author="Prikrylovi" w:date="2001-12-15T11:04:00Z">
          <w:r>
            <w:rPr>
              <w:rStyle w:val="IndexLink"/>
              <w:lang w:val="en-US" w:eastAsia="en-US"/>
            </w:rPr>
            <w:t>20</w:t>
          </w:r>
        </w:ins>
      </w:hyperlink>
    </w:p>
    <w:p>
      <w:pPr>
        <w:pStyle w:val="Seznamobrzk"/>
        <w:tabs>
          <w:tab w:val="clear" w:pos="708"/>
          <w:tab w:val="right" w:pos="8493" w:leader="dot"/>
        </w:tabs>
        <w:rPr>
          <w:caps w:val="false"/>
          <w:smallCaps w:val="false"/>
          <w:sz w:val="24"/>
          <w:szCs w:val="24"/>
          <w:lang w:val="en-US" w:eastAsia="en-US"/>
          <w:ins w:id="355" w:author="Prikrylovi" w:date="2001-12-15T11:01:00Z"/>
        </w:rPr>
      </w:pPr>
      <w:ins w:id="352" w:author="Prikrylovi" w:date="2001-12-15T11:01:00Z">
        <w:r>
          <w:rPr>
            <w:szCs w:val="18"/>
            <w:lang w:val="en-US" w:eastAsia="en-US"/>
          </w:rPr>
          <w:t>Obrázek 25. Porovnání fraktální komprese a JPEG pro obrázek „Lenna“</w:t>
        </w:r>
      </w:ins>
      <w:ins w:id="353" w:author="Prikrylovi" w:date="2001-12-15T11:01:00Z">
        <w:r>
          <w:rPr>
            <w:lang w:val="en-US" w:eastAsia="en-US"/>
          </w:rPr>
          <w:tab/>
        </w:r>
      </w:ins>
      <w:hyperlink w:anchor="__RefHeading___Toc533048366">
        <w:ins w:id="354" w:author="Prikrylovi" w:date="2001-12-15T11:04:00Z">
          <w:r>
            <w:rPr>
              <w:rStyle w:val="IndexLink"/>
              <w:lang w:val="en-US" w:eastAsia="en-US"/>
            </w:rPr>
            <w:t>22</w:t>
          </w:r>
        </w:ins>
      </w:hyperlink>
    </w:p>
    <w:p>
      <w:pPr>
        <w:pStyle w:val="Seznamobrzk"/>
        <w:tabs>
          <w:tab w:val="clear" w:pos="708"/>
          <w:tab w:val="right" w:pos="8493" w:leader="dot"/>
        </w:tabs>
        <w:rPr>
          <w:caps w:val="false"/>
          <w:smallCaps w:val="false"/>
          <w:sz w:val="24"/>
          <w:szCs w:val="24"/>
          <w:lang w:val="en-US" w:eastAsia="en-US"/>
          <w:ins w:id="359" w:author="Prikrylovi" w:date="2001-12-15T11:01:00Z"/>
        </w:rPr>
      </w:pPr>
      <w:ins w:id="356" w:author="Prikrylovi" w:date="2001-12-15T11:01:00Z">
        <w:r>
          <w:rPr>
            <w:szCs w:val="18"/>
            <w:lang w:val="en-US" w:eastAsia="en-US"/>
          </w:rPr>
          <w:t>Obrázek 26. Porovnání fraktální komprese a JPEG pro obrázky „Bird“ a „Cameraman“</w:t>
        </w:r>
      </w:ins>
      <w:ins w:id="357" w:author="Prikrylovi" w:date="2001-12-15T11:01:00Z">
        <w:r>
          <w:rPr>
            <w:lang w:val="en-US" w:eastAsia="en-US"/>
          </w:rPr>
          <w:tab/>
        </w:r>
      </w:ins>
      <w:hyperlink w:anchor="__RefHeading___Toc533048367">
        <w:ins w:id="358" w:author="Prikrylovi" w:date="2001-12-15T11:04:00Z">
          <w:r>
            <w:rPr>
              <w:rStyle w:val="IndexLink"/>
              <w:lang w:val="en-US" w:eastAsia="en-US"/>
            </w:rPr>
            <w:t>22</w:t>
          </w:r>
        </w:ins>
      </w:hyperlink>
    </w:p>
    <w:p>
      <w:pPr>
        <w:pStyle w:val="Seznamobrzk"/>
        <w:tabs>
          <w:tab w:val="clear" w:pos="708"/>
          <w:tab w:val="right" w:pos="8493" w:leader="dot"/>
        </w:tabs>
        <w:rPr>
          <w:lang w:val="en-US" w:eastAsia="en-US"/>
          <w:del w:id="366" w:author="Prikrylovi" w:date="2001-12-15T11:01:00Z"/>
        </w:rPr>
      </w:pPr>
      <w:del w:id="360" w:author="Prikrylovi" w:date="2001-12-15T11:01:00Z">
        <w:r>
          <w:rPr>
            <w:lang w:val="en-US" w:eastAsia="en-US"/>
          </w:rPr>
          <w:delText>Obrázek 1. Schéma Mnohonásobné zmenšovací kopírky</w:delText>
          <w:tab/>
        </w:r>
      </w:del>
      <w:ins w:id="361" w:author="Martin Prikryl" w:date="2001-11-15T15:04:00Z">
        <w:del w:id="362" w:author="Prikrylovi" w:date="2001-11-17T11:41:00Z">
          <w:r>
            <w:rPr>
              <w:lang w:val="en-US" w:eastAsia="en-US"/>
            </w:rPr>
            <w:delText>4</w:delText>
          </w:r>
        </w:del>
      </w:ins>
      <w:ins w:id="363" w:author="Prikrylovi" w:date="2001-11-11T15:03:00Z">
        <w:del w:id="364" w:author="Martin Prikryl" w:date="2001-11-13T15:22:00Z">
          <w:r>
            <w:rPr>
              <w:lang w:val="en-US" w:eastAsia="en-US"/>
            </w:rPr>
            <w:delText>4</w:delText>
          </w:r>
        </w:del>
      </w:ins>
      <w:del w:id="365" w:author="Prikrylovi" w:date="2001-11-10T13:24:00Z">
        <w:r>
          <w:rPr>
            <w:lang w:val="en-US" w:eastAsia="en-US"/>
          </w:rPr>
          <w:delText>4</w:delText>
        </w:r>
      </w:del>
    </w:p>
    <w:p>
      <w:pPr>
        <w:pStyle w:val="Seznamobrzk"/>
        <w:widowControl/>
        <w:tabs>
          <w:tab w:val="clear" w:pos="708"/>
          <w:tab w:val="right" w:pos="8493" w:leader="dot"/>
        </w:tabs>
        <w:bidi w:val="0"/>
        <w:spacing w:before="0" w:after="0"/>
        <w:ind w:left="440" w:hanging="440"/>
        <w:jc w:val="left"/>
        <w:rPr>
          <w:lang w:val="en-US" w:eastAsia="en-US"/>
          <w:del w:id="368" w:author="Prikrylovi" w:date="2001-12-15T11:01:00Z"/>
        </w:rPr>
      </w:pPr>
      <w:del w:id="367" w:author="Prikrylovi" w:date="2001-12-15T11:01:00Z">
        <w:r>
          <w:rPr>
            <w:lang w:val="en-US" w:eastAsia="en-US"/>
          </w:rPr>
          <w:delText>Obrázek 2. Spleenwortova kapradina</w:delText>
          <w:tab/>
        </w:r>
      </w:del>
    </w:p>
    <w:p>
      <w:pPr>
        <w:pStyle w:val="Seznamobrzk"/>
        <w:widowControl/>
        <w:tabs>
          <w:tab w:val="clear" w:pos="708"/>
          <w:tab w:val="right" w:pos="8493" w:leader="dot"/>
        </w:tabs>
        <w:bidi w:val="0"/>
        <w:spacing w:before="0" w:after="0"/>
        <w:ind w:left="440" w:hanging="440"/>
        <w:jc w:val="left"/>
        <w:rPr>
          <w:lang w:val="en-US" w:eastAsia="en-US"/>
          <w:del w:id="375" w:author="Prikrylovi" w:date="2001-12-15T11:01:00Z"/>
        </w:rPr>
      </w:pPr>
      <w:del w:id="369" w:author="Prikrylovi" w:date="2001-12-15T11:01:00Z">
        <w:r>
          <w:rPr>
            <w:lang w:val="en-US" w:eastAsia="en-US"/>
          </w:rPr>
          <w:delText>Obrázek 3. Sierpinského trojúhelník</w:delText>
          <w:tab/>
        </w:r>
      </w:del>
      <w:ins w:id="370" w:author="Martin Prikryl" w:date="2001-11-15T15:04:00Z">
        <w:del w:id="371" w:author="Prikrylovi" w:date="2001-11-17T11:41:00Z">
          <w:r>
            <w:rPr>
              <w:lang w:val="en-US" w:eastAsia="en-US"/>
            </w:rPr>
            <w:delText>5</w:delText>
          </w:r>
        </w:del>
      </w:ins>
      <w:ins w:id="372" w:author="Prikrylovi" w:date="2001-11-11T15:03:00Z">
        <w:del w:id="373" w:author="Martin Prikryl" w:date="2001-11-13T15:22:00Z">
          <w:r>
            <w:rPr>
              <w:lang w:val="en-US" w:eastAsia="en-US"/>
            </w:rPr>
            <w:delText>5</w:delText>
          </w:r>
        </w:del>
      </w:ins>
      <w:del w:id="374" w:author="Prikrylovi" w:date="2001-11-10T13:24:00Z">
        <w:r>
          <w:rPr>
            <w:lang w:val="en-US" w:eastAsia="en-US"/>
          </w:rPr>
          <w:delText>5</w:delText>
        </w:r>
      </w:del>
    </w:p>
    <w:p>
      <w:pPr>
        <w:pStyle w:val="Seznamobrzk"/>
        <w:tabs>
          <w:tab w:val="clear" w:pos="708"/>
          <w:tab w:val="right" w:pos="8493" w:leader="dot"/>
        </w:tabs>
        <w:rPr>
          <w:lang w:val="en-US" w:eastAsia="en-US"/>
          <w:del w:id="382" w:author="Prikrylovi" w:date="2001-12-15T11:01:00Z"/>
        </w:rPr>
      </w:pPr>
      <w:del w:id="376" w:author="Prikrylovi" w:date="2001-12-15T11:01:00Z">
        <w:r>
          <w:rPr>
            <w:lang w:val="en-US" w:eastAsia="en-US"/>
          </w:rPr>
          <w:delText>Obrázek 4. Fraktálový strom</w:delText>
          <w:tab/>
        </w:r>
      </w:del>
      <w:ins w:id="377" w:author="Martin Prikryl" w:date="2001-11-15T15:04:00Z">
        <w:del w:id="378" w:author="Prikrylovi" w:date="2001-11-17T11:41:00Z">
          <w:r>
            <w:rPr>
              <w:lang w:val="en-US" w:eastAsia="en-US"/>
            </w:rPr>
            <w:delText>5</w:delText>
          </w:r>
        </w:del>
      </w:ins>
      <w:ins w:id="379" w:author="Prikrylovi" w:date="2001-11-11T15:03:00Z">
        <w:del w:id="380" w:author="Martin Prikryl" w:date="2001-11-13T15:22:00Z">
          <w:r>
            <w:rPr>
              <w:lang w:val="en-US" w:eastAsia="en-US"/>
            </w:rPr>
            <w:delText>5</w:delText>
          </w:r>
        </w:del>
      </w:ins>
      <w:del w:id="381" w:author="Prikrylovi" w:date="2001-11-10T13:24:00Z">
        <w:r>
          <w:rPr>
            <w:lang w:val="en-US" w:eastAsia="en-US"/>
          </w:rPr>
          <w:delText>5</w:delText>
        </w:r>
      </w:del>
    </w:p>
    <w:p>
      <w:pPr>
        <w:pStyle w:val="Seznamobrzk"/>
        <w:tabs>
          <w:tab w:val="clear" w:pos="708"/>
          <w:tab w:val="right" w:pos="8493" w:leader="dot"/>
        </w:tabs>
        <w:rPr>
          <w:lang w:val="en-US" w:eastAsia="en-US"/>
          <w:del w:id="389" w:author="Prikrylovi" w:date="2001-12-15T11:01:00Z"/>
        </w:rPr>
      </w:pPr>
      <w:del w:id="383" w:author="Prikrylovi" w:date="2001-12-15T11:01:00Z">
        <w:r>
          <w:rPr>
            <w:lang w:val="en-US" w:eastAsia="en-US"/>
          </w:rPr>
          <w:delText>Obrázek 5. Hledání podobnosti mezi doménovými a řadovými bloky obrazu</w:delText>
          <w:tab/>
        </w:r>
      </w:del>
      <w:ins w:id="384" w:author="Martin Prikryl" w:date="2001-11-15T15:04:00Z">
        <w:del w:id="385" w:author="Prikrylovi" w:date="2001-11-17T11:41:00Z">
          <w:r>
            <w:rPr>
              <w:lang w:val="en-US" w:eastAsia="en-US"/>
            </w:rPr>
            <w:delText>12</w:delText>
          </w:r>
        </w:del>
      </w:ins>
      <w:ins w:id="386" w:author="Prikrylovi" w:date="2001-11-11T15:03:00Z">
        <w:del w:id="387" w:author="Martin Prikryl" w:date="2001-11-13T15:22:00Z">
          <w:r>
            <w:rPr>
              <w:lang w:val="en-US" w:eastAsia="en-US"/>
            </w:rPr>
            <w:delText>9</w:delText>
          </w:r>
        </w:del>
      </w:ins>
      <w:del w:id="388" w:author="Prikrylovi" w:date="2001-11-10T13:24:00Z">
        <w:r>
          <w:rPr>
            <w:lang w:val="en-US" w:eastAsia="en-US"/>
          </w:rPr>
          <w:delText>6</w:delText>
        </w:r>
      </w:del>
    </w:p>
    <w:p>
      <w:pPr>
        <w:pStyle w:val="Seznamobrzk"/>
        <w:tabs>
          <w:tab w:val="clear" w:pos="708"/>
          <w:tab w:val="right" w:pos="8493" w:leader="dot"/>
        </w:tabs>
        <w:rPr>
          <w:lang w:val="en-US" w:eastAsia="en-US"/>
          <w:del w:id="396" w:author="Prikrylovi" w:date="2001-12-15T11:01:00Z"/>
        </w:rPr>
      </w:pPr>
      <w:del w:id="390" w:author="Prikrylovi" w:date="2001-12-15T11:01:00Z">
        <w:r>
          <w:rPr>
            <w:lang w:val="en-US" w:eastAsia="en-US"/>
          </w:rPr>
          <w:delText>Obrázek 6. Výhoda plynoucí z použití symetrických transformací</w:delText>
          <w:tab/>
        </w:r>
      </w:del>
      <w:ins w:id="391" w:author="Martin Prikryl" w:date="2001-11-15T15:04:00Z">
        <w:del w:id="392" w:author="Prikrylovi" w:date="2001-11-17T11:41:00Z">
          <w:r>
            <w:rPr>
              <w:lang w:val="en-US" w:eastAsia="en-US"/>
            </w:rPr>
            <w:delText>13</w:delText>
          </w:r>
        </w:del>
      </w:ins>
      <w:ins w:id="393" w:author="Prikrylovi" w:date="2001-11-11T15:03:00Z">
        <w:del w:id="394" w:author="Martin Prikryl" w:date="2001-11-13T15:22:00Z">
          <w:r>
            <w:rPr>
              <w:lang w:val="en-US" w:eastAsia="en-US"/>
            </w:rPr>
            <w:delText>10</w:delText>
          </w:r>
        </w:del>
      </w:ins>
      <w:del w:id="395" w:author="Prikrylovi" w:date="2001-11-10T13:24:00Z">
        <w:r>
          <w:rPr>
            <w:lang w:val="en-US" w:eastAsia="en-US"/>
          </w:rPr>
          <w:delText>7</w:delText>
        </w:r>
      </w:del>
    </w:p>
    <w:p>
      <w:pPr>
        <w:pStyle w:val="Seznamobrzk"/>
        <w:widowControl/>
        <w:tabs>
          <w:tab w:val="clear" w:pos="708"/>
          <w:tab w:val="right" w:pos="8493" w:leader="dot"/>
        </w:tabs>
        <w:bidi w:val="0"/>
        <w:spacing w:before="0" w:after="0"/>
        <w:ind w:left="440" w:hanging="440"/>
        <w:jc w:val="left"/>
        <w:rPr>
          <w:lang w:val="en-US" w:eastAsia="en-US"/>
          <w:del w:id="398" w:author="Prikrylovi" w:date="2001-12-15T11:01:00Z"/>
        </w:rPr>
      </w:pPr>
      <w:del w:id="397" w:author="Prikrylovi" w:date="2001-12-15T11:01:00Z">
        <w:r>
          <w:rPr>
            <w:lang w:val="en-US" w:eastAsia="en-US"/>
          </w:rPr>
          <w:delText>Obrázek 7. Původní „Lenna“</w:delText>
          <w:tab/>
          <w:delText xml:space="preserve"> </w:delText>
        </w:r>
      </w:del>
    </w:p>
    <w:p>
      <w:pPr>
        <w:pStyle w:val="Seznamobrzk"/>
        <w:widowControl/>
        <w:tabs>
          <w:tab w:val="clear" w:pos="708"/>
          <w:tab w:val="right" w:pos="8493" w:leader="dot"/>
        </w:tabs>
        <w:bidi w:val="0"/>
        <w:spacing w:before="0" w:after="0"/>
        <w:ind w:left="440" w:hanging="440"/>
        <w:jc w:val="left"/>
        <w:rPr>
          <w:lang w:val="en-US" w:eastAsia="en-US"/>
          <w:del w:id="405" w:author="Prikrylovi" w:date="2001-12-15T11:01:00Z"/>
        </w:rPr>
      </w:pPr>
      <w:del w:id="399" w:author="Prikrylovi" w:date="2001-12-15T11:01:00Z">
        <w:r>
          <w:rPr>
            <w:lang w:val="en-US" w:eastAsia="en-US"/>
          </w:rPr>
          <w:delText>Obrázek 8. Úplné hierarchické členění</w:delText>
          <w:tab/>
        </w:r>
      </w:del>
      <w:ins w:id="400" w:author="Martin Prikryl" w:date="2001-11-15T15:04:00Z">
        <w:del w:id="401" w:author="Prikrylovi" w:date="2001-11-17T11:41:00Z">
          <w:r>
            <w:rPr>
              <w:lang w:val="en-US" w:eastAsia="en-US"/>
            </w:rPr>
            <w:delText>14</w:delText>
          </w:r>
        </w:del>
      </w:ins>
      <w:ins w:id="402" w:author="Prikrylovi" w:date="2001-11-11T15:03:00Z">
        <w:del w:id="403" w:author="Martin Prikryl" w:date="2001-11-13T15:22:00Z">
          <w:r>
            <w:rPr>
              <w:lang w:val="en-US" w:eastAsia="en-US"/>
            </w:rPr>
            <w:delText>11</w:delText>
          </w:r>
        </w:del>
      </w:ins>
      <w:del w:id="404" w:author="Prikrylovi" w:date="2001-11-10T13:24:00Z">
        <w:r>
          <w:rPr>
            <w:lang w:val="en-US" w:eastAsia="en-US"/>
          </w:rPr>
          <w:delText>8</w:delText>
        </w:r>
      </w:del>
    </w:p>
    <w:p>
      <w:pPr>
        <w:pStyle w:val="Seznamobrzk"/>
        <w:tabs>
          <w:tab w:val="clear" w:pos="708"/>
          <w:tab w:val="right" w:pos="8493" w:leader="dot"/>
        </w:tabs>
        <w:rPr>
          <w:lang w:val="en-US" w:eastAsia="en-US"/>
          <w:del w:id="412" w:author="Prikrylovi" w:date="2001-12-15T11:01:00Z"/>
        </w:rPr>
      </w:pPr>
      <w:del w:id="406" w:author="Prikrylovi" w:date="2001-12-15T11:01:00Z">
        <w:r>
          <w:rPr>
            <w:lang w:val="en-US" w:eastAsia="en-US"/>
          </w:rPr>
          <w:delText>Obrázek 9. Základní třídy. Barvy označují relativní střední hodnoty</w:delText>
          <w:tab/>
        </w:r>
      </w:del>
      <w:ins w:id="407" w:author="Martin Prikryl" w:date="2001-11-15T15:04:00Z">
        <w:del w:id="408" w:author="Prikrylovi" w:date="2001-11-17T11:41:00Z">
          <w:r>
            <w:rPr>
              <w:lang w:val="en-US" w:eastAsia="en-US"/>
            </w:rPr>
            <w:delText>16</w:delText>
          </w:r>
        </w:del>
      </w:ins>
      <w:ins w:id="409" w:author="Prikrylovi" w:date="2001-11-11T15:03:00Z">
        <w:del w:id="410" w:author="Martin Prikryl" w:date="2001-11-13T15:22:00Z">
          <w:r>
            <w:rPr>
              <w:lang w:val="en-US" w:eastAsia="en-US"/>
            </w:rPr>
            <w:delText>13</w:delText>
          </w:r>
        </w:del>
      </w:ins>
      <w:del w:id="411" w:author="Prikrylovi" w:date="2001-11-10T13:24:00Z">
        <w:r>
          <w:rPr>
            <w:lang w:val="en-US" w:eastAsia="en-US"/>
          </w:rPr>
          <w:delText>10</w:delText>
        </w:r>
      </w:del>
    </w:p>
    <w:p>
      <w:pPr>
        <w:pStyle w:val="Seznamobrzk"/>
        <w:tabs>
          <w:tab w:val="clear" w:pos="708"/>
          <w:tab w:val="right" w:pos="8493" w:leader="dot"/>
        </w:tabs>
        <w:rPr>
          <w:lang w:val="en-US" w:eastAsia="en-US"/>
          <w:del w:id="419" w:author="Prikrylovi" w:date="2001-12-15T11:01:00Z"/>
        </w:rPr>
      </w:pPr>
      <w:del w:id="413" w:author="Prikrylovi" w:date="2001-12-15T11:01:00Z">
        <w:r>
          <w:rPr>
            <w:lang w:val="en-US" w:eastAsia="en-US"/>
          </w:rPr>
          <w:delText>Obrázek 10. Rekonstrukce obrázku „Lenna“ na základě černé plochy</w:delText>
          <w:tab/>
        </w:r>
      </w:del>
      <w:ins w:id="414" w:author="Martin Prikryl" w:date="2001-11-15T15:04:00Z">
        <w:del w:id="415" w:author="Prikrylovi" w:date="2001-11-17T11:41:00Z">
          <w:r>
            <w:rPr>
              <w:lang w:val="en-US" w:eastAsia="en-US"/>
            </w:rPr>
            <w:delText>17</w:delText>
          </w:r>
        </w:del>
      </w:ins>
      <w:ins w:id="416" w:author="Prikrylovi" w:date="2001-11-11T15:03:00Z">
        <w:del w:id="417" w:author="Martin Prikryl" w:date="2001-11-13T15:22:00Z">
          <w:r>
            <w:rPr>
              <w:lang w:val="en-US" w:eastAsia="en-US"/>
            </w:rPr>
            <w:delText>14</w:delText>
          </w:r>
        </w:del>
      </w:ins>
      <w:del w:id="418" w:author="Prikrylovi" w:date="2001-11-10T13:24:00Z">
        <w:r>
          <w:rPr>
            <w:lang w:val="en-US" w:eastAsia="en-US"/>
          </w:rPr>
          <w:delText>11</w:delText>
        </w:r>
      </w:del>
    </w:p>
    <w:p>
      <w:pPr>
        <w:pStyle w:val="Seznamobrzk"/>
        <w:tabs>
          <w:tab w:val="clear" w:pos="708"/>
          <w:tab w:val="right" w:pos="8493" w:leader="dot"/>
        </w:tabs>
        <w:rPr>
          <w:lang w:val="en-US" w:eastAsia="en-US"/>
          <w:del w:id="426" w:author="Prikrylovi" w:date="2001-12-15T11:01:00Z"/>
        </w:rPr>
      </w:pPr>
      <w:del w:id="420" w:author="Prikrylovi" w:date="2001-12-15T11:01:00Z">
        <w:r>
          <w:rPr>
            <w:lang w:val="en-US" w:eastAsia="en-US"/>
          </w:rPr>
          <w:delText>Obrázek 11. Počet iterací nutných k rekonstrukci obrazu. U obrazu „Lenna“ byla jako výchozí použita černá plocha, u obrazu „San Francisko“ byl jako výchozí použit jiný obraz „Ork“</w:delText>
          <w:tab/>
        </w:r>
      </w:del>
      <w:ins w:id="421" w:author="Martin Prikryl" w:date="2001-11-15T15:04:00Z">
        <w:del w:id="422" w:author="Prikrylovi" w:date="2001-11-17T11:41:00Z">
          <w:r>
            <w:rPr>
              <w:lang w:val="en-US" w:eastAsia="en-US"/>
            </w:rPr>
            <w:delText>17</w:delText>
          </w:r>
        </w:del>
      </w:ins>
      <w:ins w:id="423" w:author="Prikrylovi" w:date="2001-11-11T15:03:00Z">
        <w:del w:id="424" w:author="Martin Prikryl" w:date="2001-11-13T15:22:00Z">
          <w:r>
            <w:rPr>
              <w:lang w:val="en-US" w:eastAsia="en-US"/>
            </w:rPr>
            <w:delText>14</w:delText>
          </w:r>
        </w:del>
      </w:ins>
      <w:del w:id="425" w:author="Prikrylovi" w:date="2001-11-10T13:24:00Z">
        <w:r>
          <w:rPr>
            <w:lang w:val="en-US" w:eastAsia="en-US"/>
          </w:rPr>
          <w:delText>11</w:delText>
        </w:r>
      </w:del>
    </w:p>
    <w:p>
      <w:pPr>
        <w:pStyle w:val="Seznamobrzk"/>
        <w:tabs>
          <w:tab w:val="clear" w:pos="708"/>
          <w:tab w:val="right" w:pos="8493" w:leader="dot"/>
        </w:tabs>
        <w:rPr>
          <w:lang w:val="en-US" w:eastAsia="en-US"/>
          <w:del w:id="433" w:author="Prikrylovi" w:date="2001-12-15T11:01:00Z"/>
        </w:rPr>
      </w:pPr>
      <w:del w:id="427" w:author="Prikrylovi" w:date="2001-12-15T11:01:00Z">
        <w:r>
          <w:rPr>
            <w:lang w:val="en-US" w:eastAsia="en-US"/>
          </w:rPr>
          <w:delText>Obrázek 12. Rekonstrukce obrázku „San Francisko“ na základě jiného obrázku „Ork“</w:delText>
          <w:tab/>
        </w:r>
      </w:del>
      <w:ins w:id="428" w:author="Martin Prikryl" w:date="2001-11-15T15:04:00Z">
        <w:del w:id="429" w:author="Prikrylovi" w:date="2001-11-17T11:41:00Z">
          <w:r>
            <w:rPr>
              <w:lang w:val="en-US" w:eastAsia="en-US"/>
            </w:rPr>
            <w:delText>18</w:delText>
          </w:r>
        </w:del>
      </w:ins>
      <w:ins w:id="430" w:author="Prikrylovi" w:date="2001-11-11T15:03:00Z">
        <w:del w:id="431" w:author="Martin Prikryl" w:date="2001-11-13T15:22:00Z">
          <w:r>
            <w:rPr>
              <w:lang w:val="en-US" w:eastAsia="en-US"/>
            </w:rPr>
            <w:delText>15</w:delText>
          </w:r>
        </w:del>
      </w:ins>
      <w:del w:id="432" w:author="Prikrylovi" w:date="2001-11-10T13:24:00Z">
        <w:r>
          <w:rPr>
            <w:lang w:val="en-US" w:eastAsia="en-US"/>
          </w:rPr>
          <w:delText>12</w:delText>
        </w:r>
      </w:del>
    </w:p>
    <w:p>
      <w:pPr>
        <w:pStyle w:val="Seznamobrzk"/>
        <w:tabs>
          <w:tab w:val="clear" w:pos="708"/>
          <w:tab w:val="right" w:pos="8493" w:leader="dot"/>
        </w:tabs>
        <w:rPr>
          <w:lang w:val="en-US" w:eastAsia="en-US"/>
          <w:del w:id="440" w:author="Prikrylovi" w:date="2001-12-15T11:01:00Z"/>
        </w:rPr>
      </w:pPr>
      <w:del w:id="434" w:author="Prikrylovi" w:date="2001-12-15T11:01:00Z">
        <w:r>
          <w:rPr>
            <w:lang w:val="en-US" w:eastAsia="en-US"/>
          </w:rPr>
          <w:delText>Obrázek 13. Počet iterací nutných k rekonstrukci obrazu v závislosti na použitém výchozím obrazu (lowres je méně kvalitní kopie stejného obrazu)</w:delText>
          <w:tab/>
        </w:r>
      </w:del>
      <w:ins w:id="435" w:author="Martin Prikryl" w:date="2001-11-15T15:04:00Z">
        <w:del w:id="436" w:author="Prikrylovi" w:date="2001-11-17T11:41:00Z">
          <w:r>
            <w:rPr>
              <w:lang w:val="en-US" w:eastAsia="en-US"/>
            </w:rPr>
            <w:delText>18</w:delText>
          </w:r>
        </w:del>
      </w:ins>
      <w:ins w:id="437" w:author="Prikrylovi" w:date="2001-11-11T15:03:00Z">
        <w:del w:id="438" w:author="Martin Prikryl" w:date="2001-11-13T15:22:00Z">
          <w:r>
            <w:rPr>
              <w:lang w:val="en-US" w:eastAsia="en-US"/>
            </w:rPr>
            <w:delText>15</w:delText>
          </w:r>
        </w:del>
      </w:ins>
      <w:del w:id="439" w:author="Prikrylovi" w:date="2001-11-10T13:24:00Z">
        <w:r>
          <w:rPr>
            <w:lang w:val="en-US" w:eastAsia="en-US"/>
          </w:rPr>
          <w:delText>12</w:delText>
        </w:r>
      </w:del>
    </w:p>
    <w:p>
      <w:pPr>
        <w:pStyle w:val="Seznamobrzk"/>
        <w:tabs>
          <w:tab w:val="clear" w:pos="708"/>
          <w:tab w:val="right" w:pos="8493" w:leader="dot"/>
        </w:tabs>
        <w:rPr>
          <w:lang w:val="en-US" w:eastAsia="en-US"/>
          <w:del w:id="447" w:author="Prikrylovi" w:date="2001-12-15T11:01:00Z"/>
        </w:rPr>
      </w:pPr>
      <w:del w:id="441" w:author="Prikrylovi" w:date="2001-12-15T11:01:00Z">
        <w:r>
          <w:rPr>
            <w:lang w:val="en-US" w:eastAsia="en-US"/>
          </w:rPr>
          <w:delText>Obrázek 14. Porovnání fraktální komprese a JPEG pro obrázek „Lenna“</w:delText>
          <w:tab/>
        </w:r>
      </w:del>
      <w:ins w:id="442" w:author="Martin Prikryl" w:date="2001-11-15T15:04:00Z">
        <w:del w:id="443" w:author="Prikrylovi" w:date="2001-11-17T11:41:00Z">
          <w:r>
            <w:rPr>
              <w:lang w:val="en-US" w:eastAsia="en-US"/>
            </w:rPr>
            <w:delText>20</w:delText>
          </w:r>
        </w:del>
      </w:ins>
      <w:ins w:id="444" w:author="Prikrylovi" w:date="2001-11-11T15:03:00Z">
        <w:del w:id="445" w:author="Martin Prikryl" w:date="2001-11-13T15:22:00Z">
          <w:r>
            <w:rPr>
              <w:lang w:val="en-US" w:eastAsia="en-US"/>
            </w:rPr>
            <w:delText>17</w:delText>
          </w:r>
        </w:del>
      </w:ins>
      <w:del w:id="446" w:author="Prikrylovi" w:date="2001-11-10T13:24:00Z">
        <w:r>
          <w:rPr>
            <w:lang w:val="en-US" w:eastAsia="en-US"/>
          </w:rPr>
          <w:delText>14</w:delText>
        </w:r>
      </w:del>
    </w:p>
    <w:p>
      <w:pPr>
        <w:pStyle w:val="Seznamobrzk"/>
        <w:tabs>
          <w:tab w:val="clear" w:pos="708"/>
          <w:tab w:val="right" w:pos="8493" w:leader="dot"/>
        </w:tabs>
        <w:rPr>
          <w:lang w:val="en-US" w:eastAsia="en-US"/>
        </w:rPr>
      </w:pPr>
      <w:del w:id="448" w:author="Prikrylovi" w:date="2001-12-15T11:01:00Z">
        <w:r>
          <w:rPr>
            <w:lang w:val="en-US" w:eastAsia="en-US"/>
          </w:rPr>
          <w:delText>Obrázek 15. Porovnání fraktální komprese a JPEG pro obrázky „Bird“ a „Cameraman“</w:delText>
          <w:tab/>
        </w:r>
      </w:del>
      <w:ins w:id="449" w:author="Martin Prikryl" w:date="2001-11-15T15:04:00Z">
        <w:del w:id="450" w:author="Prikrylovi" w:date="2001-11-17T11:41:00Z">
          <w:r>
            <w:rPr>
              <w:lang w:val="en-US" w:eastAsia="en-US"/>
            </w:rPr>
            <w:delText>20</w:delText>
          </w:r>
        </w:del>
      </w:ins>
      <w:ins w:id="451" w:author="Prikrylovi" w:date="2001-11-11T15:03:00Z">
        <w:del w:id="452" w:author="Martin Prikryl" w:date="2001-11-13T15:22:00Z">
          <w:r>
            <w:rPr>
              <w:lang w:val="en-US" w:eastAsia="en-US"/>
            </w:rPr>
            <w:delText>17</w:delText>
          </w:r>
        </w:del>
      </w:ins>
      <w:del w:id="453" w:author="Prikrylovi" w:date="2001-11-10T13:24:00Z">
        <w:r>
          <w:rPr>
            <w:lang w:val="en-US" w:eastAsia="en-US"/>
          </w:rPr>
          <w:delText>14</w:delText>
        </w:r>
      </w:del>
      <w:r>
        <w:rPr>
          <w:lang w:val="en-US" w:eastAsia="en-US"/>
        </w:rPr>
        <w:fldChar w:fldCharType="end"/>
      </w:r>
    </w:p>
    <w:p>
      <w:pPr>
        <w:pStyle w:val="Seznamobrzk"/>
        <w:widowControl/>
        <w:tabs>
          <w:tab w:val="clear" w:pos="708"/>
          <w:tab w:val="right" w:pos="8493" w:leader="dot"/>
        </w:tabs>
        <w:bidi w:val="0"/>
        <w:spacing w:before="0" w:after="0"/>
        <w:ind w:left="440" w:hanging="440"/>
        <w:jc w:val="left"/>
        <w:rPr/>
      </w:pPr>
      <w:r>
        <w:rPr/>
      </w:r>
      <w:r>
        <w:br w:type="page"/>
      </w:r>
    </w:p>
    <w:p>
      <w:pPr>
        <w:pStyle w:val="Heading1"/>
        <w:rPr/>
      </w:pPr>
      <w:bookmarkStart w:id="2" w:name="__RefHeading___Toc533047872"/>
      <w:bookmarkEnd w:id="2"/>
      <w:r>
        <w:rPr/>
        <w:t>Historie</w:t>
      </w:r>
    </w:p>
    <w:p>
      <w:pPr>
        <w:pStyle w:val="Normal"/>
        <w:rPr/>
      </w:pPr>
      <w:r>
        <w:rPr/>
        <w:t>Fraktální kódování je matematický postup používaný ke kódování bitmapových obrazů reálného světa jako množiny matematických dat, která vyjadřují fraktální vlastnosti obrazu. Fraktální kódování vychází ze skutečnosti, že všechny přirozené a většina umělých obrazů obsahují nadbytečné informace v formě podobných, opakujících se vzorů, tzv. fraktálů.</w:t>
      </w:r>
    </w:p>
    <w:p>
      <w:pPr>
        <w:pStyle w:val="Normal"/>
        <w:rPr/>
      </w:pPr>
      <w:r>
        <w:rPr/>
        <w:t xml:space="preserve">Fraktál je struktura tvořená podobnými vzory a obrazy, které se vyskytují v mnoha různých velikostech. Pojem fraktál poprvé použil matematik IBM Benoit Mandelbrot při popisu opakujících se vzorů, tento jev pozoroval v mnoha různých strukturách. Forma těchto vzorů se jevila téměř identická při jakékoli velikosti a vyskytovala se přirozeným způsobem ve všech věcech. Mandelbrot rovněž zjistil, že tyto fraktály lze vyjádřit matematicky a že je lze vytvořit pomocí velmi malých konečných algoritmů a dat. Svá zjištění popsal v knize „Fraktální geometrie přírody“ v roce 1977. V této knize uvedl tuto myšlenku: „Tradiční geometrie se svými přímými čárami a hladkými povrchy nepřipomíná geometrii stromů, mraků a hor. Zatímco fraktální geometrie se svými zavinutými pobřežími a detaily </w:t>
      </w:r>
      <w:r>
        <w:rPr>
          <w:i/>
        </w:rPr>
        <w:t xml:space="preserve">ad infinitum </w:t>
      </w:r>
      <w:r>
        <w:rPr/>
        <w:t>ano. Touto teorií získal svět počítačů nástroj k vytváření umělých a přesto reálně vypadajících tvarů.</w:t>
      </w:r>
    </w:p>
    <w:p>
      <w:pPr>
        <w:pStyle w:val="Normal"/>
        <w:ind w:firstLine="709"/>
        <w:rPr/>
      </w:pPr>
      <w:r>
        <w:rPr/>
        <w:t>Dalším důležitým dílem byla práce Johna Hutchinsona z roku 1981, kde popsal nové odvětví matematiky dnes známé jako „Iterated Function Theory“. Na toto dílo navázal Michael Barnsley s knihou „Fractals Everywhere“. V ní definoval „Iterated Functions Systems“ a jaké vlastnosti musí mít, aby pomocí nich bylo možné reprezentovat obraz.</w:t>
      </w:r>
    </w:p>
    <w:p>
      <w:pPr>
        <w:pStyle w:val="Normal"/>
        <w:ind w:firstLine="709"/>
        <w:rPr/>
      </w:pPr>
      <w:r>
        <w:rPr/>
        <w:t>Z těchto teorií vyplynula zajímavá možnost. Jestliže je  jednom směru možné fraktálovou matematikou popsat přirozeně vypadající obraz, nebylo by ji potom také možné, v opačném směru použít ke kompresi obrazu? Popis obrazu pomocí IFS je znám jako inverzní problém. Tento problém je stále nevyřešen.</w:t>
      </w:r>
    </w:p>
    <w:p>
      <w:pPr>
        <w:pStyle w:val="Normal"/>
        <w:ind w:firstLine="709"/>
        <w:rPr/>
      </w:pPr>
      <w:r>
        <w:rPr/>
        <w:t>Barnsley v roce 1987 založil společnost „Iterated Systems Incorporated“ a nechal si patentovat vlastní postup na řešení inverzního problému. Zároveň v časopisu BYTE publikovat své výsledky a uvedl i několik příkladů obrazů zkomprimovaných pomocí IFS, u kterých dosáhl kompresního poměru 10 000:1. Později ovšem připustil, že komprese každého z nich trvala okolo 100 hodin na jednom z nejrychlejších počítačů té doby. A to dokonce s nezbytnou asistencí člověka.</w:t>
      </w:r>
    </w:p>
    <w:p>
      <w:pPr>
        <w:pStyle w:val="Normal"/>
        <w:ind w:firstLine="709"/>
        <w:rPr/>
      </w:pPr>
      <w:r>
        <w:rPr>
          <w:rFonts w:eastAsia="Arial"/>
        </w:rPr>
        <w:t xml:space="preserve"> </w:t>
      </w:r>
      <w:r>
        <w:rPr/>
        <w:t>V roce 1988 Barnsleyho student Arnauld Jacquin modifikoval IFS. Změna spočívala v tom, že se již v obrazu nehledaly věrné kopii obrazu celého, ale pouze jeho částí. Nový postup byl pojmenován Partitioned IFS. Změnou byla umožněna plná automatizace komprimačního algoritmu, ovšem na úkor kompresního poměru. Ten se nyní pohyboval v rozmezí 8:1 až 50:1. Přesto jsou všechny současné fraktálové kompresní algoritmy založeny na Partitioned IFS. I tento nový postup byl patentován Barnsleym.</w:t>
      </w:r>
    </w:p>
    <w:p>
      <w:pPr>
        <w:pStyle w:val="Heading1"/>
        <w:rPr/>
      </w:pPr>
      <w:bookmarkStart w:id="3" w:name="__RefHeading___Toc533047874"/>
      <w:bookmarkEnd w:id="3"/>
      <w:r>
        <w:rPr/>
        <w:t>Vlastnosti fraktální komprese</w:t>
      </w:r>
    </w:p>
    <w:p>
      <w:pPr>
        <w:pStyle w:val="Normal"/>
        <w:numPr>
          <w:ilvl w:val="0"/>
          <w:numId w:val="6"/>
        </w:numPr>
        <w:rPr/>
      </w:pPr>
      <w:r>
        <w:rPr>
          <w:b/>
        </w:rPr>
        <w:t>Ztrátová</w:t>
      </w:r>
      <w:r>
        <w:rPr/>
        <w:t xml:space="preserve"> – Nehledá se věrná kopie obrazu (části obrazu), stačí přibližná. Z toho plyne, že degradace obrazu, která vzniká je jiného druhu než u běžných kompresních algoritmů (JPEG). Díky fraktálním složkám obrazu se změny jeví mnohem přirozeněji. Důsledkem toho jsou obtíže při srovnání úspěšnosti fraktální komprese oproti například JPEGu. To proto, že se dá jen těžko porovnat kvalita obrazu zkomprimovaného při stejném kompresním poměru oběma algoritmy, vzhledem k tomu že ztráta kvality se projeví odlišně.</w:t>
      </w:r>
    </w:p>
    <w:p>
      <w:pPr>
        <w:pStyle w:val="Normal"/>
        <w:numPr>
          <w:ilvl w:val="0"/>
          <w:numId w:val="6"/>
        </w:numPr>
        <w:rPr>
          <w:b/>
          <w:b/>
        </w:rPr>
      </w:pPr>
      <w:r>
        <w:rPr>
          <w:b/>
        </w:rPr>
        <w:t>Asymetrická</w:t>
      </w:r>
      <w:r>
        <w:rPr/>
        <w:t xml:space="preserve"> – Komprese obrazu trvá několikanásobně déle než dekomprese.</w:t>
      </w:r>
    </w:p>
    <w:p>
      <w:pPr>
        <w:pStyle w:val="Normal"/>
        <w:numPr>
          <w:ilvl w:val="0"/>
          <w:numId w:val="6"/>
        </w:numPr>
        <w:rPr>
          <w:b/>
          <w:b/>
        </w:rPr>
      </w:pPr>
      <w:r>
        <w:rPr>
          <w:b/>
        </w:rPr>
        <w:t>Fraktální interpolace</w:t>
      </w:r>
      <w:r>
        <w:rPr/>
        <w:t xml:space="preserve"> – Dekomprimovaný obraz má znaky fraktálu. Je možné ho zvětšovat prakticky donekonečna a stále se objevují nové detaily (neobsažené v původním komprimovaném obraze, tj. dopočítané).</w:t>
      </w:r>
    </w:p>
    <w:p>
      <w:pPr>
        <w:pStyle w:val="Normal"/>
        <w:numPr>
          <w:ilvl w:val="0"/>
          <w:numId w:val="6"/>
        </w:numPr>
        <w:rPr>
          <w:b/>
          <w:b/>
        </w:rPr>
      </w:pPr>
      <w:r>
        <w:rPr>
          <w:b/>
        </w:rPr>
        <w:t>Konstantní poměr ztráty kvality a míry komprese</w:t>
      </w:r>
      <w:r>
        <w:rPr/>
        <w:t xml:space="preserve"> – Na rozdíl od JPEG klesá kvalita obrazu po kompresi víceméně lineárně s růstem kompresního poměru.</w:t>
      </w:r>
    </w:p>
    <w:p>
      <w:pPr>
        <w:pStyle w:val="Normal"/>
        <w:numPr>
          <w:ilvl w:val="0"/>
          <w:numId w:val="6"/>
        </w:numPr>
        <w:rPr>
          <w:b/>
          <w:b/>
        </w:rPr>
      </w:pPr>
      <w:r>
        <w:rPr>
          <w:b/>
        </w:rPr>
        <w:t xml:space="preserve">Nezávislá na barevné hloubce obrazu – </w:t>
      </w:r>
      <w:r>
        <w:rPr/>
        <w:t>Velikost dat po kompresi je stále stejná bez ohledu na počet bitů na pixel v komprimovaném obraze. Z toho plyne, že kompresní poměr se zlepšuje lineárně s počtem bitů na pixel.</w:t>
      </w:r>
    </w:p>
    <w:p>
      <w:pPr>
        <w:pStyle w:val="Normal"/>
        <w:numPr>
          <w:ilvl w:val="0"/>
          <w:numId w:val="6"/>
        </w:numPr>
        <w:rPr>
          <w:b/>
          <w:b/>
        </w:rPr>
      </w:pPr>
      <w:r>
        <w:rPr>
          <w:b/>
        </w:rPr>
        <w:t>Vhodné na fotografie</w:t>
      </w:r>
      <w:r>
        <w:rPr/>
        <w:t xml:space="preserve"> – Fraktální komprese dosahuje lepších výsledku (kvality) při kompresi přirozených obrazů (fotografií) než obrazů umělých (kreseb, náčrtků, počítačové grafiky). </w:t>
      </w:r>
    </w:p>
    <w:p>
      <w:pPr>
        <w:pStyle w:val="Normal"/>
        <w:numPr>
          <w:ilvl w:val="0"/>
          <w:numId w:val="6"/>
        </w:numPr>
        <w:rPr/>
      </w:pPr>
      <w:r>
        <w:rPr>
          <w:b/>
        </w:rPr>
        <w:t>Patentovaná</w:t>
      </w:r>
    </w:p>
    <w:p>
      <w:pPr>
        <w:pStyle w:val="Heading1"/>
        <w:ind w:firstLine="708"/>
        <w:rPr/>
      </w:pPr>
      <w:bookmarkStart w:id="4" w:name="__RefHeading___Toc533047875"/>
      <w:bookmarkEnd w:id="4"/>
      <w:r>
        <w:rPr/>
        <w:t>Klasický přístup</w:t>
      </w:r>
    </w:p>
    <w:p>
      <w:pPr>
        <w:pStyle w:val="Heading2"/>
        <w:ind w:hanging="0"/>
        <w:rPr/>
      </w:pPr>
      <w:bookmarkStart w:id="5" w:name="__RefHeading___Toc533047876"/>
      <w:bookmarkEnd w:id="5"/>
      <w:r>
        <w:rPr/>
        <w:t>Princip</w:t>
      </w:r>
    </w:p>
    <w:p>
      <w:pPr>
        <w:pStyle w:val="Normal"/>
        <w:ind w:firstLine="709"/>
        <w:rPr/>
      </w:pPr>
      <w:r>
        <w:rPr/>
        <w:t>IFS se připodobňuje k Mnohonásobné zmenšovací kopírce (MZK). MZK má oproti běžné kopírce tyto vlastnosti:</w:t>
      </w:r>
    </w:p>
    <w:p>
      <w:pPr>
        <w:pStyle w:val="Normal"/>
        <w:numPr>
          <w:ilvl w:val="0"/>
          <w:numId w:val="5"/>
        </w:numPr>
        <w:spacing w:before="120" w:after="0"/>
        <w:ind w:left="714" w:hanging="357"/>
        <w:rPr/>
      </w:pPr>
      <w:r>
        <w:rPr/>
        <w:t>Má několik sad čoček, které vytvářejí několik překrývajících se kopií originálu.</w:t>
      </w:r>
    </w:p>
    <w:p>
      <w:pPr>
        <w:pStyle w:val="Normal"/>
        <w:numPr>
          <w:ilvl w:val="0"/>
          <w:numId w:val="5"/>
        </w:numPr>
        <w:spacing w:before="120" w:after="0"/>
        <w:ind w:left="714" w:hanging="357"/>
        <w:rPr/>
      </w:pPr>
      <w:r>
        <w:rPr/>
        <w:t>Každá sada čoček zmenšuje velikost originálu.</w:t>
      </w:r>
    </w:p>
    <w:p>
      <w:pPr>
        <w:pStyle w:val="Normal"/>
        <w:numPr>
          <w:ilvl w:val="0"/>
          <w:numId w:val="5"/>
        </w:numPr>
        <w:spacing w:before="120" w:after="0"/>
        <w:ind w:left="714" w:hanging="357"/>
        <w:rPr/>
      </w:pPr>
      <w:r>
        <w:rPr/>
        <w:t>Kopírování probíhá iterativně. Vstupem do dalšího cyklu je výstup předchozího.</w:t>
      </w:r>
    </w:p>
    <w:p>
      <w:pPr>
        <w:pStyle w:val="Normal"/>
        <w:numPr>
          <w:ilvl w:val="0"/>
          <w:numId w:val="5"/>
        </w:numPr>
        <w:rPr/>
      </w:pPr>
      <w:r>
        <w:rPr/>
        <w:t>Vstupem může být libovolný obraz.</w:t>
      </w:r>
    </w:p>
    <w:p>
      <w:pPr>
        <w:pStyle w:val="Normal"/>
        <w:keepNext w:val="true"/>
        <w:spacing w:before="360" w:after="120"/>
        <w:jc w:val="center"/>
        <w:rPr/>
      </w:pPr>
      <w:bookmarkStart w:id="6" w:name="_1048951000"/>
      <w:bookmarkStart w:id="7" w:name="_1048950866"/>
      <w:bookmarkEnd w:id="6"/>
      <w:bookmarkEnd w:id="7"/>
      <w:r>
        <w:rPr/>
        <w:object w:dxaOrig="5896" w:dyaOrig="3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8pt;height:161.3pt;mso-wrap-distance-left:0.5pt;mso-wrap-distance-top:0.5pt" stroked="t" strokecolor="#000000" strokeweight="0pt" filled="f" o:ole="">
            <v:stroke linestyle="Single" dashstyle="Solid"/>
            <v:imagedata r:id="rId4" o:title=""/>
          </v:shape>
          <o:OLEObject Type="Embed" ProgID="" ShapeID="ole_rId3" DrawAspect="Content" ObjectID="_1834181661" r:id="rId3"/>
        </w:object>
      </w:r>
    </w:p>
    <w:p>
      <w:pPr>
        <w:pStyle w:val="Titulek"/>
        <w:jc w:val="center"/>
        <w:rPr/>
      </w:pPr>
      <w:bookmarkStart w:id="8" w:name="__RefHeading___Toc533048344"/>
      <w:bookmarkEnd w:id="8"/>
      <w:r>
        <w:rPr/>
        <w:t xml:space="preserve">Obrázek </w:t>
      </w:r>
      <w:r>
        <w:rPr/>
        <w:fldChar w:fldCharType="begin"/>
      </w:r>
      <w:r>
        <w:rPr/>
        <w:instrText xml:space="preserve"> SEQ Obrázek \* ARABIC </w:instrText>
      </w:r>
      <w:r>
        <w:rPr/>
        <w:fldChar w:fldCharType="separate"/>
      </w:r>
      <w:r>
        <w:rPr/>
        <w:t>1</w:t>
      </w:r>
      <w:r>
        <w:rPr/>
        <w:fldChar w:fldCharType="end"/>
      </w:r>
      <w:r>
        <w:rPr/>
        <w:t>. Schéma Mnohonásobné zmenšovací kopírky</w:t>
      </w:r>
    </w:p>
    <w:p>
      <w:pPr>
        <w:pStyle w:val="Normal"/>
        <w:ind w:firstLine="709"/>
        <w:rPr/>
      </w:pPr>
      <w:r>
        <w:rPr/>
        <w:t>V klasickém IFS se v obraze vyhledává sebepodobnost mezi celým obrazem a jeho zmenšenými kopiemi v něm. V běžných obrazech, je ale možné nalézt tuto podobnost jen zřídka. Na fotografii krajiny mohou být stromy, tráva, kopce a obloha. Nalézt v obraze zmenšený vzor, obsahující všechny tyto součásti je v podstatě nemožné. Tento problém narůstá, pokud jsou na fotografii lidé nebo budovy.</w:t>
      </w:r>
    </w:p>
    <w:p>
      <w:pPr>
        <w:pStyle w:val="Normal"/>
        <w:ind w:firstLine="709"/>
        <w:rPr/>
      </w:pPr>
      <w:r>
        <w:rPr/>
        <w:t>Dalším faktorem je, že klasický přistup neobsahuje postupy, jak se vypořádat se světelnou intenzitou a barevnými vlastnostmi v různých částech obrazu.</w:t>
      </w:r>
    </w:p>
    <w:p>
      <w:pPr>
        <w:pStyle w:val="Normal"/>
        <w:spacing w:before="120" w:after="240"/>
        <w:ind w:firstLine="709"/>
        <w:rPr/>
      </w:pPr>
      <w:r>
        <w:rPr/>
        <w:t xml:space="preserve">Ke klasickému IFS lze říci, že je to zajímavý a nový přístup ke kompresi obrazu, ale v praxi bohužel nepoužitelný. Úspěchů lze dosáhnout jen s uměle vytvořenými obrazy, dva nejznámější jsou </w:t>
      </w:r>
      <w:r>
        <w:rPr>
          <w:i/>
        </w:rPr>
        <w:t>„Sierpinského trojúhelník“</w:t>
      </w:r>
      <w:r>
        <w:rPr/>
        <w:t xml:space="preserve"> a </w:t>
      </w:r>
      <w:r>
        <w:rPr>
          <w:i/>
        </w:rPr>
        <w:t>„Spleenwortova kapradina“</w:t>
      </w:r>
      <w:r>
        <w:rPr/>
        <w:t>.</w:t>
      </w:r>
    </w:p>
    <w:p>
      <w:pPr>
        <w:pStyle w:val="Oslovanodstavec"/>
        <w:numPr>
          <w:ilvl w:val="0"/>
          <w:numId w:val="0"/>
        </w:numPr>
        <w:tabs>
          <w:tab w:val="clear" w:pos="708"/>
          <w:tab w:val="center" w:pos="2552" w:leader="none"/>
          <w:tab w:val="center" w:pos="6379" w:leader="none"/>
        </w:tabs>
        <w:ind w:left="708" w:hanging="0"/>
        <w:jc w:val="left"/>
        <w:rPr/>
      </w:pPr>
      <w:r>
        <w:rPr/>
        <w:tab/>
      </w:r>
      <w:r>
        <w:rPr/>
        <w:drawing>
          <wp:inline distT="0" distB="0" distL="0" distR="0">
            <wp:extent cx="1370965" cy="185610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2765" r="0" b="1825"/>
                    <a:stretch>
                      <a:fillRect/>
                    </a:stretch>
                  </pic:blipFill>
                  <pic:spPr bwMode="auto">
                    <a:xfrm>
                      <a:off x="0" y="0"/>
                      <a:ext cx="1381125" cy="1866265"/>
                    </a:xfrm>
                    <a:prstGeom prst="rect">
                      <a:avLst/>
                    </a:prstGeom>
                    <a:ln w="6350">
                      <a:solidFill>
                        <a:srgbClr val="000000"/>
                      </a:solidFill>
                    </a:ln>
                    <a:effectLst>
                      <a:outerShdw dist="13970" dir="2700000">
                        <a:srgbClr val="000000"/>
                      </a:outerShdw>
                    </a:effectLst>
                  </pic:spPr>
                </pic:pic>
              </a:graphicData>
            </a:graphic>
          </wp:inline>
        </w:drawing>
      </w:r>
      <w:r>
        <w:rPr/>
        <w:tab/>
      </w:r>
      <w:bookmarkStart w:id="9" w:name="OLE_LINK1"/>
      <w:r>
        <w:rPr/>
        <w:drawing>
          <wp:inline distT="0" distB="0" distL="0" distR="0">
            <wp:extent cx="1904365" cy="185483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14525" cy="1864995"/>
                    </a:xfrm>
                    <a:prstGeom prst="rect">
                      <a:avLst/>
                    </a:prstGeom>
                    <a:ln w="6350">
                      <a:solidFill>
                        <a:srgbClr val="000000"/>
                      </a:solidFill>
                    </a:ln>
                    <a:effectLst>
                      <a:outerShdw dist="13970" dir="2700000">
                        <a:srgbClr val="000000"/>
                      </a:outerShdw>
                    </a:effectLst>
                  </pic:spPr>
                </pic:pic>
              </a:graphicData>
            </a:graphic>
          </wp:inline>
        </w:drawing>
      </w:r>
      <w:bookmarkEnd w:id="9"/>
    </w:p>
    <w:p>
      <w:pPr>
        <w:pStyle w:val="Titulek"/>
        <w:tabs>
          <w:tab w:val="clear" w:pos="708"/>
          <w:tab w:val="center" w:pos="2552" w:leader="none"/>
          <w:tab w:val="center" w:pos="6379" w:leader="none"/>
        </w:tabs>
        <w:spacing w:before="0" w:after="0"/>
        <w:rPr/>
      </w:pPr>
      <w:r>
        <w:rPr/>
        <w:tab/>
      </w:r>
      <w:bookmarkStart w:id="10" w:name="__RefHeading___Toc533048345"/>
      <w:r>
        <w:rPr/>
        <w:t xml:space="preserve">Obrázek </w:t>
      </w:r>
      <w:r>
        <w:rPr/>
        <w:fldChar w:fldCharType="begin"/>
      </w:r>
      <w:r>
        <w:rPr/>
        <w:instrText xml:space="preserve"> SEQ Obrázek \* ARABIC </w:instrText>
      </w:r>
      <w:r>
        <w:rPr/>
        <w:fldChar w:fldCharType="separate"/>
      </w:r>
      <w:r>
        <w:rPr/>
        <w:t>2</w:t>
      </w:r>
      <w:r>
        <w:rPr/>
        <w:fldChar w:fldCharType="end"/>
      </w:r>
      <w:r>
        <w:rPr/>
        <w:t>. Spleenwortova kapradina</w:t>
        <w:tab/>
      </w:r>
      <w:bookmarkStart w:id="11" w:name="OLE_LINK3"/>
      <w:r>
        <w:rPr/>
        <w:t xml:space="preserve">Obrázek </w:t>
      </w:r>
      <w:r>
        <w:rPr/>
        <w:fldChar w:fldCharType="begin"/>
      </w:r>
      <w:r>
        <w:rPr/>
        <w:instrText xml:space="preserve"> SEQ Obrázek \* ARABIC </w:instrText>
      </w:r>
      <w:r>
        <w:rPr/>
        <w:fldChar w:fldCharType="separate"/>
      </w:r>
      <w:r>
        <w:rPr/>
        <w:t>3</w:t>
      </w:r>
      <w:r>
        <w:rPr/>
        <w:fldChar w:fldCharType="end"/>
      </w:r>
      <w:r>
        <w:rPr/>
        <w:t>. Sierpinského trojúhelník</w:t>
      </w:r>
      <w:bookmarkEnd w:id="10"/>
      <w:bookmarkEnd w:id="11"/>
    </w:p>
    <w:p>
      <w:pPr>
        <w:pStyle w:val="Oslovanodstavec"/>
        <w:numPr>
          <w:ilvl w:val="0"/>
          <w:numId w:val="0"/>
        </w:numPr>
        <w:spacing w:before="360" w:after="120"/>
        <w:ind w:left="0" w:hanging="0"/>
        <w:jc w:val="center"/>
        <w:rPr/>
      </w:pPr>
      <w:r>
        <w:rPr/>
      </w:r>
      <m:oMath xmlns:m="http://schemas.openxmlformats.org/officeDocument/2006/math"/>
      <w:r>
        <w:rPr/>
        <w:drawing>
          <wp:inline distT="0" distB="0" distL="0" distR="0">
            <wp:extent cx="2174240" cy="185864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5299" r="0" b="3515"/>
                    <a:stretch>
                      <a:fillRect/>
                    </a:stretch>
                  </pic:blipFill>
                  <pic:spPr bwMode="auto">
                    <a:xfrm>
                      <a:off x="0" y="0"/>
                      <a:ext cx="2184400" cy="1868805"/>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12" w:name="__RefHeading___Toc533048346"/>
      <w:bookmarkEnd w:id="12"/>
      <w:r>
        <w:rPr/>
        <w:t xml:space="preserve">Obrázek </w:t>
      </w:r>
      <w:r>
        <w:rPr/>
        <w:fldChar w:fldCharType="begin"/>
      </w:r>
      <w:r>
        <w:rPr/>
        <w:instrText xml:space="preserve"> SEQ Obrázek \* ARABIC </w:instrText>
      </w:r>
      <w:r>
        <w:rPr/>
        <w:fldChar w:fldCharType="separate"/>
      </w:r>
      <w:r>
        <w:rPr/>
        <w:t>4</w:t>
      </w:r>
      <w:r>
        <w:rPr/>
        <w:fldChar w:fldCharType="end"/>
      </w:r>
      <w:r>
        <w:rPr/>
        <w:t>. Fraktálový strom</w:t>
      </w:r>
    </w:p>
    <w:p>
      <w:pPr>
        <w:pStyle w:val="Heading2"/>
        <w:ind w:hanging="0"/>
        <w:rPr>
          <w:ins w:id="455" w:author="Prikrylovi" w:date="2001-11-10T13:10:00Z"/>
        </w:rPr>
      </w:pPr>
      <w:ins w:id="454" w:author="Prikrylovi" w:date="2001-11-10T13:10:00Z">
        <w:bookmarkStart w:id="13" w:name="__RefHeading___Toc533047877"/>
        <w:bookmarkEnd w:id="13"/>
        <w:r>
          <w:rPr/>
          <w:t>Teoretické základy</w:t>
        </w:r>
      </w:ins>
    </w:p>
    <w:p>
      <w:pPr>
        <w:pStyle w:val="Normal"/>
        <w:rPr>
          <w:ins w:id="482" w:author="Prikrylovi" w:date="2001-11-10T13:10:00Z"/>
        </w:rPr>
      </w:pPr>
      <w:ins w:id="456" w:author="Prikrylovi" w:date="2001-11-10T13:10:00Z">
        <w:r>
          <w:rPr/>
          <w:t>IFS obecně využívají zmenšující zobrazení (</w:t>
        </w:r>
      </w:ins>
      <w:ins w:id="457" w:author="Prikrylovi" w:date="2001-11-10T13:10:00Z">
        <w:r>
          <w:rPr>
            <w:rStyle w:val="Anglicktermn"/>
            <w:lang w:val="cs-CZ"/>
          </w:rPr>
          <w:t xml:space="preserve">contractive map) na kompletní metrický prostor </w:t>
        </w:r>
      </w:ins>
      <w:r>
        <w:rPr>
          <w:rStyle w:val="Anglickterm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458" w:author="Prikrylovi" w:date="2001-11-10T13:23:00Z">
        <w:r>
          <w:rPr>
            <w:rStyle w:val="Anglicktermn"/>
            <w:lang w:val="cs-CZ"/>
          </w:rPr>
          <w:t xml:space="preserve"> </w:t>
        </w:r>
      </w:ins>
      <w:ins w:id="459" w:author="Prikrylovi" w:date="2001-11-10T13:10:00Z">
        <w:r>
          <w:rPr>
            <w:rStyle w:val="Matematickvraz"/>
          </w:rPr>
          <w:t xml:space="preserve">(metric space), </w:t>
        </w:r>
      </w:ins>
      <w:ins w:id="460" w:author="Prikrylovi" w:date="2001-11-10T13:10:00Z">
        <w:r>
          <w:rPr/>
          <w:t>kde X je</w:t>
        </w:r>
      </w:ins>
      <w:ins w:id="461" w:author="Prikrylovi" w:date="2001-11-10T13:10:00Z">
        <w:r>
          <w:rPr>
            <w:rStyle w:val="Matematickvraz"/>
          </w:rPr>
          <w:t xml:space="preserve"> </w:t>
        </w:r>
      </w:ins>
      <w:r>
        <w:rPr>
          <w:rStyle w:val="Matematickvraz"/>
        </w:rPr>
      </w:r>
      <m:oMath xmlns:m="http://schemas.openxmlformats.org/officeDocument/2006/math">
        <m:d>
          <m:dPr>
            <m:begChr m:val="["/>
            <m:endChr m:val="]"/>
          </m:dPr>
          <m:e>
            <m:r>
              <w:rPr>
                <w:rFonts w:ascii="Cambria Math" w:hAnsi="Cambria Math"/>
              </w:rPr>
              <m:t xml:space="preserve">0,1</m:t>
            </m:r>
          </m:e>
        </m:d>
      </m:oMath>
      <w:ins w:id="462" w:author="Prikrylovi" w:date="2001-11-10T13:23:00Z">
        <w:r>
          <w:rPr>
            <w:rStyle w:val="Matematickvraz"/>
          </w:rPr>
          <w:t xml:space="preserve"> </w:t>
        </w:r>
      </w:ins>
      <w:ins w:id="463" w:author="Prikrylovi" w:date="2001-11-10T13:10:00Z">
        <w:r>
          <w:rPr>
            <w:rStyle w:val="Matematickvraz"/>
          </w:rPr>
          <w:t xml:space="preserve">nebo </w:t>
        </w:r>
      </w:ins>
      <w:r>
        <w:rPr>
          <w:rStyle w:val="Matematickvraz"/>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2</m:t>
            </m:r>
          </m:sup>
        </m:sSup>
      </m:oMath>
      <w:ins w:id="464" w:author="Prikrylovi" w:date="2001-11-10T13:23:00Z">
        <w:r>
          <w:rPr>
            <w:rStyle w:val="Matematickvraz"/>
          </w:rPr>
          <w:t xml:space="preserve"> </w:t>
        </w:r>
      </w:ins>
      <w:ins w:id="465" w:author="Prikrylovi" w:date="2001-11-10T13:10:00Z">
        <w:r>
          <w:rPr>
            <w:rStyle w:val="Matematickvraz"/>
          </w:rPr>
          <w:t xml:space="preserve">a </w:t>
        </w:r>
      </w:ins>
      <w:ins w:id="466" w:author="Prikrylovi" w:date="2001-11-10T13:10:00Z">
        <w:r>
          <w:rPr>
            <w:rStyle w:val="Matematickvraz"/>
            <w:i/>
          </w:rPr>
          <w:t>d</w:t>
        </w:r>
      </w:ins>
      <w:ins w:id="467" w:author="Prikrylovi" w:date="2001-11-10T13:10:00Z">
        <w:r>
          <w:rPr>
            <w:rStyle w:val="Matematickvraz"/>
          </w:rPr>
          <w:t xml:space="preserve"> </w:t>
        </w:r>
      </w:ins>
      <w:ins w:id="468" w:author="Prikrylovi" w:date="2001-11-10T13:10:00Z">
        <w:r>
          <w:rPr/>
          <w:t xml:space="preserve">Euklediovská metrika (Eucledian metric). </w:t>
        </w:r>
      </w:ins>
      <w:ins w:id="469" w:author="Prikrylovi" w:date="2001-11-10T14:03:00Z">
        <w:r>
          <w:rPr/>
          <w:t>Z</w:t>
        </w:r>
      </w:ins>
      <w:ins w:id="470" w:author="Prikrylovi" w:date="2001-11-10T13:10:00Z">
        <w:r>
          <w:rPr/>
          <w:t xml:space="preserve">obrazen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ins w:id="471" w:author="Prikrylovi" w:date="2001-11-10T13:23:00Z">
        <w:r>
          <w:rPr/>
          <w:t xml:space="preserve"> </w:t>
        </w:r>
      </w:ins>
      <w:ins w:id="472" w:author="Prikrylovi" w:date="2001-11-10T14:03:00Z">
        <w:r>
          <w:rPr/>
          <w:t>můžeme nazvat</w:t>
        </w:r>
      </w:ins>
      <w:ins w:id="473" w:author="Prikrylovi" w:date="2001-11-10T13:10:00Z">
        <w:r>
          <w:rPr/>
          <w:t xml:space="preserve"> zmenšující pokud existuje konstanta </w:t>
        </w:r>
      </w:ins>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ins w:id="474" w:author="Prikrylovi" w:date="2001-11-10T13:10:00Z">
        <w:r>
          <w:rPr/>
          <w:t xml:space="preserve"> taková,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c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475" w:author="Prikrylovi" w:date="2001-11-10T13:10:00Z">
        <w:r>
          <w:rPr/>
          <w:t xml:space="preserve"> pro všechna</w:t>
        </w:r>
      </w:ins>
      <w:ins w:id="476" w:author="Prikrylovi" w:date="2001-11-10T13:19:00Z">
        <w:r>
          <w:rPr/>
          <w:t xml:space="preserve">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ins w:id="477" w:author="Prikrylovi" w:date="2001-11-10T13:10:00Z">
        <w:r>
          <w:rPr/>
          <w:t xml:space="preserve">. Kontanta </w:t>
        </w:r>
      </w:ins>
      <w:ins w:id="478" w:author="Prikrylovi" w:date="2001-11-10T13:10:00Z">
        <w:r>
          <w:rPr>
            <w:i/>
          </w:rPr>
          <w:t>c</w:t>
        </w:r>
      </w:ins>
      <w:ins w:id="479" w:author="Prikrylovi" w:date="2001-11-10T13:10:00Z">
        <w:r>
          <w:rPr/>
          <w:t xml:space="preserve"> se nazývá </w:t>
        </w:r>
      </w:ins>
      <w:ins w:id="480" w:author="Prikrylovi" w:date="2001-11-10T13:10:00Z">
        <w:r>
          <w:rPr>
            <w:i/>
          </w:rPr>
          <w:t>zmenšující faktor f (contraction factor of f)</w:t>
        </w:r>
      </w:ins>
      <w:ins w:id="481" w:author="Prikrylovi" w:date="2001-11-10T13:10:00Z">
        <w:r>
          <w:rPr/>
          <w:t xml:space="preserve">. </w:t>
        </w:r>
      </w:ins>
    </w:p>
    <w:p>
      <w:pPr>
        <w:pStyle w:val="Normal"/>
        <w:rPr>
          <w:ins w:id="498" w:author="Prikrylovi" w:date="2001-11-10T14:05:00Z"/>
        </w:rPr>
      </w:pPr>
      <w:ins w:id="483" w:author="Prikrylovi" w:date="2001-11-10T13:10:00Z">
        <w:r>
          <w:rPr/>
          <w:t xml:space="preserve">Banachův teorém zmenšujícího zobrazení (Banach’s Contraction Mapping Theorem) zaručuje existenci jediného pevného bodu </w:t>
        </w:r>
      </w:ins>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ins w:id="484" w:author="Prikrylovi" w:date="2001-11-11T13:20:00Z">
        <w:r>
          <w:rPr/>
          <w:t xml:space="preserve"> </w:t>
        </w:r>
      </w:ins>
      <w:ins w:id="485" w:author="Prikrylovi" w:date="2001-11-10T13:15:00Z">
        <w:r>
          <w:rPr/>
          <w:t xml:space="preserve">takového, že </w:t>
        </w:r>
      </w:ins>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ins w:id="486" w:author="Prikrylovi" w:date="2001-11-10T13:17:00Z">
        <w:r>
          <w:rPr/>
          <w:t xml:space="preserve">.  </w:t>
        </w:r>
      </w:ins>
      <w:ins w:id="487" w:author="Prikrylovi" w:date="2001-11-10T14:00:00Z">
        <w:r>
          <w:rPr/>
          <w:t>Uvedený</w:t>
        </w:r>
      </w:ins>
      <w:ins w:id="488" w:author="Prikrylovi" w:date="2001-11-10T13:52:00Z">
        <w:r>
          <w:rPr/>
          <w:t xml:space="preserve"> bod je navíc „</w:t>
        </w:r>
      </w:ins>
      <w:ins w:id="489" w:author="Prikrylovi" w:date="2001-12-15T10:44:00Z">
        <w:r>
          <w:rPr/>
          <w:t>pevný</w:t>
        </w:r>
      </w:ins>
      <w:ins w:id="490" w:author="Prikrylovi" w:date="2001-11-10T13:52:00Z">
        <w:r>
          <w:rPr/>
          <w:t>“ (attractive): defin</w:t>
        </w:r>
      </w:ins>
      <w:ins w:id="491" w:author="Prikrylovi" w:date="2001-11-10T14:00:00Z">
        <w:r>
          <w:rPr/>
          <w:t xml:space="preserve">ujeme posloupnost takovou, že </w:t>
        </w:r>
      </w:ins>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ins w:id="492" w:author="Prikrylovi" w:date="2001-11-10T13:53:00Z">
        <w:r>
          <w:rPr/>
          <w:t xml:space="preserve">a </w:t>
        </w:r>
      </w:ins>
      <w:ins w:id="493" w:author="Prikrylovi" w:date="2001-11-10T14:00:00Z">
        <w:r>
          <w:rPr/>
        </w:r>
      </w:ins>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ins w:id="494" w:author="Prikrylovi" w:date="2001-11-10T14:00:00Z">
        <w:r>
          <w:rPr/>
          <w:t xml:space="preserve"> Potom platí, že </w:t>
        </w:r>
      </w:ins>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ins w:id="495" w:author="Prikrylovi" w:date="2001-11-10T14:34:00Z">
        <w:r>
          <w:rPr/>
          <w:t xml:space="preserve"> </w:t>
        </w:r>
      </w:ins>
      <w:ins w:id="496" w:author="Prikrylovi" w:date="2001-11-10T14:01:00Z">
        <w:r>
          <w:rPr/>
          <w:t xml:space="preserve">pro </w:t>
        </w:r>
      </w:ins>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ins w:id="497" w:author="Prikrylovi" w:date="2001-11-10T14:05:00Z">
        <w:r>
          <w:rPr/>
          <w:t>.</w:t>
        </w:r>
      </w:ins>
    </w:p>
    <w:p>
      <w:pPr>
        <w:pStyle w:val="Normal"/>
        <w:rPr>
          <w:ins w:id="505" w:author="Prikrylovi" w:date="2001-11-10T14:11:00Z"/>
        </w:rPr>
      </w:pPr>
      <w:ins w:id="499" w:author="Prikrylovi" w:date="2001-11-10T14:08:00Z">
        <w:r>
          <w:rPr/>
          <w:t xml:space="preserve">Jediné zobrazení samozřejmě nestačí na vytvoření obrazu. Využívají se systémy obecně </w:t>
        </w:r>
      </w:ins>
      <w:ins w:id="500" w:author="Prikrylovi" w:date="2001-11-10T14:08:00Z">
        <w:r>
          <w:rPr>
            <w:i/>
          </w:rPr>
          <w:t>N</w:t>
        </w:r>
      </w:ins>
      <w:ins w:id="501" w:author="Prikrylovi" w:date="2001-11-10T14:08:00Z">
        <w:r>
          <w:rPr/>
          <w:t xml:space="preserve"> zmenšujících zobrazení </w:t>
        </w:r>
      </w:ins>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ins w:id="502" w:author="Prikrylovi" w:date="2001-11-10T14:10:00Z">
        <w:r>
          <w:rPr/>
          <w:t xml:space="preserve"> se zmenšujícími faktory </w:t>
        </w:r>
      </w:ins>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ins w:id="503" w:author="Prikrylovi" w:date="2001-11-10T14:11:00Z">
        <w:r>
          <w:rPr/>
          <w:t xml:space="preserve"> na prostoru </w:t>
        </w:r>
      </w:ins>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oMath>
      <w:ins w:id="504" w:author="Prikrylovi" w:date="2001-11-10T14:11:00Z">
        <w:r>
          <w:rPr/>
          <w:t>. Operátor vytvořený sjednocením všech zobrazení se definuje</w:t>
        </w:r>
      </w:ins>
    </w:p>
    <w:p>
      <w:pPr>
        <w:pStyle w:val="Matematickblok"/>
        <w:rPr>
          <w:ins w:id="517" w:author="Prikrylovi" w:date="2001-11-10T14:26:00Z"/>
        </w:rPr>
      </w:pPr>
      <w:ins w:id="506" w:author="Martin Prikryl" w:date="2001-11-13T15:04: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S</m:t>
            </m:r>
          </m:e>
        </m:d>
        <m:r>
          <w:rPr>
            <w:rFonts w:ascii="Cambria Math" w:hAnsi="Cambria Math"/>
          </w:rPr>
          <m:t xml:space="preserve">,</m:t>
        </m:r>
      </m:oMath>
      <w:del w:id="507" w:author="Martin Prikryl" w:date="2001-11-13T15:04:00Z">
        <w:r>
          <w:rPr/>
        </w:r>
      </w:del>
      <w:ins w:id="508" w:author="Prikrylovi" w:date="2001-11-11T08:35:00Z">
        <w:r>
          <w:rPr/>
          <w:tab/>
        </w:r>
      </w:ins>
      <w:ins w:id="509" w:author="Prikrylovi" w:date="2001-11-11T08:35:00Z">
        <w:del w:id="510" w:author="Martin Prikryl" w:date="2001-11-13T15:04:00Z">
          <w:r>
            <w:rPr/>
            <w:tab/>
          </w:r>
        </w:del>
      </w:ins>
      <w:del w:id="511" w:author="Martin Prikryl" w:date="2001-11-13T15:04:00Z">
        <w:r>
          <w:rPr/>
        </w:r>
      </w:del>
      <w:ins w:id="512" w:author="Prikrylovi" w:date="2001-11-10T14:25:00Z">
        <w:del w:id="513" w:author="Martin Prikryl" w:date="2001-11-13T15:04:00Z">
          <w:r>
            <w:rPr/>
            <w:tab/>
          </w:r>
        </w:del>
      </w:ins>
      <w:ins w:id="514" w:author="Martin Prikryl" w:date="2001-11-13T15:04: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oMath>
      <w:ins w:id="515" w:author="Prikrylovi" w:date="2001-11-10T14:29:00Z">
        <w:r>
          <w:rPr/>
          <w:tab/>
        </w:r>
      </w:ins>
      <w:ins w:id="516" w:author="Martin Prikryl" w:date="2001-11-13T15:04:00Z">
        <w:r>
          <w:rPr/>
          <w:tab/>
        </w:r>
      </w:ins>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25" w:author="Prikrylovi" w:date="2001-11-10T14:27:00Z"/>
        </w:rPr>
      </w:pPr>
      <w:ins w:id="518" w:author="Prikrylovi" w:date="2001-11-11T13:17:00Z">
        <w:r>
          <w:rPr/>
          <w:t xml:space="preserve">Pokud všechna sjednocená zobrazení jsou zmenšující je i operátor </w:t>
        </w:r>
      </w:ins>
      <w:r>
        <w:rPr/>
      </w:r>
      <m:oMath xmlns:m="http://schemas.openxmlformats.org/officeDocument/2006/math">
        <m:r>
          <w:rPr>
            <w:rFonts w:ascii="Cambria Math" w:hAnsi="Cambria Math"/>
          </w:rPr>
          <m:t xml:space="preserve">f</m:t>
        </m:r>
      </m:oMath>
      <w:ins w:id="519" w:author="Prikrylovi" w:date="2001-11-10T14:26:00Z">
        <w:r>
          <w:rPr/>
          <w:t xml:space="preserve">  zmenšující s faktorem </w:t>
        </w:r>
      </w:ins>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i</m:t>
                </m:r>
              </m:sub>
            </m:sSub>
          </m:e>
        </m:d>
      </m:oMath>
      <w:ins w:id="520" w:author="Prikrylovi" w:date="2001-11-10T14:27:00Z">
        <w:r>
          <w:rPr/>
          <w:t xml:space="preserve"> a má „</w:t>
        </w:r>
      </w:ins>
      <w:ins w:id="521" w:author="Prikrylovi" w:date="2001-12-15T10:44:00Z">
        <w:r>
          <w:rPr/>
          <w:t>pevný</w:t>
        </w:r>
      </w:ins>
      <w:ins w:id="522" w:author="Prikrylovi" w:date="2001-11-10T14:27:00Z">
        <w:r>
          <w:rPr/>
          <w:t xml:space="preserve">“ bod A, který splňuje podmínku </w:t>
        </w:r>
      </w:ins>
      <w:ins w:id="523" w:author="Prikrylovi" w:date="2001-11-10T14:27:00Z">
        <w:r>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ins w:id="524" w:author="Prikrylovi" w:date="2001-11-10T14:27:00Z">
        <w:r>
          <w:rPr/>
          <w:t xml:space="preserve"> neboli</w:t>
        </w:r>
      </w:ins>
    </w:p>
    <w:p>
      <w:pPr>
        <w:pStyle w:val="Matematickblok"/>
        <w:rPr>
          <w:ins w:id="528" w:author="Prikrylovi" w:date="2001-11-10T14:30:00Z"/>
        </w:rPr>
      </w:pPr>
      <w:r>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A</m:t>
            </m:r>
          </m:e>
        </m:d>
        <m:r>
          <w:rPr>
            <w:rFonts w:ascii="Cambria Math" w:hAnsi="Cambria Math"/>
          </w:rPr>
          <m:t xml:space="preserve">,</m:t>
        </m:r>
      </m:oMath>
      <w:ins w:id="526" w:author="Prikrylovi" w:date="2001-11-11T13:22:00Z">
        <w:r>
          <w:rPr/>
          <w:tab/>
        </w:r>
      </w:ins>
      <w:ins w:id="527" w:author="Prikrylovi" w:date="2001-11-10T14:30:00Z">
        <w:r>
          <w:rPr/>
          <w:tab/>
        </w:r>
      </w:ins>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rPr>
          <w:ins w:id="548" w:author="Prikrylovi" w:date="2001-11-10T14:43:00Z"/>
        </w:rPr>
      </w:pPr>
      <w:ins w:id="529" w:author="Prikrylovi" w:date="2001-11-10T14:35:00Z">
        <w:r>
          <w:rPr/>
          <w:t>Pokusíme se zko</w:t>
        </w:r>
      </w:ins>
      <w:ins w:id="530" w:author="Prikrylovi" w:date="2001-11-10T14:35:00Z">
        <w:bookmarkStart w:id="14" w:name="OLE_LINK2"/>
        <w:r>
          <w:rPr/>
          <w:t>nst</w:t>
        </w:r>
      </w:ins>
      <w:ins w:id="531" w:author="Prikrylovi" w:date="2001-11-10T14:35:00Z">
        <w:bookmarkEnd w:id="14"/>
        <w:r>
          <w:rPr/>
          <w:t xml:space="preserve">ruovat </w:t>
        </w:r>
      </w:ins>
      <w:ins w:id="532" w:author="Prikrylovi" w:date="2001-11-11T13:21:00Z">
        <w:r>
          <w:rPr/>
          <w:t>operátor</w:t>
        </w:r>
      </w:ins>
      <w:ins w:id="533" w:author="Prikrylovi" w:date="2001-11-10T14:36:00Z">
        <w:r>
          <w:rPr/>
          <w:t xml:space="preserve"> </w:t>
        </w:r>
      </w:ins>
      <w:r>
        <w:rPr/>
      </w:r>
      <m:oMath xmlns:m="http://schemas.openxmlformats.org/officeDocument/2006/math">
        <m:r>
          <w:rPr>
            <w:rFonts w:ascii="Cambria Math" w:hAnsi="Cambria Math"/>
          </w:rPr>
          <m:t xml:space="preserve">f</m:t>
        </m:r>
      </m:oMath>
      <w:ins w:id="534" w:author="Prikrylovi" w:date="2001-11-10T14:37:00Z">
        <w:r>
          <w:rPr/>
          <w:t>, kter</w:t>
        </w:r>
      </w:ins>
      <w:ins w:id="535" w:author="Prikrylovi" w:date="2001-11-11T13:21:00Z">
        <w:r>
          <w:rPr/>
          <w:t>ý</w:t>
        </w:r>
      </w:ins>
      <w:ins w:id="536" w:author="Prikrylovi" w:date="2001-11-10T14:37:00Z">
        <w:r>
          <w:rPr/>
          <w:t xml:space="preserve"> generuje </w:t>
        </w:r>
      </w:ins>
      <w:ins w:id="537" w:author="Prikrylovi" w:date="2001-11-10T14:37:00Z">
        <w:r>
          <w:rPr>
            <w:i/>
          </w:rPr>
          <w:t xml:space="preserve">„Sierpinského trojúhelník“ </w:t>
        </w:r>
      </w:ins>
      <w:ins w:id="538" w:author="Prikrylovi" w:date="2001-11-10T14:40:00Z">
        <w:r>
          <w:rPr/>
          <w:t>(obrázek 3). Již při prvním pohledu je zřejmé, že n</w:t>
        </w:r>
      </w:ins>
      <w:ins w:id="539" w:author="Prikrylovi" w:date="2001-11-11T13:21:00Z">
        <w:r>
          <w:rPr/>
          <w:t>á</w:t>
        </w:r>
      </w:ins>
      <w:ins w:id="540" w:author="Prikrylovi" w:date="2001-11-10T14:41:00Z">
        <w:r>
          <w:rPr/>
          <w:t xml:space="preserve">š </w:t>
        </w:r>
      </w:ins>
      <w:ins w:id="541" w:author="Prikrylovi" w:date="2001-11-11T13:21:00Z">
        <w:r>
          <w:rPr/>
          <w:t xml:space="preserve">operátor </w:t>
        </w:r>
      </w:ins>
      <w:ins w:id="542" w:author="Prikrylovi" w:date="2001-11-10T14:41:00Z">
        <w:r>
          <w:rPr/>
          <w:t>bude sjednocením tří zobrazení s „</w:t>
        </w:r>
      </w:ins>
      <w:ins w:id="543" w:author="Prikrylovi" w:date="2001-12-15T10:45:00Z">
        <w:r>
          <w:rPr/>
          <w:t>pevnými</w:t>
        </w:r>
      </w:ins>
      <w:ins w:id="544" w:author="Prikrylovi" w:date="2001-11-10T14:42:00Z">
        <w:r>
          <w:rPr/>
          <w:t xml:space="preserve">“ body ve vrcholech trojúhelníku. </w:t>
        </w:r>
      </w:ins>
      <w:ins w:id="545" w:author="Prikrylovi" w:date="2001-11-11T08:46:00Z">
        <w:r>
          <w:rPr/>
          <w:t xml:space="preserve">Faktor všech zobrazení j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ins w:id="546" w:author="Prikrylovi" w:date="2001-11-11T08:47:00Z">
        <w:r>
          <w:rPr/>
          <w:t xml:space="preserve">. </w:t>
        </w:r>
      </w:ins>
      <w:ins w:id="547" w:author="Prikrylovi" w:date="2001-11-10T14:43:00Z">
        <w:r>
          <w:rPr/>
          <w:t>První nejjednodušší zobrazení, které bude „směřovat“ do levého dolního vrcholu je</w:t>
        </w:r>
      </w:ins>
    </w:p>
    <w:p>
      <w:pPr>
        <w:pStyle w:val="Matematickblok"/>
        <w:rPr>
          <w:ins w:id="549" w:author="Prikrylovi" w:date="2001-11-10T14:42:00Z"/>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m:rPr>
              <m:lit/>
              <m:nor/>
            </m:rPr>
            <w:rPr>
              <w:rFonts w:ascii="Cambria Math" w:hAnsi="Cambria Math"/>
            </w:rPr>
            <m:t xml:space="preserve">.</m:t>
          </m:r>
        </m:oMath>
      </m:oMathPara>
    </w:p>
    <w:p>
      <w:pPr>
        <w:pStyle w:val="Normal"/>
        <w:keepNext w:val="true"/>
        <w:ind w:hanging="0"/>
        <w:jc w:val="center"/>
        <w:rPr>
          <w:ins w:id="551" w:author="Prikrylovi" w:date="2001-11-17T11:44:00Z"/>
        </w:rPr>
      </w:pPr>
      <w:ins w:id="550" w:author="Prikrylovi" w:date="2001-11-10T14:59:00Z">
        <w:bookmarkStart w:id="15" w:name="_1069918395"/>
        <w:bookmarkStart w:id="16" w:name="_1066994773"/>
        <w:bookmarkStart w:id="17" w:name="_1066911067"/>
        <w:bookmarkStart w:id="18" w:name="_1066910641"/>
        <w:bookmarkStart w:id="19" w:name="_1066910628"/>
        <w:bookmarkStart w:id="20" w:name="_1066910617"/>
        <w:bookmarkStart w:id="21" w:name="_1066910612"/>
        <w:bookmarkStart w:id="22" w:name="_1066910462"/>
        <w:bookmarkStart w:id="23" w:name="_1066910443"/>
        <w:bookmarkStart w:id="24" w:name="_1066910433"/>
        <w:bookmarkStart w:id="25" w:name="_1066910408"/>
        <w:bookmarkStart w:id="26" w:name="_1066910377"/>
        <w:bookmarkStart w:id="27" w:name="_1066910374"/>
        <w:bookmarkStart w:id="28" w:name="_1066910253"/>
        <w:bookmarkStart w:id="29" w:name="_1066910240"/>
        <w:bookmarkStart w:id="30" w:name="_1066910149"/>
        <w:bookmarkStart w:id="31" w:name="_1066910143"/>
        <w:bookmarkStart w:id="32" w:name="_1066910124"/>
        <w:bookmarkStart w:id="33" w:name="_1066910119"/>
        <w:bookmarkStart w:id="34" w:name="_1066910092"/>
        <w:bookmarkStart w:id="35" w:name="_1066910060"/>
        <w:bookmarkStart w:id="36" w:name="_106690951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60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pt;height:171pt;mso-wrap-distance-left:0.5pt;mso-wrap-distance-top:0.5pt" stroked="t" strokecolor="#000000" strokeweight="0pt" filled="f" o:ole="">
              <v:stroke linestyle="Single" dashstyle="Solid"/>
              <v:imagedata r:id="rId9" o:title=""/>
            </v:shape>
            <o:OLEObject Type="Embed" ProgID="" ShapeID="ole_rId8" DrawAspect="Content" ObjectID="_1616545587" r:id="rId8"/>
          </w:object>
        </w:r>
      </w:ins>
    </w:p>
    <w:p>
      <w:pPr>
        <w:pStyle w:val="Titulek"/>
        <w:jc w:val="center"/>
        <w:rPr>
          <w:rFonts w:ascii="Times New Roman" w:hAnsi="Times New Roman" w:cs="Times New Roman"/>
          <w:ins w:id="557" w:author="Prikrylovi" w:date="2001-11-10T13:10:00Z"/>
        </w:rPr>
      </w:pPr>
      <w:ins w:id="552" w:author="Prikrylovi" w:date="2001-11-17T11:44:00Z">
        <w:bookmarkStart w:id="37" w:name="__RefHeading___Toc533048347"/>
        <w:bookmarkEnd w:id="37"/>
        <w:r>
          <w:rPr/>
          <w:t xml:space="preserve">Obrázek </w:t>
        </w:r>
      </w:ins>
      <w:ins w:id="553" w:author="Prikrylovi" w:date="2001-11-17T11:44:00Z">
        <w:r>
          <w:rPr/>
          <w:fldChar w:fldCharType="begin"/>
        </w:r>
        <w:r>
          <w:rPr/>
          <w:instrText xml:space="preserve"> SEQ Obrázek \* ARABIC </w:instrText>
        </w:r>
        <w:r>
          <w:rPr/>
          <w:fldChar w:fldCharType="separate"/>
        </w:r>
        <w:r>
          <w:rPr/>
          <w:t>5</w:t>
        </w:r>
        <w:r>
          <w:rPr/>
          <w:fldChar w:fldCharType="end"/>
        </w:r>
      </w:ins>
      <w:ins w:id="554" w:author="Prikrylovi" w:date="2001-11-17T11:44:00Z">
        <w:r>
          <w:rPr/>
          <w:t>. Výsledek čtyř iterací f</w:t>
        </w:r>
      </w:ins>
      <w:ins w:id="555" w:author="Prikrylovi" w:date="2001-11-17T11:44:00Z">
        <w:r>
          <w:rPr>
            <w:vertAlign w:val="subscript"/>
          </w:rPr>
          <w:t>1</w:t>
        </w:r>
      </w:ins>
      <w:ins w:id="556" w:author="Prikrylovi" w:date="2001-11-17T11:44:00Z">
        <w:r>
          <w:rPr/>
          <w:t xml:space="preserve"> na výchozí obraz</w:t>
        </w:r>
      </w:ins>
    </w:p>
    <w:p>
      <w:pPr>
        <w:pStyle w:val="TextBodyIndent"/>
        <w:rPr>
          <w:ins w:id="563" w:author="Prikrylovi" w:date="2001-11-11T08:22:00Z"/>
        </w:rPr>
      </w:pPr>
      <w:ins w:id="558" w:author="Prikrylovi" w:date="2001-11-10T15:24:00Z">
        <w:r>
          <w:rPr/>
          <w:t xml:space="preserve">Další dvě zobrazení (směřující do horního resp. pravého dolního </w:t>
        </w:r>
      </w:ins>
      <w:ins w:id="559" w:author="Prikrylovi" w:date="2001-11-11T08:49:00Z">
        <w:r>
          <w:rPr/>
          <w:t>vrcholu</w:t>
        </w:r>
      </w:ins>
      <w:ins w:id="560" w:author="Prikrylovi" w:date="2001-11-10T15:25:00Z">
        <w:r>
          <w:rPr/>
          <w:t xml:space="preserve">) a </w:t>
        </w:r>
      </w:ins>
      <w:ins w:id="561" w:author="Prikrylovi" w:date="2001-11-11T08:33:00Z">
        <w:r>
          <w:rPr/>
          <w:t xml:space="preserve">operátor vytvořený jejich sjednocením </w:t>
        </w:r>
      </w:ins>
      <w:ins w:id="562" w:author="Prikrylovi" w:date="2001-11-10T15:25:00Z">
        <w:r>
          <w:rPr/>
          <w:t>jsou</w:t>
        </w:r>
      </w:ins>
    </w:p>
    <w:p>
      <w:pPr>
        <w:pStyle w:val="Matematickblok"/>
        <w:rPr>
          <w:ins w:id="565" w:author="Prikrylovi" w:date="2001-11-11T08:31: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3</m:t>
                </m:r>
              </m:e>
            </m:rad>
          </m:e>
        </m:d>
        <m:r>
          <w:rPr>
            <w:rFonts w:ascii="Cambria Math" w:hAnsi="Cambria Math"/>
          </w:rPr>
          <m:t xml:space="preserve">,</m:t>
        </m:r>
      </m:oMath>
      <w:ins w:id="564" w:author="Prikrylovi" w:date="2001-11-11T08:49: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e>
        </m:d>
        <m:r>
          <w:rPr>
            <w:rFonts w:ascii="Cambria Math" w:hAnsi="Cambria Math"/>
          </w:rPr>
          <m:t xml:space="preserve">,</m:t>
        </m:r>
      </m:oMath>
    </w:p>
    <w:p>
      <w:pPr>
        <w:pStyle w:val="Matematickblok"/>
        <w:rPr>
          <w:ins w:id="566" w:author="Prikrylovi" w:date="2001-11-10T15:25:00Z"/>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m:oMathPara>
    </w:p>
    <w:p>
      <w:pPr>
        <w:pStyle w:val="Normal"/>
        <w:keepNext w:val="true"/>
        <w:ind w:hanging="0"/>
        <w:jc w:val="center"/>
        <w:rPr>
          <w:ins w:id="567" w:author="Prikrylovi" w:date="2001-11-17T11:45:00Z"/>
        </w:rPr>
      </w:pPr>
      <w:bookmarkStart w:id="38" w:name="_1069918409"/>
      <w:bookmarkStart w:id="39" w:name="_1066973452"/>
      <w:bookmarkStart w:id="40" w:name="_1066973441"/>
      <w:bookmarkStart w:id="41" w:name="_1066973411"/>
      <w:bookmarkStart w:id="42" w:name="_1066973302"/>
      <w:bookmarkStart w:id="43" w:name="_1066973251"/>
      <w:bookmarkStart w:id="44" w:name="_1066972989"/>
      <w:bookmarkStart w:id="45" w:name="_1066972607"/>
      <w:bookmarkStart w:id="46" w:name="_1066972311"/>
      <w:bookmarkStart w:id="47" w:name="_1066972024"/>
      <w:bookmarkEnd w:id="38"/>
      <w:bookmarkEnd w:id="39"/>
      <w:bookmarkEnd w:id="40"/>
      <w:bookmarkEnd w:id="41"/>
      <w:bookmarkEnd w:id="42"/>
      <w:bookmarkEnd w:id="43"/>
      <w:bookmarkEnd w:id="44"/>
      <w:bookmarkEnd w:id="45"/>
      <w:bookmarkEnd w:id="46"/>
      <w:bookmarkEnd w:id="47"/>
      <w:r>
        <w:rPr/>
        <w:object w:dxaOrig="609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pt;height:168pt;mso-wrap-distance-left:0.5pt;mso-wrap-distance-top:0.5pt" stroked="t" strokecolor="#000000" strokeweight="0pt" filled="f" o:ole="">
            <v:stroke linestyle="Single" dashstyle="Solid"/>
            <v:imagedata r:id="rId11" o:title=""/>
          </v:shape>
          <o:OLEObject Type="Embed" ProgID="" ShapeID="ole_rId10" DrawAspect="Content" ObjectID="_795640090" r:id="rId10"/>
        </w:object>
      </w:r>
    </w:p>
    <w:p>
      <w:pPr>
        <w:pStyle w:val="Titulek"/>
        <w:jc w:val="center"/>
        <w:rPr>
          <w:ins w:id="581" w:author="Prikrylovi" w:date="2001-11-10T15:25:00Z"/>
        </w:rPr>
      </w:pPr>
      <w:ins w:id="568" w:author="Prikrylovi" w:date="2001-11-17T11:45:00Z">
        <w:bookmarkStart w:id="48" w:name="__RefHeading___Toc533048348"/>
        <w:bookmarkEnd w:id="48"/>
        <w:r>
          <w:rPr/>
          <w:t xml:space="preserve">Obrázek </w:t>
        </w:r>
      </w:ins>
      <w:ins w:id="569" w:author="Prikrylovi" w:date="2001-11-17T11:45:00Z">
        <w:r>
          <w:rPr/>
          <w:fldChar w:fldCharType="begin"/>
        </w:r>
        <w:r>
          <w:rPr/>
          <w:instrText xml:space="preserve"> SEQ Obrázek \* ARABIC </w:instrText>
        </w:r>
        <w:r>
          <w:rPr/>
          <w:fldChar w:fldCharType="separate"/>
        </w:r>
        <w:r>
          <w:rPr/>
          <w:t>6</w:t>
        </w:r>
        <w:r>
          <w:rPr/>
          <w:fldChar w:fldCharType="end"/>
        </w:r>
      </w:ins>
      <w:ins w:id="570" w:author="Prikrylovi" w:date="2001-11-17T11:45:00Z">
        <w:r>
          <w:rPr/>
          <w:t>. Výsledek čtyř iterací f</w:t>
        </w:r>
      </w:ins>
      <w:ins w:id="571" w:author="Prikrylovi" w:date="2001-11-17T11:45:00Z">
        <w:r>
          <w:rPr>
            <w:vertAlign w:val="subscript"/>
          </w:rPr>
          <w:t>1</w:t>
        </w:r>
      </w:ins>
      <w:ins w:id="572" w:author="Prikrylovi" w:date="2001-11-17T11:45:00Z">
        <w:r>
          <w:rPr/>
          <w:t xml:space="preserve"> a f</w:t>
        </w:r>
      </w:ins>
      <w:ins w:id="573" w:author="Prikrylovi" w:date="2001-11-17T11:45:00Z">
        <w:r>
          <w:rPr>
            <w:vertAlign w:val="subscript"/>
          </w:rPr>
          <w:t>2</w:t>
        </w:r>
      </w:ins>
      <w:ins w:id="574" w:author="Prikrylovi" w:date="2001-11-17T11:45:00Z">
        <w:r>
          <w:rPr/>
          <w:t xml:space="preserve"> (resp. f</w:t>
        </w:r>
      </w:ins>
      <w:ins w:id="575" w:author="Prikrylovi" w:date="2001-11-17T11:45:00Z">
        <w:r>
          <w:rPr>
            <w:vertAlign w:val="subscript"/>
          </w:rPr>
          <w:t>1</w:t>
        </w:r>
      </w:ins>
      <w:ins w:id="576" w:author="Prikrylovi" w:date="2001-11-17T11:45:00Z">
        <w:r>
          <w:rPr/>
          <w:t>, f</w:t>
        </w:r>
      </w:ins>
      <w:ins w:id="577" w:author="Prikrylovi" w:date="2001-11-17T11:45:00Z">
        <w:r>
          <w:rPr>
            <w:vertAlign w:val="subscript"/>
          </w:rPr>
          <w:t>2</w:t>
        </w:r>
      </w:ins>
      <w:ins w:id="578" w:author="Prikrylovi" w:date="2001-11-17T11:45:00Z">
        <w:r>
          <w:rPr/>
          <w:t xml:space="preserve"> a f</w:t>
        </w:r>
      </w:ins>
      <w:ins w:id="579" w:author="Prikrylovi" w:date="2001-11-17T11:45:00Z">
        <w:r>
          <w:rPr>
            <w:vertAlign w:val="subscript"/>
          </w:rPr>
          <w:t>3</w:t>
        </w:r>
      </w:ins>
      <w:ins w:id="580" w:author="Prikrylovi" w:date="2001-11-17T11:45:00Z">
        <w:r>
          <w:rPr/>
          <w:t>) na výchozí obraz</w:t>
        </w:r>
      </w:ins>
    </w:p>
    <w:p>
      <w:pPr>
        <w:pStyle w:val="Normal"/>
        <w:rPr>
          <w:ins w:id="583" w:author="Prikrylovi" w:date="2001-11-11T09:27:00Z"/>
        </w:rPr>
      </w:pPr>
      <w:ins w:id="582" w:author="Prikrylovi" w:date="2001-11-11T09:27:00Z">
        <w:r>
          <w:rPr/>
          <w:t>Jak již bylo řečeno, základem fraktální komprese je Inverzní problém, který můžeme na základě výše uvedeného definovat následovně:</w:t>
        </w:r>
      </w:ins>
    </w:p>
    <w:p>
      <w:pPr>
        <w:pStyle w:val="Normal"/>
        <w:ind w:left="567" w:right="565" w:hanging="0"/>
        <w:rPr>
          <w:ins w:id="592" w:author="Prikrylovi" w:date="2001-11-11T09:31:00Z"/>
        </w:rPr>
      </w:pPr>
      <w:ins w:id="584" w:author="Prikrylovi" w:date="2001-11-11T09:27:00Z">
        <w:r>
          <w:rPr/>
          <w:t>Je mo</w:t>
        </w:r>
      </w:ins>
      <w:ins w:id="585" w:author="Prikrylovi" w:date="2001-11-11T09:29:00Z">
        <w:r>
          <w:rPr/>
          <w:t xml:space="preserve">žné pro daný cílový obraz </w:t>
        </w:r>
      </w:ins>
      <w:ins w:id="586" w:author="Prikrylovi" w:date="2001-11-11T09:29:00Z">
        <w:r>
          <w:rPr>
            <w:i/>
          </w:rPr>
          <w:t>S</w:t>
        </w:r>
      </w:ins>
      <w:ins w:id="587" w:author="Prikrylovi" w:date="2001-11-11T09:29:00Z">
        <w:r>
          <w:rPr/>
          <w:t xml:space="preserve"> a </w:t>
        </w:r>
      </w:ins>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ins w:id="588" w:author="Prikrylovi" w:date="2001-11-11T09:30:00Z">
        <w:r>
          <w:rPr/>
          <w:t xml:space="preserve"> najít </w:t>
        </w:r>
      </w:ins>
      <w:ins w:id="589" w:author="Prikrylovi" w:date="2001-11-11T09:30:00Z">
        <w:r>
          <w:rPr>
            <w:i/>
          </w:rPr>
          <w:t>f</w:t>
        </w:r>
      </w:ins>
      <w:ins w:id="590" w:author="Prikrylovi" w:date="2001-11-11T09:30:00Z">
        <w:r>
          <w:rPr/>
          <w:t xml:space="preserve"> takové, že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r>
          <w:rPr>
            <w:rFonts w:ascii="Cambria Math" w:hAnsi="Cambria Math"/>
          </w:rPr>
          <m:t xml:space="preserve">&lt;</m:t>
        </m:r>
        <m:r>
          <w:rPr>
            <w:rFonts w:ascii="Cambria Math" w:hAnsi="Cambria Math"/>
          </w:rPr>
          <m:t xml:space="preserve">ε</m:t>
        </m:r>
      </m:oMath>
      <w:ins w:id="591" w:author="Prikrylovi" w:date="2001-11-11T09:31:00Z">
        <w:r>
          <w:rPr/>
          <w:t>?</w:t>
        </w:r>
      </w:ins>
    </w:p>
    <w:p>
      <w:pPr>
        <w:pStyle w:val="Normal"/>
        <w:rPr>
          <w:ins w:id="606" w:author="Prikrylovi" w:date="2001-11-11T09:38:00Z"/>
        </w:rPr>
      </w:pPr>
      <w:ins w:id="593" w:author="Prikrylovi" w:date="2001-11-11T09:31:00Z">
        <w:r>
          <w:rPr/>
          <w:t xml:space="preserve">Výraz </w:t>
        </w:r>
      </w:ins>
      <w:ins w:id="594" w:author="Prikrylovi" w:date="2001-11-11T09:31:00Z">
        <w:r>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oMath>
      <w:ins w:id="595" w:author="Prikrylovi" w:date="2001-11-11T09:31:00Z">
        <w:r>
          <w:rPr/>
          <w:t xml:space="preserve">, který je sjednocením zmenšených kopií </w:t>
        </w:r>
      </w:ins>
      <w:ins w:id="596" w:author="Prikrylovi" w:date="2001-11-11T09:31:00Z">
        <w:r>
          <w:rPr>
            <w:i/>
          </w:rPr>
          <w:t>S,</w:t>
        </w:r>
      </w:ins>
      <w:ins w:id="597" w:author="Prikrylovi" w:date="2001-11-11T09:31:00Z">
        <w:r>
          <w:rPr/>
          <w:t xml:space="preserve"> se nazývá „koláž“ S („collage“ of S). Výraz </w:t>
        </w:r>
      </w:ins>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ins w:id="598" w:author="Prikrylovi" w:date="2001-11-11T09:33:00Z">
        <w:r>
          <w:rPr/>
          <w:t xml:space="preserve"> je „vzdálenost koláže“ („collage distance“). Čím menší je tato vzdálenost, tím lépe je možné poskládat obraz </w:t>
        </w:r>
      </w:ins>
      <w:ins w:id="599" w:author="Prikrylovi" w:date="2001-11-11T09:33:00Z">
        <w:r>
          <w:rPr>
            <w:i/>
          </w:rPr>
          <w:t>S</w:t>
        </w:r>
      </w:ins>
      <w:ins w:id="600" w:author="Prikrylovi" w:date="2001-11-11T09:33:00Z">
        <w:r>
          <w:rPr/>
          <w:t xml:space="preserve"> ze zmenšených kopií jeho samého.  </w:t>
        </w:r>
      </w:ins>
      <w:ins w:id="601" w:author="Prikrylovi" w:date="2001-11-11T09:38:00Z">
        <w:r>
          <w:rPr/>
          <w:t>T</w:t>
        </w:r>
      </w:ins>
      <w:ins w:id="602" w:author="Prikrylovi" w:date="2001-12-15T10:48:00Z">
        <w:r>
          <w:rPr/>
          <w:t>o</w:t>
        </w:r>
      </w:ins>
      <w:ins w:id="603" w:author="Prikrylovi" w:date="2001-11-11T09:38:00Z">
        <w:r>
          <w:rPr/>
          <w:t xml:space="preserve">to je ilustrováno na jednoduchém obrázku </w:t>
        </w:r>
      </w:ins>
      <w:ins w:id="604" w:author="Prikrylovi" w:date="2001-11-11T09:38:00Z">
        <w:r>
          <w:rPr>
            <w:i/>
          </w:rPr>
          <w:t>„listu“</w:t>
        </w:r>
      </w:ins>
      <w:ins w:id="605" w:author="Prikrylovi" w:date="2001-11-11T09:38:00Z">
        <w:r>
          <w:rPr/>
          <w:t>.</w:t>
        </w:r>
      </w:ins>
    </w:p>
    <w:p>
      <w:pPr>
        <w:pStyle w:val="Normal"/>
        <w:keepNext w:val="true"/>
        <w:ind w:hanging="0"/>
        <w:jc w:val="center"/>
        <w:rPr>
          <w:ins w:id="608" w:author="Prikrylovi" w:date="2001-11-11T09:51:00Z"/>
        </w:rPr>
      </w:pPr>
      <w:ins w:id="607" w:author="Prikrylovi" w:date="2001-11-11T09:48:00Z">
        <w:r>
          <w:rPr/>
          <w:drawing>
            <wp:inline distT="0" distB="0" distL="0" distR="0">
              <wp:extent cx="2742565" cy="263779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752725" cy="26479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12" w:author="Prikrylovi" w:date="2001-11-11T09:51:00Z"/>
        </w:rPr>
      </w:pPr>
      <w:ins w:id="609" w:author="Prikrylovi" w:date="2001-11-11T09:51:00Z">
        <w:bookmarkStart w:id="49" w:name="__RefHeading___Toc533048349"/>
        <w:bookmarkEnd w:id="49"/>
        <w:r>
          <w:rPr/>
          <w:t xml:space="preserve">Obrázek </w:t>
        </w:r>
      </w:ins>
      <w:ins w:id="610" w:author="Prikrylovi" w:date="2001-11-11T09:51:00Z">
        <w:r>
          <w:rPr/>
          <w:fldChar w:fldCharType="begin"/>
        </w:r>
        <w:r>
          <w:rPr/>
          <w:instrText xml:space="preserve"> SEQ Obrázek \* ARABIC </w:instrText>
        </w:r>
        <w:r>
          <w:rPr/>
          <w:fldChar w:fldCharType="separate"/>
        </w:r>
        <w:r>
          <w:rPr/>
          <w:t>7</w:t>
        </w:r>
        <w:r>
          <w:rPr/>
          <w:fldChar w:fldCharType="end"/>
        </w:r>
      </w:ins>
      <w:ins w:id="611" w:author="Prikrylovi" w:date="2001-11-11T09:51:00Z">
        <w:r>
          <w:rPr/>
          <w:t>. Koláž listu jako sjednocení jeho zmenšených kopií</w:t>
        </w:r>
      </w:ins>
    </w:p>
    <w:p>
      <w:pPr>
        <w:pStyle w:val="Normal"/>
        <w:rPr>
          <w:ins w:id="622" w:author="Prikrylovi" w:date="2001-11-11T13:19:00Z"/>
        </w:rPr>
      </w:pPr>
      <w:ins w:id="613" w:author="Prikrylovi" w:date="2001-11-11T09:53:00Z">
        <w:r>
          <w:rPr/>
          <w:t>Velmi často se zobrazení omezuj</w:t>
        </w:r>
      </w:ins>
      <w:ins w:id="614" w:author="Prikrylovi" w:date="2001-11-11T09:55:00Z">
        <w:r>
          <w:rPr/>
          <w:t xml:space="preserve">í na formu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ins w:id="615" w:author="Prikrylovi" w:date="2001-11-11T09:55:00Z">
        <w:r>
          <w:rPr/>
          <w:t>. M</w:t>
        </w:r>
      </w:ins>
      <w:ins w:id="616" w:author="Prikrylovi" w:date="2001-11-11T09:53:00Z">
        <w:r>
          <w:rPr/>
          <w:t xml:space="preserve">atice </w:t>
        </w:r>
      </w:ins>
      <w:ins w:id="617" w:author="Prikrylovi" w:date="2001-11-11T09:53:00Z">
        <w:r>
          <w:rPr>
            <w:i/>
          </w:rPr>
          <w:t>A</w:t>
        </w:r>
      </w:ins>
      <w:ins w:id="618" w:author="Prikrylovi" w:date="2001-11-11T09:53:00Z">
        <w:r>
          <w:rPr/>
          <w:t xml:space="preserve"> a vektor </w:t>
        </w:r>
      </w:ins>
      <w:ins w:id="619" w:author="Prikrylovi" w:date="2001-11-11T09:53:00Z">
        <w:r>
          <w:rPr>
            <w:i/>
          </w:rPr>
          <w:t>b</w:t>
        </w:r>
      </w:ins>
      <w:ins w:id="620" w:author="Prikrylovi" w:date="2001-11-11T09:53:00Z">
        <w:r>
          <w:rPr/>
          <w:t xml:space="preserve"> mohou být určeny  </w:t>
        </w:r>
      </w:ins>
      <w:ins w:id="621" w:author="Prikrylovi" w:date="2001-11-11T09:55:00Z">
        <w:r>
          <w:rPr/>
          <w:t>prostým nalezením polohy zobrazení alespoň 3 bodů originálního obrazu do každé zmenšené kopie.</w:t>
        </w:r>
      </w:ins>
    </w:p>
    <w:p>
      <w:pPr>
        <w:pStyle w:val="Normal"/>
        <w:rPr>
          <w:ins w:id="632" w:author="Prikrylovi" w:date="2001-11-11T14:13:00Z"/>
        </w:rPr>
      </w:pPr>
      <w:ins w:id="623" w:author="Prikrylovi" w:date="2001-11-11T13:19:00Z">
        <w:r>
          <w:rPr/>
          <w:t>Další prvek, který je nutné zapojit do matematického popisu fraktální komprese jsou barvy (pro zjednodušení odstíny šedi).</w:t>
        </w:r>
      </w:ins>
      <w:ins w:id="624" w:author="Prikrylovi" w:date="2001-11-11T13:23:00Z">
        <w:r>
          <w:rPr/>
          <w:t xml:space="preserve"> Odstín šedi lze interpretovat jako hodnotu na ose </w:t>
        </w:r>
      </w:ins>
      <w:ins w:id="625" w:author="Prikrylovi" w:date="2001-11-11T13:23:00Z">
        <w:r>
          <w:rPr>
            <w:i/>
          </w:rPr>
          <w:t>z</w:t>
        </w:r>
      </w:ins>
      <w:ins w:id="626" w:author="Prikrylovi" w:date="2001-11-11T13:23:00Z">
        <w:r>
          <w:rPr/>
          <w:t xml:space="preserve">, potom graf „funkce </w:t>
        </w:r>
      </w:ins>
      <w:ins w:id="627" w:author="Prikrylovi" w:date="2001-11-11T13:25:00Z">
        <w:r>
          <w:rPr/>
          <w:t>obrazu“</w:t>
        </w:r>
      </w:ins>
      <w:ins w:id="628" w:author="Prikrylovi" w:date="2001-11-11T14:13:00Z">
        <w:r>
          <w:rPr/>
          <w:t xml:space="preserve"> </w:t>
        </w:r>
      </w:ins>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ins w:id="629" w:author="Prikrylovi" w:date="2001-11-11T13:25:00Z">
        <w:r>
          <w:rPr/>
          <w:t xml:space="preserve"> je povrch v </w:t>
        </w:r>
      </w:ins>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ins w:id="630" w:author="Prikrylovi" w:date="2001-11-11T13:25:00Z">
        <w:r>
          <w:rPr/>
          <w:t xml:space="preserve">. Cílem je tedy definovat zobrazen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ins w:id="631" w:author="Prikrylovi" w:date="2001-11-11T13:27:00Z">
        <w:r>
          <w:rPr/>
          <w:t>.</w:t>
        </w:r>
      </w:ins>
    </w:p>
    <w:p>
      <w:pPr>
        <w:pStyle w:val="Normal"/>
        <w:rPr>
          <w:ins w:id="640" w:author="Prikrylovi" w:date="2001-11-11T14:17:00Z"/>
        </w:rPr>
      </w:pPr>
      <w:ins w:id="633" w:author="Prikrylovi" w:date="2001-11-11T14:13:00Z">
        <w:r>
          <w:rPr/>
          <w:t>Pro zjednodušení budeme pracovat pouze s jednorozm</w:t>
        </w:r>
      </w:ins>
      <w:ins w:id="634" w:author="Prikrylovi" w:date="2001-11-11T14:15:00Z">
        <w:r>
          <w:rPr/>
          <w:t xml:space="preserve">ěrným obrazem. V grafech budeme odstín šedi zobrazovat na ose </w:t>
        </w:r>
      </w:ins>
      <w:ins w:id="635" w:author="Prikrylovi" w:date="2001-11-11T14:15:00Z">
        <w:r>
          <w:rPr>
            <w:i/>
          </w:rPr>
          <w:t>y</w:t>
        </w:r>
      </w:ins>
      <w:ins w:id="636" w:author="Prikrylovi" w:date="2001-11-11T14:15:00Z">
        <w:r>
          <w:rPr/>
          <w:t>. Vyjdeme ze dvou zmen</w:t>
        </w:r>
      </w:ins>
      <w:ins w:id="637" w:author="Prikrylovi" w:date="2001-11-11T14:17:00Z">
        <w:r>
          <w:rPr/>
          <w:t>šujících zobrazení</w:t>
        </w:r>
      </w:ins>
      <w:ins w:id="638" w:author="Prikrylovi" w:date="2001-11-11T14:19:00Z">
        <w:r>
          <w:rPr/>
          <w:t xml:space="preserve"> a kladné reálné funkce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39" w:author="Prikrylovi" w:date="2001-11-11T14:19:00Z">
        <w:r>
          <w:rPr/>
          <w:t xml:space="preserve"> zobrazené na obrázku</w:t>
        </w:r>
      </w:ins>
    </w:p>
    <w:p>
      <w:pPr>
        <w:pStyle w:val="Matematickblok"/>
        <w:tabs>
          <w:tab w:val="clear" w:pos="708"/>
          <w:tab w:val="left" w:pos="2835" w:leader="none"/>
        </w:tabs>
        <w:rPr>
          <w:ins w:id="642" w:author="Prikrylovi" w:date="2001-11-11T14:18: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oMath>
      <w:ins w:id="641" w:author="Prikrylovi" w:date="2001-11-11T14:18:00Z">
        <w:r>
          <w:rPr/>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keepNext w:val="true"/>
        <w:ind w:hanging="0"/>
        <w:jc w:val="center"/>
        <w:rPr>
          <w:ins w:id="643" w:author="Prikrylovi" w:date="2001-11-11T14:38:00Z"/>
        </w:rPr>
      </w:pPr>
      <w:bookmarkStart w:id="50" w:name="_1066994529"/>
      <w:bookmarkStart w:id="51" w:name="_1066994520"/>
      <w:bookmarkStart w:id="52" w:name="_1066994451"/>
      <w:bookmarkEnd w:id="50"/>
      <w:bookmarkEnd w:id="51"/>
      <w:bookmarkEnd w:id="52"/>
      <w:r>
        <w:rPr/>
        <w:object w:dxaOrig="4995" w:dyaOrig="3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75pt;height:162pt;mso-wrap-distance-left:0.5pt;mso-wrap-distance-top:0.5pt" stroked="t" strokecolor="#000000" strokeweight="0pt" filled="f" o:ole="">
            <v:stroke linestyle="Single" dashstyle="Solid"/>
            <v:imagedata r:id="rId14" o:title=""/>
          </v:shape>
          <o:OLEObject Type="Embed" ProgID="" ShapeID="ole_rId13" DrawAspect="Content" ObjectID="_1414275896" r:id="rId13"/>
        </w:object>
      </w:r>
    </w:p>
    <w:p>
      <w:pPr>
        <w:pStyle w:val="Titulek"/>
        <w:jc w:val="center"/>
        <w:rPr>
          <w:ins w:id="647" w:author="Prikrylovi" w:date="2001-11-11T13:25:00Z"/>
        </w:rPr>
      </w:pPr>
      <w:ins w:id="644" w:author="Prikrylovi" w:date="2001-11-11T14:38:00Z">
        <w:bookmarkStart w:id="53" w:name="__RefHeading___Toc533048350"/>
        <w:bookmarkEnd w:id="53"/>
        <w:r>
          <w:rPr/>
          <w:t xml:space="preserve">Obrázek </w:t>
        </w:r>
      </w:ins>
      <w:ins w:id="645" w:author="Prikrylovi" w:date="2001-11-11T14:38:00Z">
        <w:r>
          <w:rPr/>
          <w:fldChar w:fldCharType="begin"/>
        </w:r>
        <w:r>
          <w:rPr/>
          <w:instrText xml:space="preserve"> SEQ Obrázek \* ARABIC </w:instrText>
        </w:r>
        <w:r>
          <w:rPr/>
          <w:fldChar w:fldCharType="separate"/>
        </w:r>
        <w:r>
          <w:rPr/>
          <w:t>8</w:t>
        </w:r>
        <w:r>
          <w:rPr/>
          <w:fldChar w:fldCharType="end"/>
        </w:r>
      </w:ins>
      <w:ins w:id="646" w:author="Prikrylovi" w:date="2001-11-11T14:38:00Z">
        <w:r>
          <w:rPr/>
          <w:t>. Výchozí kladná reálné funkce u(x) na [0, 1]</w:t>
        </w:r>
      </w:ins>
    </w:p>
    <w:p>
      <w:pPr>
        <w:pStyle w:val="Normal"/>
        <w:rPr>
          <w:ins w:id="658" w:author="Prikrylovi" w:date="2001-11-11T14:44:00Z"/>
        </w:rPr>
      </w:pPr>
      <w:ins w:id="648" w:author="Prikrylovi" w:date="2001-11-11T14:42:00Z">
        <w:r>
          <w:rPr/>
          <w:t>V prvním kroku udělám</w:t>
        </w:r>
      </w:ins>
      <w:ins w:id="649" w:author="Prikrylovi" w:date="2001-11-11T14:49:00Z">
        <w:r>
          <w:rPr/>
          <w:t>e</w:t>
        </w:r>
      </w:ins>
      <w:ins w:id="650" w:author="Prikrylovi" w:date="2001-11-11T14:42:00Z">
        <w:r>
          <w:rPr/>
          <w:t xml:space="preserve"> dvě kopie </w:t>
        </w:r>
      </w:ins>
      <w:ins w:id="651" w:author="Prikrylovi" w:date="2001-11-11T14:44:00Z">
        <w:r>
          <w:rPr/>
        </w:r>
      </w:ins>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oMath>
      <w:ins w:id="652" w:author="Prikrylovi" w:date="2001-11-11T14:44:00Z">
        <w:r>
          <w:rPr/>
          <w:t xml:space="preserve"> a </w:t>
        </w:r>
      </w:ins>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oMath>
      <w:ins w:id="653" w:author="Prikrylovi" w:date="2001-11-11T14:45:00Z">
        <w:r>
          <w:rPr/>
          <w:t xml:space="preserve"> </w:t>
        </w:r>
      </w:ins>
      <w:ins w:id="654" w:author="Prikrylovi" w:date="2001-11-11T14:42:00Z">
        <w:r>
          <w:rPr/>
          <w:t xml:space="preserve">grafu </w:t>
        </w:r>
      </w:ins>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ins w:id="655" w:author="Prikrylovi" w:date="2001-11-11T14:42:00Z">
        <w:r>
          <w:rPr/>
          <w:t xml:space="preserve">, které budou vykresleny na podmnožinách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6</m:t>
            </m:r>
          </m:e>
        </m:d>
      </m:oMath>
      <w:ins w:id="656" w:author="Prikrylovi" w:date="2001-11-11T14:4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1</m:t>
            </m:r>
          </m:e>
        </m:d>
      </m:oMath>
      <w:ins w:id="657" w:author="Prikrylovi" w:date="2001-11-11T14:44:00Z">
        <w:r>
          <w:rPr/>
          <w:t xml:space="preserve">. </w:t>
        </w:r>
      </w:ins>
    </w:p>
    <w:p>
      <w:pPr>
        <w:pStyle w:val="Matematickblok"/>
        <w:tabs>
          <w:tab w:val="clear" w:pos="708"/>
          <w:tab w:val="left" w:pos="2835" w:leader="none"/>
        </w:tabs>
        <w:rPr>
          <w:ins w:id="661" w:author="Prikrylovi" w:date="2001-11-11T14:46:00Z"/>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59"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ins w:id="660" w:author="Prikrylovi" w:date="2001-11-11T14:46:00Z">
        <w:r>
          <w:rPr/>
          <w:tab/>
        </w:r>
      </w:ins>
    </w:p>
    <w:p>
      <w:pPr>
        <w:pStyle w:val="Matematickblok"/>
        <w:tabs>
          <w:tab w:val="clear" w:pos="708"/>
          <w:tab w:val="left" w:pos="2835" w:leader="none"/>
        </w:tabs>
        <w:rPr>
          <w:ins w:id="663" w:author="Prikrylovi" w:date="2001-11-11T14:44:00Z"/>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662" w:author="Prikrylovi" w:date="2001-11-11T14:46: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m:t>
        </m:r>
      </m:oMath>
    </w:p>
    <w:p>
      <w:pPr>
        <w:pStyle w:val="Normal"/>
        <w:rPr>
          <w:ins w:id="670" w:author="Prikrylovi" w:date="2001-11-11T14:51:00Z"/>
        </w:rPr>
      </w:pPr>
      <w:ins w:id="664" w:author="Prikrylovi" w:date="2001-11-11T14:49:00Z">
        <w:r>
          <w:rPr/>
          <w:t>U obou funkcí provedeme úpravu úrovně šedi</w:t>
        </w:r>
      </w:ins>
      <w:ins w:id="665" w:author="Prikrylovi" w:date="2001-11-11T14:55:00Z">
        <w:r>
          <w:rPr/>
          <w:t xml:space="preserve"> (viz funkce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666" w:author="Prikrylovi" w:date="2001-11-11T14:5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667" w:author="Prikrylovi" w:date="2001-11-11T14:55:00Z">
        <w:r>
          <w:rPr/>
          <w:t>)</w:t>
        </w:r>
      </w:ins>
      <w:ins w:id="668" w:author="Prikrylovi" w:date="2001-11-11T14:49:00Z">
        <w:r>
          <w:rPr/>
          <w:t xml:space="preserve">. </w:t>
        </w:r>
      </w:ins>
      <w:ins w:id="669" w:author="Prikrylovi" w:date="2001-11-11T14:51:00Z">
        <w:r>
          <w:rPr/>
          <w:t>Výsledek opět zobrazíme v grafu</w:t>
        </w:r>
      </w:ins>
    </w:p>
    <w:p>
      <w:pPr>
        <w:pStyle w:val="Matematickblok"/>
        <w:tabs>
          <w:tab w:val="clear" w:pos="708"/>
          <w:tab w:val="left" w:pos="2835" w:leader="none"/>
          <w:tab w:val="left" w:pos="4820" w:leader="none"/>
        </w:tabs>
        <w:rPr>
          <w:ins w:id="672"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1" w:author="Prikrylovi" w:date="2001-11-11T14:53:00Z">
        <w:r>
          <w:rPr/>
          <w:tab/>
        </w:r>
      </w:ins>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oMath>
    </w:p>
    <w:p>
      <w:pPr>
        <w:pStyle w:val="Matematickblok"/>
        <w:tabs>
          <w:tab w:val="clear" w:pos="708"/>
          <w:tab w:val="left" w:pos="2835" w:leader="none"/>
          <w:tab w:val="left" w:pos="4820" w:leader="none"/>
          <w:tab w:val="left" w:pos="6379" w:leader="none"/>
        </w:tabs>
        <w:rPr>
          <w:ins w:id="677" w:author="Prikrylovi" w:date="2001-11-11T14:53:00Z"/>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u</m:t>
            </m:r>
            <m:d>
              <m:dPr>
                <m:begChr m:val="("/>
                <m:endChr m:val=")"/>
              </m:dP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oMath>
      <w:ins w:id="673" w:author="Prikrylovi" w:date="2001-11-11T14:53:00Z">
        <w:r>
          <w:rPr/>
          <w:tab/>
        </w:r>
      </w:ins>
      <w:ins w:id="674" w:author="Prikrylovi" w:date="2001-11-11T14:53:00Z">
        <w:r>
          <w:rPr/>
        </w:r>
      </w:ins>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oMath>
      <w:ins w:id="675" w:author="Prikrylovi" w:date="2001-11-17T10:53:00Z">
        <w:r>
          <w:rPr/>
          <w:tab/>
        </w:r>
      </w:ins>
      <w:ins w:id="676" w:author="Prikrylovi" w:date="2001-11-11T14:53:00Z">
        <w:r>
          <w:rPr/>
          <w:t>kde</w:t>
        </w:r>
      </w:ins>
    </w:p>
    <w:p>
      <w:pPr>
        <w:pStyle w:val="Matematickblok"/>
        <w:tabs>
          <w:tab w:val="clear" w:pos="708"/>
          <w:tab w:val="left" w:pos="2835" w:leader="none"/>
          <w:tab w:val="left" w:pos="4820" w:leader="none"/>
        </w:tabs>
        <w:rPr>
          <w:ins w:id="680" w:author="Prikrylovi" w:date="2001-11-11T14:51: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ins w:id="678" w:author="Prikrylovi" w:date="2001-11-11T14:55: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y</m:t>
        </m:r>
        <m:r>
          <w:rPr>
            <w:rFonts w:ascii="Cambria Math" w:hAnsi="Cambria Math"/>
          </w:rPr>
          <m:t xml:space="preserve">,</m:t>
        </m:r>
      </m:oMath>
      <w:ins w:id="679" w:author="Prikrylovi" w:date="2001-11-11T14:56:00Z">
        <w:r>
          <w:rPr/>
          <w:tab/>
        </w:r>
      </w:ins>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t>
        </m:r>
      </m:oMath>
    </w:p>
    <w:p>
      <w:pPr>
        <w:pStyle w:val="Normal"/>
        <w:keepNext w:val="true"/>
        <w:ind w:hanging="0"/>
        <w:jc w:val="center"/>
        <w:rPr>
          <w:ins w:id="682" w:author="Prikrylovi" w:date="2001-11-11T15:02:00Z"/>
        </w:rPr>
      </w:pPr>
      <w:ins w:id="681" w:author="Prikrylovi" w:date="2001-11-11T15:00:00Z">
        <w:r>
          <w:rPr/>
          <w:drawing>
            <wp:inline distT="0" distB="0" distL="0" distR="0">
              <wp:extent cx="3114040" cy="199009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124200"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690" w:author="Martin Prikryl" w:date="2001-11-13T15:21:00Z"/>
        </w:rPr>
      </w:pPr>
      <w:ins w:id="683" w:author="Prikrylovi" w:date="2001-11-11T15:02:00Z">
        <w:bookmarkStart w:id="54" w:name="__RefHeading___Toc533048351"/>
        <w:bookmarkEnd w:id="54"/>
        <w:r>
          <w:rPr/>
          <w:t xml:space="preserve">Obrázek </w:t>
        </w:r>
      </w:ins>
      <w:ins w:id="684" w:author="Prikrylovi" w:date="2001-11-11T15:02:00Z">
        <w:r>
          <w:rPr/>
          <w:fldChar w:fldCharType="begin"/>
        </w:r>
        <w:r>
          <w:rPr/>
          <w:instrText xml:space="preserve"> SEQ Obrázek \* ARABIC </w:instrText>
        </w:r>
        <w:r>
          <w:rPr/>
          <w:fldChar w:fldCharType="separate"/>
        </w:r>
        <w:r>
          <w:rPr/>
          <w:t>9</w:t>
        </w:r>
        <w:r>
          <w:rPr/>
          <w:fldChar w:fldCharType="end"/>
        </w:r>
      </w:ins>
      <w:ins w:id="685" w:author="Prikrylovi" w:date="2001-11-11T15:02:00Z">
        <w:r>
          <w:rPr/>
          <w:t>. Funkce b</w:t>
        </w:r>
      </w:ins>
      <w:ins w:id="686" w:author="Prikrylovi" w:date="2001-11-11T15:02:00Z">
        <w:r>
          <w:rPr>
            <w:vertAlign w:val="subscript"/>
          </w:rPr>
          <w:t>1</w:t>
        </w:r>
      </w:ins>
      <w:ins w:id="687" w:author="Prikrylovi" w:date="2001-11-11T15:02:00Z">
        <w:r>
          <w:rPr/>
          <w:t>(x) a b</w:t>
        </w:r>
      </w:ins>
      <w:ins w:id="688" w:author="Prikrylovi" w:date="2001-11-11T15:02:00Z">
        <w:r>
          <w:rPr>
            <w:vertAlign w:val="subscript"/>
          </w:rPr>
          <w:t>2</w:t>
        </w:r>
      </w:ins>
      <w:ins w:id="689" w:author="Prikrylovi" w:date="2001-11-11T15:02:00Z">
        <w:r>
          <w:rPr/>
          <w:t>(x)</w:t>
        </w:r>
      </w:ins>
    </w:p>
    <w:p>
      <w:pPr>
        <w:pStyle w:val="Normal"/>
        <w:rPr>
          <w:ins w:id="709" w:author="Martin Prikryl" w:date="2001-11-13T15:50:00Z"/>
        </w:rPr>
      </w:pPr>
      <w:ins w:id="691" w:author="Martin Prikryl" w:date="2001-11-13T15:25:00Z">
        <w:r>
          <w:rPr/>
          <w:t xml:space="preserve">Z grafu je vidět, že potřebujeme provést ještě jeden krok, odstranění duplicitních hodnot na intervalu </w:t>
        </w:r>
      </w:ins>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0</m:t>
            </m:r>
            <m:r>
              <m:rPr>
                <m:lit/>
                <m:nor/>
              </m:rPr>
              <w:rPr>
                <w:rFonts w:ascii="Cambria Math" w:hAnsi="Cambria Math"/>
              </w:rPr>
              <m:t xml:space="preserve">.</m:t>
            </m:r>
            <m:r>
              <w:rPr>
                <w:rFonts w:ascii="Cambria Math" w:hAnsi="Cambria Math"/>
              </w:rPr>
              <m:t xml:space="preserve">6</m:t>
            </m:r>
          </m:e>
        </m:d>
      </m:oMath>
      <w:ins w:id="692" w:author="Martin Prikryl" w:date="2001-11-13T15:27:00Z">
        <w:r>
          <w:rPr/>
          <w:t>. Obraz nemůže mít na těchto bodech více hodnot úrovně šedi. Tohoto problému se můžeme zbavit dvěma způsoby</w:t>
        </w:r>
      </w:ins>
      <w:ins w:id="693" w:author="Martin Prikryl" w:date="2001-11-13T15:33:00Z">
        <w:r>
          <w:rPr/>
          <w:t>.</w:t>
        </w:r>
      </w:ins>
      <w:ins w:id="694" w:author="Martin Prikryl" w:date="2001-11-13T15:28:00Z">
        <w:r>
          <w:rPr/>
          <w:t xml:space="preserve"> Buď předefinujeme obě zobrazení tak, aby se nepřekrývala</w:t>
        </w:r>
      </w:ins>
      <w:ins w:id="695" w:author="Martin Prikryl" w:date="2001-11-13T15:28:00Z">
        <w:del w:id="696" w:author="Prikrylovi" w:date="2001-12-15T10:49:00Z">
          <w:r>
            <w:rPr/>
            <w:delText xml:space="preserve">. </w:delText>
          </w:r>
        </w:del>
      </w:ins>
      <w:ins w:id="697" w:author="Prikrylovi" w:date="2001-12-15T10:49:00Z">
        <w:r>
          <w:rPr/>
          <w:t xml:space="preserve"> n</w:t>
        </w:r>
      </w:ins>
      <w:ins w:id="698" w:author="Martin Prikryl" w:date="2001-11-13T15:29:00Z">
        <w:del w:id="699" w:author="Prikrylovi" w:date="2001-12-15T10:49:00Z">
          <w:r>
            <w:rPr/>
            <w:delText>N</w:delText>
          </w:r>
        </w:del>
      </w:ins>
      <w:ins w:id="700" w:author="Martin Prikryl" w:date="2001-11-13T15:29:00Z">
        <w:r>
          <w:rPr/>
          <w:t xml:space="preserve">ebo hodnoty na společném intervalu nějakým způsobem spojíme. První způsob se nepoužívá, protože </w:t>
        </w:r>
      </w:ins>
      <w:ins w:id="701" w:author="Martin Prikryl" w:date="2001-11-13T15:31:00Z">
        <w:r>
          <w:rPr/>
          <w:t xml:space="preserve">by nás velmi omezil v možnostech skládání kopií obrazu a tím i snížil kvalitu obrazu (viz také </w:t>
        </w:r>
      </w:ins>
      <w:ins w:id="702" w:author="Martin Prikryl" w:date="2001-11-13T15:31:00Z">
        <w:r>
          <w:rPr/>
          <w:fldChar w:fldCharType="begin"/>
        </w:r>
        <w:r>
          <w:rPr/>
          <w:instrText xml:space="preserve"> REF _Ref530299812 \h </w:instrText>
        </w:r>
        <w:r>
          <w:rPr/>
          <w:fldChar w:fldCharType="separate"/>
        </w:r>
        <w:r>
          <w:rPr/>
          <w:t>Víceúrovňové párování</w:t>
        </w:r>
        <w:r>
          <w:rPr/>
          <w:fldChar w:fldCharType="end"/>
        </w:r>
      </w:ins>
      <w:ins w:id="703" w:author="Martin Prikryl" w:date="2001-11-13T15:31:00Z">
        <w:r>
          <w:rPr/>
          <w:t>)</w:t>
        </w:r>
      </w:ins>
      <w:ins w:id="704" w:author="Martin Prikryl" w:date="2001-11-13T15:33:00Z">
        <w:r>
          <w:rPr/>
          <w:t>.</w:t>
        </w:r>
      </w:ins>
      <w:ins w:id="705" w:author="Martin Prikryl" w:date="2001-11-13T15:44:00Z">
        <w:r>
          <w:rPr/>
          <w:t xml:space="preserve"> U druhého způsobu je nutné zvolit způsob spojení více hodnot, lze je sečíst, zprůměrovat, vybrat nejv</w:t>
        </w:r>
      </w:ins>
      <w:ins w:id="706" w:author="Martin Prikryl" w:date="2001-11-13T15:46:00Z">
        <w:r>
          <w:rPr/>
          <w:t>yšší hodnotu… My pro jednoduchost budeme hodnoty sčítat</w:t>
        </w:r>
      </w:ins>
      <w:ins w:id="707" w:author="Martin Prikryl" w:date="2001-11-13T15:48:00Z">
        <w:r>
          <w:rPr/>
          <w:t>.</w:t>
        </w:r>
      </w:ins>
      <w:ins w:id="708" w:author="Martin Prikryl" w:date="2001-11-13T15:50:00Z">
        <w:r>
          <w:rPr/>
          <w:t xml:space="preserve"> </w:t>
        </w:r>
      </w:ins>
    </w:p>
    <w:p>
      <w:pPr>
        <w:pStyle w:val="Normal"/>
        <w:rPr>
          <w:ins w:id="712" w:author="Martin Prikryl" w:date="2001-11-13T15:50:00Z"/>
        </w:rPr>
      </w:pPr>
      <w:ins w:id="710" w:author="Martin Prikryl" w:date="2001-11-13T15:48:00Z">
        <w:r>
          <w:rPr/>
          <w:t>Nyn</w:t>
        </w:r>
      </w:ins>
      <w:ins w:id="711" w:author="Martin Prikryl" w:date="2001-11-13T15:50:00Z">
        <w:r>
          <w:rPr/>
          <w:t>í již můžeme definovat operátor zahrnující i barevná zobrazení:</w:t>
        </w:r>
      </w:ins>
    </w:p>
    <w:p>
      <w:pPr>
        <w:pStyle w:val="Matematickblok"/>
        <w:rPr>
          <w:ins w:id="713" w:author="Martin Prikryl" w:date="2001-11-13T15:58:00Z"/>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u</m:t>
              </m:r>
            </m:e>
          </m:d>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y</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r>
                <m:rPr>
                  <m:lit/>
                  <m:nor/>
                </m:rPr>
                <w:rPr>
                  <w:rFonts w:ascii="Cambria Math" w:hAnsi="Cambria Math"/>
                </w:rPr>
                <m:t xml:space="preserve">.</m:t>
              </m:r>
            </m:e>
          </m:nary>
        </m:oMath>
      </m:oMathPara>
    </w:p>
    <w:p>
      <w:pPr>
        <w:pStyle w:val="Normal"/>
        <w:rPr>
          <w:ins w:id="718" w:author="Martin Prikryl" w:date="2001-11-13T15:55:00Z"/>
        </w:rPr>
      </w:pPr>
      <w:ins w:id="714" w:author="Martin Prikryl" w:date="2001-11-13T15:53:00Z">
        <w:r>
          <w:rPr/>
          <w:t xml:space="preserve">Poznámka: suma se provádí jen přes taková </w:t>
        </w:r>
      </w:ins>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oMath>
      <w:ins w:id="715" w:author="Martin Prikryl" w:date="2001-11-13T15:53:00Z">
        <w:r>
          <w:rPr/>
          <w:t xml:space="preserve"> pro která je </w:t>
        </w:r>
      </w:ins>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oMath>
      <w:ins w:id="716" w:author="Martin Prikryl" w:date="2001-11-13T15:54:00Z">
        <w:r>
          <w:rPr/>
          <w:t xml:space="preserve"> definováno. Předpokladem je, že pro každé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717" w:author="Martin Prikryl" w:date="2001-11-13T15:54:00Z">
        <w:r>
          <w:rPr/>
          <w:t xml:space="preserve">existuje alespoň jedno takové </w:t>
        </w:r>
      </w:ins>
      <w:r>
        <w:rPr/>
      </w:r>
      <m:oMath xmlns:m="http://schemas.openxmlformats.org/officeDocument/2006/math">
        <m:r>
          <w:rPr>
            <w:rFonts w:ascii="Cambria Math" w:hAnsi="Cambria Math"/>
          </w:rPr>
          <m:t xml:space="preserve">i</m:t>
        </m:r>
        <m:r>
          <m:rPr>
            <m:lit/>
            <m:nor/>
          </m:rPr>
          <w:rPr>
            <w:rFonts w:ascii="Cambria Math" w:hAnsi="Cambria Math"/>
          </w:rPr>
          <m:t xml:space="preserve">.</m:t>
        </m:r>
      </m:oMath>
    </w:p>
    <w:p>
      <w:pPr>
        <w:pStyle w:val="Normal"/>
        <w:keepNext w:val="true"/>
        <w:rPr>
          <w:ins w:id="723" w:author="Martin Prikryl" w:date="2001-11-13T16:02:00Z"/>
        </w:rPr>
      </w:pPr>
      <w:ins w:id="719" w:author="Martin Prikryl" w:date="2001-11-13T15:57:00Z">
        <w:r>
          <w:rPr/>
          <w:t xml:space="preserve">Definovaný operátor můžeme </w:t>
        </w:r>
      </w:ins>
      <w:ins w:id="720" w:author="Martin Prikryl" w:date="2001-11-13T16:00:00Z">
        <w:r>
          <w:rPr/>
          <w:t xml:space="preserve">znovu použít na výsledek funkce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m:rPr>
            <m:lit/>
            <m:nor/>
          </m:rPr>
          <w:rPr>
            <w:rFonts w:ascii="Cambria Math" w:hAnsi="Cambria Math"/>
          </w:rPr>
          <m:t xml:space="preserve">.</m:t>
        </m:r>
      </m:oMath>
      <w:ins w:id="721" w:author="Martin Prikryl" w:date="2001-11-13T16:00:00Z">
        <w:r>
          <w:rPr/>
          <w:t xml:space="preserve"> Graf funkce </w:t>
        </w:r>
      </w:ins>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u</m:t>
        </m:r>
        <m:r>
          <w:rPr>
            <w:rFonts w:ascii="Cambria Math" w:hAnsi="Cambria Math"/>
          </w:rPr>
          <m:t xml:space="preserve">)</m:t>
        </m:r>
      </m:oMath>
      <w:ins w:id="722" w:author="Martin Prikryl" w:date="2001-11-13T16:02:00Z">
        <w:r>
          <w:rPr/>
          <w:t xml:space="preserve"> je na obrázku.</w:t>
        </w:r>
      </w:ins>
    </w:p>
    <w:p>
      <w:pPr>
        <w:pStyle w:val="Normal"/>
        <w:keepNext w:val="true"/>
        <w:ind w:hanging="0"/>
        <w:jc w:val="center"/>
        <w:rPr>
          <w:ins w:id="725" w:author="Martin Prikryl" w:date="2001-11-13T16:57:00Z"/>
        </w:rPr>
      </w:pPr>
      <w:ins w:id="724" w:author="Martin Prikryl" w:date="2001-11-13T16:57:00Z">
        <w:r>
          <w:rPr/>
          <w:drawing>
            <wp:inline distT="0" distB="0" distL="0" distR="0">
              <wp:extent cx="3199765" cy="2037715"/>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09925" cy="204787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29" w:author="Martin Prikryl" w:date="2001-11-13T17:08:00Z"/>
        </w:rPr>
      </w:pPr>
      <w:ins w:id="726" w:author="Martin Prikryl" w:date="2001-11-13T16:57:00Z">
        <w:bookmarkStart w:id="55" w:name="__RefHeading___Toc533048352"/>
        <w:bookmarkEnd w:id="55"/>
        <w:r>
          <w:rPr/>
          <w:t xml:space="preserve">Obrázek </w:t>
        </w:r>
      </w:ins>
      <w:ins w:id="727" w:author="Martin Prikryl" w:date="2001-11-13T16:57:00Z">
        <w:r>
          <w:rPr/>
          <w:fldChar w:fldCharType="begin"/>
        </w:r>
        <w:r>
          <w:rPr/>
          <w:instrText xml:space="preserve"> SEQ Obrázek \* ARABIC </w:instrText>
        </w:r>
        <w:r>
          <w:rPr/>
          <w:fldChar w:fldCharType="separate"/>
        </w:r>
        <w:r>
          <w:rPr/>
          <w:t>10</w:t>
        </w:r>
        <w:r>
          <w:rPr/>
          <w:fldChar w:fldCharType="end"/>
        </w:r>
      </w:ins>
      <w:ins w:id="728" w:author="Martin Prikryl" w:date="2001-11-13T16:57:00Z">
        <w:r>
          <w:rPr/>
          <w:t>. Funkce w(x)=T(Tu)(x)</w:t>
        </w:r>
      </w:ins>
    </w:p>
    <w:p>
      <w:pPr>
        <w:pStyle w:val="Normal"/>
        <w:rPr>
          <w:ins w:id="746" w:author="Martin Prikryl" w:date="2001-11-13T17:19:00Z"/>
        </w:rPr>
      </w:pPr>
      <w:ins w:id="730" w:author="Martin Prikryl" w:date="2001-11-13T17:08:00Z">
        <w:r>
          <w:rPr/>
          <w:t xml:space="preserve">Opakovaným použitím operátoru na na funkci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731" w:author="Martin Prikryl" w:date="2001-11-13T17:09:00Z">
        <w:r>
          <w:rPr/>
          <w:t xml:space="preserve"> vytvoříme posloupnost funkcí v prostoru (</w:t>
        </w:r>
      </w:ins>
      <w:ins w:id="732" w:author="Martin Prikryl" w:date="2001-11-13T17:09:00Z">
        <w:r>
          <w:rPr>
            <w:rStyle w:val="Anglicktermn"/>
            <w:lang w:val="cs-CZ"/>
          </w:rPr>
          <w:t>space</w:t>
        </w:r>
      </w:ins>
      <w:ins w:id="733" w:author="Martin Prikryl" w:date="2001-11-13T17:09:00Z">
        <w:r>
          <w:rPr/>
          <w:t xml:space="preserve">) </w:t>
        </w:r>
      </w:ins>
      <w:r>
        <w:rPr/>
      </w:r>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4" w:author="Martin Prikryl" w:date="2001-11-13T17:11:00Z">
        <w:r>
          <w:rPr/>
          <w:t xml:space="preserve">, která konverguje k </w:t>
        </w:r>
      </w:ins>
      <w:r>
        <w:rPr/>
      </w:r>
      <m:oMath xmlns:m="http://schemas.openxmlformats.org/officeDocument/2006/math">
        <m:acc>
          <m:accPr>
            <m:chr m:val="¯"/>
          </m:accPr>
          <m:e>
            <m:r>
              <w:rPr>
                <w:rFonts w:ascii="Cambria Math" w:hAnsi="Cambria Math"/>
              </w:rPr>
              <m:t xml:space="preserve">u</m:t>
            </m:r>
          </m:e>
        </m:acc>
      </m:oMath>
      <w:ins w:id="735" w:author="Martin Prikryl" w:date="2001-11-13T17:11:00Z">
        <w:r>
          <w:rPr/>
          <w:t xml:space="preserve">. Prostor </w:t>
        </w:r>
      </w:ins>
      <w:ins w:id="736" w:author="Martin Prikryl" w:date="2001-11-13T17:11:00Z">
        <w:r>
          <w:rPr/>
        </w:r>
      </w:ins>
      <m:oMath xmlns:m="http://schemas.openxmlformats.org/officeDocument/2006/math">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37" w:author="Martin Prikryl" w:date="2001-11-13T17:11:00Z">
        <w:r>
          <w:rPr/>
          <w:t xml:space="preserve"> je prostor funkcí </w:t>
        </w:r>
      </w:ins>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ins w:id="738" w:author="Martin Prikryl" w:date="2001-11-13T17:12:00Z">
        <w:r>
          <w:rPr/>
          <w:t xml:space="preserve">, pro které platí </w:t>
        </w:r>
      </w:ins>
      <w:r>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e>
        </m:nary>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w:ins w:id="739" w:author="Martin Prikryl" w:date="2001-11-13T17:14:00Z">
        <w:r>
          <w:rPr/>
          <w:t xml:space="preserve">. Vzdálenost funkcí </w:t>
        </w:r>
      </w:ins>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40" w:author="Martin Prikryl" w:date="2001-11-13T17:14:00Z">
        <w:r>
          <w:rPr/>
          <w:t xml:space="preserve"> je daná pravidlem (</w:t>
        </w:r>
      </w:ins>
      <w:ins w:id="741" w:author="Martin Prikryl" w:date="2001-11-13T17:14:00Z">
        <w:r>
          <w:rPr>
            <w:rStyle w:val="Anglicktermn"/>
            <w:lang w:val="de-DE"/>
          </w:rPr>
          <w:t>norm</w:t>
        </w:r>
      </w:ins>
      <w:ins w:id="742" w:author="Martin Prikryl" w:date="2001-11-13T17:14:00Z">
        <w:r>
          <w:rPr/>
          <w:t xml:space="preserve">) </w:t>
        </w:r>
      </w:ins>
      <w:r>
        <w:rPr/>
      </w:r>
      <m:oMath xmlns:m="http://schemas.openxmlformats.org/officeDocument/2006/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1</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e>
            </m:d>
            <m:r>
              <m:rPr>
                <m:lit/>
                <m:nor/>
              </m:rPr>
              <w:rPr>
                <w:rFonts w:ascii="Cambria Math" w:hAnsi="Cambria Math"/>
              </w:rPr>
              <m:t xml:space="preserve">dx</m:t>
            </m:r>
          </m:e>
        </m:nary>
      </m:oMath>
      <w:ins w:id="743" w:author="Martin Prikryl" w:date="2001-11-13T17:17:00Z">
        <w:r>
          <w:rPr/>
          <w:t>.</w:t>
        </w:r>
      </w:ins>
      <w:ins w:id="744" w:author="Martin Prikryl" w:date="2001-11-13T17:19:00Z">
        <w:r>
          <w:rPr/>
          <w:t xml:space="preserve"> Funkce </w:t>
        </w:r>
      </w:ins>
      <w:r>
        <w:rPr/>
      </w:r>
      <m:oMath xmlns:m="http://schemas.openxmlformats.org/officeDocument/2006/math">
        <m:acc>
          <m:accPr>
            <m:chr m:val="¯"/>
          </m:accPr>
          <m:e>
            <m:r>
              <w:rPr>
                <w:rFonts w:ascii="Cambria Math" w:hAnsi="Cambria Math"/>
              </w:rPr>
              <m:t xml:space="preserve">u</m:t>
            </m:r>
          </m:e>
        </m:acc>
      </m:oMath>
      <w:ins w:id="745" w:author="Martin Prikryl" w:date="2001-11-13T17:19:00Z">
        <w:r>
          <w:rPr/>
          <w:t>je zobrazená na obrázku jako histogram.</w:t>
        </w:r>
      </w:ins>
    </w:p>
    <w:p>
      <w:pPr>
        <w:pStyle w:val="Normal"/>
        <w:keepNext w:val="true"/>
        <w:ind w:hanging="0"/>
        <w:jc w:val="center"/>
        <w:rPr>
          <w:lang w:val="en-US"/>
          <w:ins w:id="748" w:author="Martin Prikryl" w:date="2001-11-13T17:33:00Z"/>
        </w:rPr>
      </w:pPr>
      <w:ins w:id="747" w:author="Martin Prikryl" w:date="2001-11-13T17:33:00Z">
        <w:r>
          <w:rPr>
            <w:lang w:val="en-US"/>
          </w:rPr>
          <w:drawing>
            <wp:inline distT="0" distB="0" distL="0" distR="0">
              <wp:extent cx="3199765" cy="199009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09925" cy="2000250"/>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54" w:author="Martin Prikryl" w:date="2001-11-13T17:34:00Z"/>
        </w:rPr>
      </w:pPr>
      <w:ins w:id="749" w:author="Martin Prikryl" w:date="2001-11-13T17:33:00Z">
        <w:bookmarkStart w:id="56" w:name="__RefHeading___Toc533048353"/>
        <w:bookmarkEnd w:id="56"/>
        <w:r>
          <w:rPr/>
          <w:t xml:space="preserve">Obrázek </w:t>
        </w:r>
      </w:ins>
      <w:ins w:id="750" w:author="Martin Prikryl" w:date="2001-11-13T17:33:00Z">
        <w:r>
          <w:rPr/>
          <w:fldChar w:fldCharType="begin"/>
        </w:r>
        <w:r>
          <w:rPr/>
          <w:instrText xml:space="preserve"> SEQ Obrázek \* ARABIC </w:instrText>
        </w:r>
        <w:r>
          <w:rPr/>
          <w:fldChar w:fldCharType="separate"/>
        </w:r>
        <w:r>
          <w:rPr/>
          <w:t>11</w:t>
        </w:r>
        <w:r>
          <w:rPr/>
          <w:fldChar w:fldCharType="end"/>
        </w:r>
      </w:ins>
      <w:ins w:id="751" w:author="Martin Prikryl" w:date="2001-11-13T17:33:00Z">
        <w:r>
          <w:rPr/>
          <w:t xml:space="preserve">. </w:t>
        </w:r>
      </w:ins>
      <w:ins w:id="752" w:author="Martin Prikryl" w:date="2001-11-14T14:14:00Z">
        <w:r>
          <w:rPr/>
          <w:t>Histogram f</w:t>
        </w:r>
      </w:ins>
      <w:ins w:id="753" w:author="Martin Prikryl" w:date="2001-11-13T17:33:00Z">
        <w:r>
          <w:rPr/>
          <w:t xml:space="preserve">unkce </w:t>
        </w:r>
      </w:ins>
      <w:r>
        <w:rPr/>
      </w:r>
      <m:oMath xmlns:m="http://schemas.openxmlformats.org/officeDocument/2006/math">
        <m:acc>
          <m:accPr>
            <m:chr m:val="¯"/>
          </m:accPr>
          <m:e>
            <m:r>
              <w:rPr>
                <w:rFonts w:ascii="Cambria Math" w:hAnsi="Cambria Math"/>
              </w:rPr>
              <m:t xml:space="preserve">u</m:t>
            </m:r>
          </m:e>
        </m:acc>
      </m:oMath>
    </w:p>
    <w:p>
      <w:pPr>
        <w:pStyle w:val="Normal"/>
        <w:rPr>
          <w:ins w:id="760" w:author="Martin Prikryl" w:date="2001-11-13T18:46:00Z"/>
        </w:rPr>
      </w:pPr>
      <w:ins w:id="755" w:author="Martin Prikryl" w:date="2001-11-13T17:37:00Z">
        <w:r>
          <w:rPr/>
          <w:t xml:space="preserve">Protože vycházíme z předpokladu, že operátor </w:t>
        </w:r>
      </w:ins>
      <w:ins w:id="756" w:author="Martin Prikryl" w:date="2001-11-13T17:37:00Z">
        <w:r>
          <w:rPr>
            <w:i/>
          </w:rPr>
          <w:t>T</w:t>
        </w:r>
      </w:ins>
      <w:ins w:id="757" w:author="Martin Prikryl" w:date="2001-11-13T17:37:00Z">
        <w:r>
          <w:rPr/>
          <w:t xml:space="preserve"> je složený se zmenšujících zobrazení, je i sám operátor zmenšující. </w:t>
        </w:r>
      </w:ins>
      <w:ins w:id="758" w:author="Martin Prikryl" w:date="2001-11-13T18:44:00Z">
        <w:r>
          <w:rPr/>
          <w:t xml:space="preserve"> Podle již uvedeného Banachova teorému zmenšujícího zobrazení musí tedy existovat jeden pevný bod (funkce) </w:t>
        </w:r>
      </w:ins>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L</m:t>
            </m:r>
          </m:e>
          <m:sup>
            <m:r>
              <w:rPr>
                <w:rFonts w:ascii="Cambria Math" w:hAnsi="Cambria Math"/>
              </w:rPr>
              <m:t xml:space="preserve">1</m:t>
            </m:r>
          </m:sup>
        </m:sSup>
        <m:d>
          <m:dPr>
            <m:begChr m:val="("/>
            <m:endChr m:val=")"/>
          </m:dPr>
          <m:e>
            <m:r>
              <w:rPr>
                <w:rFonts w:ascii="Cambria Math" w:hAnsi="Cambria Math"/>
              </w:rPr>
              <m:t xml:space="preserve">X</m:t>
            </m:r>
          </m:e>
        </m:d>
      </m:oMath>
      <w:ins w:id="759" w:author="Martin Prikryl" w:date="2001-11-13T18:46:00Z">
        <w:r>
          <w:rPr/>
          <w:t>. Pro tento „bod“ (funkci) platí</w:t>
        </w:r>
      </w:ins>
    </w:p>
    <w:p>
      <w:pPr>
        <w:pStyle w:val="Matematickblok"/>
        <w:rPr>
          <w:ins w:id="761" w:author="Martin Prikryl" w:date="2001-11-13T18:48:00Z"/>
        </w:rPr>
      </w:pPr>
      <w:r>
        <w:rPr/>
      </w:r>
      <m:oMathPara xmlns:m="http://schemas.openxmlformats.org/officeDocument/2006/math">
        <m:oMathParaPr>
          <m:jc m:val="left"/>
        </m:oMathParaPr>
        <m:oMath>
          <m:acc>
            <m:accPr>
              <m:chr m:val="¯"/>
            </m:accPr>
            <m:e>
              <m:r>
                <w:rPr>
                  <w:rFonts w:ascii="Cambria Math" w:hAnsi="Cambria Math"/>
                </w:rPr>
                <m:t xml:space="preserve">u</m:t>
              </m:r>
            </m:e>
          </m:acc>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i</m:t>
                  </m:r>
                </m:sub>
              </m:sSub>
              <m:d>
                <m:dPr>
                  <m:begChr m:val="("/>
                  <m:endChr m:val=")"/>
                </m:dPr>
                <m:e>
                  <m:acc>
                    <m:accPr>
                      <m:chr m:val="¯"/>
                    </m:accPr>
                    <m:e>
                      <m:r>
                        <w:rPr>
                          <w:rFonts w:ascii="Cambria Math" w:hAnsi="Cambria Math"/>
                        </w:rPr>
                        <m:t xml:space="preserve">u</m:t>
                      </m:r>
                    </m:e>
                  </m:acc>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e>
              </m:d>
            </m:e>
          </m:nary>
          <m:r>
            <m:rPr>
              <m:lit/>
              <m:nor/>
            </m:rPr>
            <w:rPr>
              <w:rFonts w:ascii="Cambria Math" w:hAnsi="Cambria Math"/>
            </w:rPr>
            <m:t xml:space="preserve">.</m:t>
          </m:r>
        </m:oMath>
      </m:oMathPara>
    </w:p>
    <w:p>
      <w:pPr>
        <w:pStyle w:val="Normal"/>
        <w:rPr>
          <w:ins w:id="766" w:author="Martin Prikryl" w:date="2001-11-14T14:16:00Z"/>
        </w:rPr>
      </w:pPr>
      <w:ins w:id="762" w:author="Martin Prikryl" w:date="2001-11-13T18:48:00Z">
        <w:r>
          <w:rPr/>
          <w:t xml:space="preserve">Tento výraz matematicky vyjadřuje, že graf funkce </w:t>
        </w:r>
      </w:ins>
      <w:r>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x</m:t>
            </m:r>
          </m:e>
        </m:d>
      </m:oMath>
      <w:ins w:id="763" w:author="Martin Prikryl" w:date="2001-11-14T13:45:00Z">
        <w:r>
          <w:rPr/>
          <w:t xml:space="preserve"> lze vyjádřit jakou sumu jeho upravených kopií. </w:t>
        </w:r>
      </w:ins>
      <w:ins w:id="764" w:author="Martin Prikryl" w:date="2001-11-14T14:13:00Z">
        <w:r>
          <w:rPr/>
          <w:t xml:space="preserve">Tento výrok graficky dokážeme na jednodušším příkladu. Nadefinujeme si sadu tří zobrazení </w:t>
        </w:r>
      </w:ins>
      <w:ins w:id="765" w:author="Martin Prikryl" w:date="2001-11-14T14:16:00Z">
        <w:r>
          <w:rPr/>
          <w:t>(včetně barevných zobrazení)</w:t>
        </w:r>
      </w:ins>
    </w:p>
    <w:p>
      <w:pPr>
        <w:pStyle w:val="Matematickblok"/>
        <w:tabs>
          <w:tab w:val="clear" w:pos="708"/>
          <w:tab w:val="left" w:pos="2835" w:leader="none"/>
        </w:tabs>
        <w:rPr>
          <w:ins w:id="768"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ins w:id="767" w:author="Martin Prikryl" w:date="2001-11-14T14:16: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oMath>
    </w:p>
    <w:p>
      <w:pPr>
        <w:pStyle w:val="Matematickblok"/>
        <w:tabs>
          <w:tab w:val="clear" w:pos="708"/>
          <w:tab w:val="left" w:pos="2835" w:leader="none"/>
        </w:tabs>
        <w:rPr>
          <w:ins w:id="770" w:author="Martin Prikryl" w:date="2001-11-14T14:17: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ins w:id="769"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Matematickblok"/>
        <w:tabs>
          <w:tab w:val="clear" w:pos="708"/>
          <w:tab w:val="left" w:pos="2835" w:leader="none"/>
        </w:tabs>
        <w:rPr>
          <w:ins w:id="772" w:author="Martin Prikryl" w:date="2001-11-14T14:18:00Z"/>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ins w:id="771" w:author="Martin Prikryl" w:date="2001-11-14T14:17:00Z">
        <w:r>
          <w:rPr/>
          <w:tab/>
        </w:r>
      </w:ins>
      <w:r>
        <w:rPr/>
      </w:r>
      <m:oMath xmlns:m="http://schemas.openxmlformats.org/officeDocument/2006/math">
        <m:sSub>
          <m:e>
            <m:r>
              <w:rPr>
                <w:rFonts w:ascii="Cambria Math" w:hAnsi="Cambria Math"/>
              </w:rPr>
              <m:t xml:space="preserve">φ</m:t>
            </m:r>
          </m:e>
          <m:sub>
            <m:r>
              <w:rPr>
                <w:rFonts w:ascii="Cambria Math" w:hAnsi="Cambria Math"/>
              </w:rPr>
              <m:t xml:space="preserve">3</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keepNext w:val="true"/>
        <w:rPr>
          <w:lang w:val="en-US"/>
          <w:ins w:id="777" w:author="Martin Prikryl" w:date="2001-11-15T11:24:00Z"/>
        </w:rPr>
      </w:pPr>
      <w:ins w:id="773" w:author="Martin Prikryl" w:date="2001-11-14T14:21:00Z">
        <w:r>
          <w:rPr/>
          <w:t xml:space="preserve">Pevný bod (funkce) operátoru, vzniklého sumou těchto funkcí, je znázorněn na grafu (opět jako histogram). Tomuto grafu se </w:t>
        </w:r>
      </w:ins>
      <w:ins w:id="774" w:author="Martin Prikryl" w:date="2001-11-14T14:23:00Z">
        <w:r>
          <w:rPr/>
          <w:t>říká „Ďáblovi schody“ (</w:t>
        </w:r>
      </w:ins>
      <w:ins w:id="775" w:author="Martin Prikryl" w:date="2001-11-14T14:23:00Z">
        <w:r>
          <w:rPr>
            <w:rStyle w:val="Anglicktermn"/>
          </w:rPr>
          <w:t>„Devil’s Staircase”</w:t>
        </w:r>
      </w:ins>
      <w:ins w:id="776" w:author="Martin Prikryl" w:date="2001-11-14T14:23:00Z">
        <w:r>
          <w:rPr>
            <w:lang w:val="en-US"/>
          </w:rPr>
          <w:t>).</w:t>
        </w:r>
      </w:ins>
    </w:p>
    <w:p>
      <w:pPr>
        <w:pStyle w:val="Normal"/>
        <w:keepNext w:val="true"/>
        <w:ind w:hanging="0"/>
        <w:jc w:val="center"/>
        <w:rPr>
          <w:lang w:val="en-US"/>
          <w:ins w:id="779" w:author="Martin Prikryl" w:date="2001-11-15T11:45:00Z"/>
        </w:rPr>
      </w:pPr>
      <w:ins w:id="778" w:author="Martin Prikryl" w:date="2001-11-15T11:39:00Z">
        <w:r>
          <w:rPr>
            <w:lang w:val="en-US"/>
          </w:rPr>
          <w:drawing>
            <wp:inline distT="0" distB="0" distL="0" distR="0">
              <wp:extent cx="3256915" cy="198056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6707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783" w:author="Martin Prikryl" w:date="2001-11-15T11:45:00Z"/>
        </w:rPr>
      </w:pPr>
      <w:ins w:id="780" w:author="Martin Prikryl" w:date="2001-11-15T11:45:00Z">
        <w:bookmarkStart w:id="57" w:name="__RefHeading___Toc533048354"/>
        <w:bookmarkEnd w:id="57"/>
        <w:r>
          <w:rPr/>
          <w:t xml:space="preserve">Obrázek </w:t>
        </w:r>
      </w:ins>
      <w:ins w:id="781" w:author="Martin Prikryl" w:date="2001-11-15T11:45:00Z">
        <w:r>
          <w:rPr/>
          <w:fldChar w:fldCharType="begin"/>
        </w:r>
        <w:r>
          <w:rPr/>
          <w:instrText xml:space="preserve"> SEQ Obrázek \* ARABIC </w:instrText>
        </w:r>
        <w:r>
          <w:rPr/>
          <w:fldChar w:fldCharType="separate"/>
        </w:r>
        <w:r>
          <w:rPr/>
          <w:t>12</w:t>
        </w:r>
        <w:r>
          <w:rPr/>
          <w:fldChar w:fldCharType="end"/>
        </w:r>
      </w:ins>
      <w:ins w:id="782" w:author="Martin Prikryl" w:date="2001-11-15T11:45:00Z">
        <w:r>
          <w:rPr/>
          <w:t>. Funkce „Ďáblovi schody“</w:t>
        </w:r>
      </w:ins>
    </w:p>
    <w:p>
      <w:pPr>
        <w:pStyle w:val="Normal"/>
        <w:rPr>
          <w:ins w:id="804" w:author="Martin Prikryl" w:date="2001-11-15T12:30:00Z"/>
        </w:rPr>
      </w:pPr>
      <w:ins w:id="784" w:author="Martin Prikryl" w:date="2001-11-15T12:03:00Z">
        <w:r>
          <w:rPr/>
          <w:t xml:space="preserve">Intervaly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85" w:author="Martin Prikryl" w:date="2001-11-15T12: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oMath>
      <w:ins w:id="786" w:author="Martin Prikryl" w:date="2001-11-15T12:06:00Z">
        <w:r>
          <w:rPr/>
          <w:t xml:space="preserve"> se překrývají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ins w:id="787" w:author="Martin Prikryl" w:date="2001-11-15T12:06:00Z">
        <w:r>
          <w:rPr/>
          <w:t xml:space="preserve">, intervaly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788" w:author="Martin Prikryl" w:date="2001-11-15T12:07: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oMath>
      <w:ins w:id="789" w:author="Martin Prikryl" w:date="2001-11-15T12:07:00Z">
        <w:r>
          <w:rPr/>
          <w:t xml:space="preserve"> jen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ins w:id="790" w:author="Martin Prikryl" w:date="2001-11-15T12:08:00Z">
        <w:r>
          <w:rPr/>
          <w:t>. Že je graf „Ďáblových schodů“ poskládán z jeho zmenšených kopií je na první pohled zřejmé.</w:t>
        </w:r>
      </w:ins>
      <w:ins w:id="791" w:author="Martin Prikryl" w:date="2001-11-15T12:10:00Z">
        <w:r>
          <w:rPr/>
          <w:t xml:space="preserve"> Pokud celý graf zmenšíme </w:t>
        </w:r>
      </w:ins>
      <w:ins w:id="792" w:author="Martin Prikryl" w:date="2001-11-15T12:14:00Z">
        <w:r>
          <w:rPr/>
          <w:t xml:space="preserve">v horizontálním měřítku </w:t>
        </w:r>
      </w:ins>
      <w:ins w:id="793" w:author="Martin Prikryl" w:date="2001-11-15T12:10:00Z">
        <w:r>
          <w:rPr/>
          <w:t xml:space="preserve">do </w:t>
        </w:r>
      </w:ins>
      <w:ins w:id="794" w:author="Martin Prikryl" w:date="2001-11-15T12:13:00Z">
        <w:r>
          <w:rPr/>
          <w:t xml:space="preserve">intervalu </w:t>
        </w:r>
      </w:ins>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ins w:id="795" w:author="Martin Prikryl" w:date="2001-11-15T12:08:00Z">
        <w:r>
          <w:rPr/>
          <w:t xml:space="preserve"> </w:t>
        </w:r>
      </w:ins>
      <w:ins w:id="796" w:author="Martin Prikryl" w:date="2001-11-15T12:14:00Z">
        <w:r>
          <w:rPr/>
          <w:t xml:space="preserve">a jeho hodnoty vynásobíme koeficientem </w:t>
        </w:r>
      </w:ins>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ins w:id="797" w:author="Martin Prikryl" w:date="2001-11-15T12:15:00Z">
        <w:r>
          <w:rPr/>
          <w:t xml:space="preserve"> </w:t>
        </w:r>
      </w:ins>
      <w:ins w:id="798" w:author="Martin Prikryl" w:date="2001-11-15T12:17:00Z">
        <w:r>
          <w:rPr/>
          <w:t xml:space="preserve">dostaneme první třetinu grafu. Druhá třetina na intervalu </w:t>
        </w:r>
      </w:ins>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w:ins w:id="799" w:author="Martin Prikryl" w:date="2001-11-15T12:18:00Z">
        <w:r>
          <w:rPr/>
          <w:t xml:space="preserve"> se získá upravením grafu na konstantu. A kone</w:t>
        </w:r>
      </w:ins>
      <w:ins w:id="800" w:author="Martin Prikryl" w:date="2001-11-15T12:20:00Z">
        <w:r>
          <w:rPr/>
          <w:t xml:space="preserve">čně poslední třetinu získáme posunutím první třetiny o </w:t>
        </w:r>
      </w:ins>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ins w:id="801" w:author="Martin Prikryl" w:date="2001-11-15T12:20:00Z">
        <w:r>
          <w:rPr/>
          <w:t xml:space="preserve"> v horizont</w:t>
        </w:r>
      </w:ins>
      <w:ins w:id="802" w:author="Martin Prikryl" w:date="2001-11-15T12:22:00Z">
        <w:r>
          <w:rPr/>
          <w:t xml:space="preserve">álním směru a o </w:t>
        </w:r>
      </w:ins>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ins w:id="803" w:author="Martin Prikryl" w:date="2001-11-15T12:22:00Z">
        <w:r>
          <w:rPr/>
          <w:t xml:space="preserve"> ve vertikálním směru. </w:t>
        </w:r>
      </w:ins>
    </w:p>
    <w:p>
      <w:pPr>
        <w:pStyle w:val="Normal"/>
        <w:rPr>
          <w:ins w:id="806" w:author="Martin Prikryl" w:date="2001-11-15T12:30:00Z"/>
        </w:rPr>
      </w:pPr>
      <w:ins w:id="805" w:author="Martin Prikryl" w:date="2001-11-15T12:30:00Z">
        <w:r>
          <w:rPr/>
          <w:t>S přidáním barevných zobrazení můžeme předefinovat Inverzní problém takto:</w:t>
        </w:r>
      </w:ins>
    </w:p>
    <w:p>
      <w:pPr>
        <w:pStyle w:val="Normal"/>
        <w:ind w:left="567" w:right="565" w:hanging="0"/>
        <w:rPr>
          <w:ins w:id="815" w:author="Martin Prikryl" w:date="2001-11-15T12:34:00Z"/>
        </w:rPr>
      </w:pPr>
      <w:ins w:id="807" w:author="Martin Prikryl" w:date="2001-11-15T12:30:00Z">
        <w:r>
          <w:rPr/>
          <w:t>Je možné pro danou cílovou funkci (</w:t>
        </w:r>
      </w:ins>
      <w:ins w:id="808" w:author="Martin Prikryl" w:date="2001-11-15T12:32:00Z">
        <w:r>
          <w:rPr/>
          <w:t xml:space="preserve">obraz) </w:t>
        </w:r>
      </w:ins>
      <w:r>
        <w:rPr/>
      </w:r>
      <m:oMath xmlns:m="http://schemas.openxmlformats.org/officeDocument/2006/math">
        <m:r>
          <w:rPr>
            <w:rFonts w:ascii="Cambria Math" w:hAnsi="Cambria Math"/>
          </w:rPr>
          <m:t xml:space="preserve">v</m:t>
        </m:r>
      </m:oMath>
      <w:ins w:id="809" w:author="Martin Prikryl" w:date="2001-11-15T12:32:00Z">
        <w:r>
          <w:rPr/>
          <w:t xml:space="preserve"> a </w:t>
        </w:r>
      </w:ins>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ins w:id="810" w:author="Martin Prikryl" w:date="2001-11-15T12:32:00Z">
        <w:r>
          <w:rPr/>
          <w:t xml:space="preserve"> najít takový operátor </w:t>
        </w:r>
      </w:ins>
      <w:r>
        <w:rPr/>
      </w:r>
      <m:oMath xmlns:m="http://schemas.openxmlformats.org/officeDocument/2006/math">
        <m:r>
          <w:rPr>
            <w:rFonts w:ascii="Cambria Math" w:hAnsi="Cambria Math"/>
          </w:rPr>
          <m:t xml:space="preserve">T</m:t>
        </m:r>
      </m:oMath>
      <w:ins w:id="811" w:author="Martin Prikryl" w:date="2001-11-15T12:32:00Z">
        <w:r>
          <w:rPr/>
          <w:t xml:space="preserve"> (poskládaný z geometrických zobrazení </w:t>
        </w:r>
      </w:ins>
      <w:r>
        <w:rPr/>
      </w:r>
      <m:oMath xmlns:m="http://schemas.openxmlformats.org/officeDocument/2006/math">
        <m:r>
          <w:rPr>
            <w:rFonts w:ascii="Cambria Math" w:hAnsi="Cambria Math"/>
          </w:rPr>
          <m:t xml:space="preserve">f</m:t>
        </m:r>
      </m:oMath>
      <w:ins w:id="812" w:author="Martin Prikryl" w:date="2001-11-15T12:32:00Z">
        <w:r>
          <w:rPr/>
          <w:t xml:space="preserve"> a barevných zobrazení </w:t>
        </w:r>
      </w:ins>
      <w:r>
        <w:rPr/>
      </w:r>
      <m:oMath xmlns:m="http://schemas.openxmlformats.org/officeDocument/2006/math">
        <m:r>
          <w:rPr>
            <w:rFonts w:ascii="Cambria Math" w:hAnsi="Cambria Math"/>
          </w:rPr>
          <m:t xml:space="preserve">φ</m:t>
        </m:r>
      </m:oMath>
      <w:ins w:id="813" w:author="Martin Prikryl" w:date="2001-11-15T12:33:00Z">
        <w:r>
          <w:rPr/>
          <w:t xml:space="preserve">), že „vzdálenost koláže“ splní podmínku </w:t>
        </w:r>
      </w:ins>
      <w:r>
        <w:rPr/>
      </w:r>
      <m:oMath xmlns:m="http://schemas.openxmlformats.org/officeDocument/2006/math">
        <m:sSub>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v</m:t>
                </m:r>
              </m:e>
            </m:d>
          </m:e>
          <m:sub>
            <m:r>
              <w:rPr>
                <w:rFonts w:ascii="Cambria Math" w:hAnsi="Cambria Math"/>
              </w:rPr>
              <m:t xml:space="preserve">1</m:t>
            </m:r>
          </m:sub>
        </m:sSub>
        <m:r>
          <w:rPr>
            <w:rFonts w:ascii="Cambria Math" w:hAnsi="Cambria Math"/>
          </w:rPr>
          <m:t xml:space="preserve">&lt;</m:t>
        </m:r>
        <m:r>
          <w:rPr>
            <w:rFonts w:ascii="Cambria Math" w:hAnsi="Cambria Math"/>
          </w:rPr>
          <m:t xml:space="preserve">δ</m:t>
        </m:r>
      </m:oMath>
      <w:ins w:id="814" w:author="Martin Prikryl" w:date="2001-11-15T12:34:00Z">
        <w:r>
          <w:rPr/>
          <w:t xml:space="preserve">? </w:t>
        </w:r>
      </w:ins>
    </w:p>
    <w:p>
      <w:pPr>
        <w:pStyle w:val="Normal"/>
        <w:rPr>
          <w:ins w:id="824" w:author="Martin Prikryl" w:date="2001-11-15T13:18:00Z"/>
        </w:rPr>
      </w:pPr>
      <w:ins w:id="816" w:author="Martin Prikryl" w:date="2001-11-15T13:13:00Z">
        <w:r>
          <w:rPr/>
          <w:t xml:space="preserve">Přidáním barevných zobrazení se „Inverzní probém“, v porovnání s pouze geometrickými zobrazeními, ještě více zkomplikoval. </w:t>
        </w:r>
      </w:ins>
      <w:ins w:id="817" w:author="Martin Prikryl" w:date="2001-11-15T13:15:00Z">
        <w:r>
          <w:rPr/>
          <w:t xml:space="preserve">Aby se stal vůbec řešitelným, běžné implementace obvykle vzdávají snahu o nalezení nejpřesnějších geometrických zobrazení. Místo toho se používá jen </w:t>
        </w:r>
      </w:ins>
      <w:ins w:id="818" w:author="Martin Prikryl" w:date="2001-11-15T13:17:00Z">
        <w:r>
          <w:rPr/>
          <w:t xml:space="preserve">pevná sada předdefinovaných zobrazení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ins w:id="819" w:author="Martin Prikryl" w:date="2001-11-15T13:17:00Z">
        <w:r>
          <w:rPr/>
          <w:t xml:space="preserve">, </w:t>
        </w:r>
      </w:ins>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ins w:id="820" w:author="Martin Prikryl" w:date="2001-11-15T13:17:00Z">
        <w:r>
          <w:rPr/>
          <w:t xml:space="preserve">. </w:t>
        </w:r>
      </w:ins>
      <w:ins w:id="821" w:author="Martin Prikryl" w:date="2001-11-15T13:19:00Z">
        <w:r>
          <w:rPr/>
          <w:t>K</w:t>
        </w:r>
      </w:ins>
      <w:ins w:id="822" w:author="Martin Prikryl" w:date="2001-11-15T13:17:00Z">
        <w:r>
          <w:rPr/>
          <w:t xml:space="preserve">e každému z nich se hledá  „nejlepší“ barevné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ins w:id="823" w:author="Martin Prikryl" w:date="2001-11-15T13:18:00Z">
        <w:r>
          <w:rPr/>
          <w:t xml:space="preserve">. </w:t>
        </w:r>
      </w:ins>
    </w:p>
    <w:p>
      <w:pPr>
        <w:pStyle w:val="Normal"/>
        <w:rPr>
          <w:ins w:id="828" w:author="Martin Prikryl" w:date="2001-11-15T13:33:00Z"/>
        </w:rPr>
      </w:pPr>
      <w:ins w:id="825" w:author="Martin Prikryl" w:date="2001-11-15T13:32:00Z">
        <w:r>
          <w:rPr/>
          <w:t xml:space="preserve">Příklad tohoto postupu uvedeme na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826" w:author="Martin Prikryl" w:date="2001-11-15T13:32:00Z">
        <w:r>
          <w:rPr/>
          <w:t xml:space="preserve">. Použijeme dvě pevně daná geometrická zobrazení na </w:t>
        </w:r>
      </w:ins>
      <w:r>
        <w:rPr/>
      </w:r>
      <m:oMath xmlns:m="http://schemas.openxmlformats.org/officeDocument/2006/math">
        <m:d>
          <m:dPr>
            <m:begChr m:val="["/>
            <m:endChr m:val="]"/>
          </m:dPr>
          <m:e>
            <m:r>
              <w:rPr>
                <w:rFonts w:ascii="Cambria Math" w:hAnsi="Cambria Math"/>
              </w:rPr>
              <m:t xml:space="preserve">0,1</m:t>
            </m:r>
          </m:e>
        </m:d>
      </m:oMath>
      <w:ins w:id="827" w:author="Martin Prikryl" w:date="2001-11-15T13:33:00Z">
        <w:r>
          <w:rPr/>
          <w:t xml:space="preserve">: </w:t>
        </w:r>
      </w:ins>
    </w:p>
    <w:p>
      <w:pPr>
        <w:pStyle w:val="Matematickblok"/>
        <w:tabs>
          <w:tab w:val="clear" w:pos="708"/>
          <w:tab w:val="left" w:pos="2835" w:leader="none"/>
        </w:tabs>
        <w:rPr>
          <w:ins w:id="831" w:author="Martin Prikryl" w:date="2001-11-15T13:34:00Z"/>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ins w:id="829" w:author="Martin Prikryl" w:date="2001-11-15T13:34: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ins w:id="830" w:author="Martin Prikryl" w:date="2001-11-15T13:34:00Z">
        <w:r>
          <w:rPr/>
          <w:t>,</w:t>
        </w:r>
      </w:ins>
    </w:p>
    <w:p>
      <w:pPr>
        <w:pStyle w:val="Matematickblok"/>
        <w:tabs>
          <w:tab w:val="clear" w:pos="708"/>
          <w:tab w:val="left" w:pos="2835" w:leader="none"/>
        </w:tabs>
        <w:rPr>
          <w:ins w:id="834" w:author="Martin Prikryl" w:date="2001-11-15T13:38:00Z"/>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2" w:author="Martin Prikryl" w:date="2001-11-15T13:37:00Z">
        <w:r>
          <w:rPr/>
          <w:t>,</w:t>
          <w:tab/>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ins w:id="833" w:author="Martin Prikryl" w:date="2001-11-15T13:38:00Z">
        <w:r>
          <w:rPr/>
          <w:t>.</w:t>
        </w:r>
      </w:ins>
    </w:p>
    <w:p>
      <w:pPr>
        <w:pStyle w:val="Normal"/>
        <w:rPr>
          <w:ins w:id="844" w:author="Martin Prikryl" w:date="2001-11-15T14:42:00Z"/>
        </w:rPr>
      </w:pPr>
      <w:ins w:id="835" w:author="Martin Prikryl" w:date="2001-11-15T13:38:00Z">
        <w:r>
          <w:rPr/>
          <w:t xml:space="preserve">Množiny </w:t>
        </w:r>
      </w:ins>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ins w:id="836" w:author="Martin Prikryl" w:date="2001-11-15T13:38:00Z">
        <w:r>
          <w:rPr/>
          <w:t xml:space="preserve"> se překrývají pouze v bodě </w:t>
        </w:r>
      </w:ins>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ins w:id="837" w:author="Martin Prikryl" w:date="2001-11-15T13:38:00Z">
        <w:r>
          <w:rPr/>
          <w:t xml:space="preserve">. U </w:t>
        </w:r>
      </w:ins>
      <w:ins w:id="838" w:author="Martin Prikryl" w:date="2001-11-15T13:43:00Z">
        <w:r>
          <w:rPr/>
          <w:t xml:space="preserve">běžných implementací se často používají jen taková geometrická zobrazení jejichž 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39" w:author="Martin Prikryl" w:date="2001-11-15T13:44:00Z">
        <w:r>
          <w:rPr/>
          <w:t xml:space="preserve"> se překrývají </w:t>
        </w:r>
      </w:ins>
      <w:ins w:id="840" w:author="Martin Prikryl" w:date="2001-11-15T13:46:00Z">
        <w:r>
          <w:rPr/>
          <w:t>na co nejmenším intervalu</w:t>
        </w:r>
      </w:ins>
      <w:ins w:id="841" w:author="Martin Prikryl" w:date="2001-11-15T13:44:00Z">
        <w:r>
          <w:rPr/>
          <w:t>. Používá je pojem „nepřekrývající se případ“ (</w:t>
        </w:r>
      </w:ins>
      <w:ins w:id="842" w:author="Martin Prikryl" w:date="2001-11-15T13:44:00Z">
        <w:r>
          <w:rPr>
            <w:rStyle w:val="Anglicktermn"/>
            <w:lang w:val="cs-CZ"/>
          </w:rPr>
          <w:t>„nonoverlapping case“</w:t>
        </w:r>
      </w:ins>
      <w:ins w:id="843" w:author="Martin Prikryl" w:date="2001-11-15T13:44:00Z">
        <w:r>
          <w:rPr/>
          <w:t>).</w:t>
        </w:r>
      </w:ins>
    </w:p>
    <w:p>
      <w:pPr>
        <w:pStyle w:val="Normal"/>
        <w:rPr>
          <w:ins w:id="856" w:author="Prikrylovi" w:date="2001-11-17T10:57:00Z"/>
        </w:rPr>
      </w:pPr>
      <w:ins w:id="845" w:author="Martin Prikryl" w:date="2001-11-15T15:03:00Z">
        <w:r>
          <w:rPr/>
          <w:t xml:space="preserve">Pro dané grafické zobrazení </w:t>
        </w:r>
      </w:ins>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ins w:id="846" w:author="Martin Prikryl" w:date="2001-11-15T15:04:00Z">
        <w:r>
          <w:rPr/>
          <w:t xml:space="preserve"> a </w:t>
        </w:r>
      </w:ins>
      <w:r>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ins w:id="847" w:author="Martin Prikryl" w:date="2001-11-15T15:04:00Z">
        <w:r>
          <w:rPr/>
          <w:t xml:space="preserve"> musíme nyní najít nejlepší barevné mapy </w:t>
        </w:r>
      </w:ins>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x</m:t>
            </m:r>
          </m:e>
        </m:d>
      </m:oMath>
      <w:ins w:id="848" w:author="Martin Prikryl" w:date="2001-11-15T15:05:00Z">
        <w:r>
          <w:rPr/>
          <w:t xml:space="preserve"> a </w:t>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x</m:t>
            </m:r>
          </m:e>
        </m:d>
      </m:oMath>
      <w:ins w:id="849" w:author="Martin Prikryl" w:date="2001-11-15T15:05:00Z">
        <w:r>
          <w:rPr/>
          <w:t xml:space="preserve">, tedy takové aby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Tv</m:t>
            </m:r>
          </m:e>
        </m:d>
        <m:d>
          <m:dPr>
            <m:begChr m:val="("/>
            <m:endChr m:val=")"/>
          </m:dPr>
          <m:e>
            <m:r>
              <w:rPr>
                <w:rFonts w:ascii="Cambria Math" w:hAnsi="Cambria Math"/>
              </w:rPr>
              <m:t xml:space="preserve">x</m:t>
            </m:r>
          </m:e>
        </m:d>
      </m:oMath>
      <w:ins w:id="850" w:author="Martin Prikryl" w:date="2001-11-15T15:07:00Z">
        <w:r>
          <w:rPr/>
          <w:t xml:space="preserve"> pro </w:t>
        </w:r>
      </w:ins>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1" w:author="Martin Prikryl" w:date="2001-11-15T15:07:00Z">
        <w:r>
          <w:rPr/>
          <w:t xml:space="preserve"> nebo alespoň pro co nejvíce </w:t>
        </w:r>
      </w:ins>
      <w:ins w:id="852" w:author="Martin Prikryl" w:date="2001-11-15T15:07: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ins w:id="853" w:author="Martin Prikryl" w:date="2001-11-15T15:10:00Z">
        <w:r>
          <w:rPr/>
          <w:t xml:space="preserve"> (upustili jsme od snahy o nalezení nejpřesnějšího grafického zobrazení)</w:t>
        </w:r>
      </w:ins>
      <w:ins w:id="854" w:author="Martin Prikryl" w:date="2001-11-15T15:07:00Z">
        <w:r>
          <w:rPr/>
          <w:t xml:space="preserve">. V prvním kroku, stejně jako v předchozím příkladu, vytvoříme dvě kopie grafu zmenšené na podmnožiny </w:t>
        </w:r>
      </w:ins>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55" w:author="Martin Prikryl" w:date="2001-11-15T15:09:00Z">
        <w:r>
          <w:rPr/>
          <w:t xml:space="preserve">. </w:t>
        </w:r>
      </w:ins>
    </w:p>
    <w:p>
      <w:pPr>
        <w:pStyle w:val="Normal"/>
        <w:keepNext w:val="true"/>
        <w:rPr>
          <w:ins w:id="860" w:author="Martin Prikryl" w:date="2001-11-15T15:10:00Z"/>
        </w:rPr>
      </w:pPr>
      <w:ins w:id="857" w:author="Martin Prikryl" w:date="2001-11-15T15:09:00Z">
        <w:r>
          <w:rPr/>
          <w:t xml:space="preserve">Vzniklé funkce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58" w:author="Martin Prikryl" w:date="2001-11-15T15:10:00Z">
        <w:r>
          <w:rPr/>
          <w:t xml:space="preserve">, </w:t>
        </w:r>
      </w:ins>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ins w:id="859" w:author="Martin Prikryl" w:date="2001-11-15T15:10:00Z">
        <w:r>
          <w:rPr/>
          <w:t xml:space="preserve"> jsou na obrázku</w:t>
        </w:r>
      </w:ins>
    </w:p>
    <w:p>
      <w:pPr>
        <w:pStyle w:val="Normal"/>
        <w:keepNext w:val="true"/>
        <w:ind w:hanging="0"/>
        <w:jc w:val="center"/>
        <w:rPr>
          <w:ins w:id="861" w:author="Prikrylovi" w:date="2001-11-17T10:46:00Z"/>
        </w:rPr>
      </w:pPr>
      <w:bookmarkStart w:id="58" w:name="_1067499075"/>
      <w:bookmarkStart w:id="59" w:name="_1067499050"/>
      <w:bookmarkEnd w:id="58"/>
      <w:bookmarkEnd w:id="59"/>
      <w:r>
        <w:rPr/>
        <w:object w:dxaOrig="5116" w:dyaOrig="31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8pt;height:157.55pt;mso-wrap-distance-left:0.5pt;mso-wrap-distance-top:0.5pt" stroked="t" strokecolor="#000000" strokeweight="0pt" filled="f" o:ole="">
            <v:stroke linestyle="Single" dashstyle="Solid"/>
            <v:imagedata r:id="rId20" o:title=""/>
          </v:shape>
          <o:OLEObject Type="Embed" ProgID="" ShapeID="ole_rId19" DrawAspect="Content" ObjectID="_537470513" r:id="rId19"/>
        </w:object>
      </w:r>
    </w:p>
    <w:p>
      <w:pPr>
        <w:pStyle w:val="Titulek"/>
        <w:jc w:val="center"/>
        <w:rPr>
          <w:ins w:id="871" w:author="Prikrylovi" w:date="2001-11-17T10:46:00Z"/>
        </w:rPr>
      </w:pPr>
      <w:ins w:id="862" w:author="Prikrylovi" w:date="2001-11-17T10:46:00Z">
        <w:bookmarkStart w:id="60" w:name="__RefHeading___Toc533048355"/>
        <w:bookmarkEnd w:id="60"/>
        <w:r>
          <w:rPr/>
          <w:t xml:space="preserve">Obrázek </w:t>
        </w:r>
      </w:ins>
      <w:ins w:id="863" w:author="Prikrylovi" w:date="2001-11-17T10:46:00Z">
        <w:r>
          <w:rPr/>
          <w:fldChar w:fldCharType="begin"/>
        </w:r>
        <w:r>
          <w:rPr/>
          <w:instrText xml:space="preserve"> SEQ Obrázek \* ARABIC </w:instrText>
        </w:r>
        <w:r>
          <w:rPr/>
          <w:fldChar w:fldCharType="separate"/>
        </w:r>
        <w:r>
          <w:rPr/>
          <w:t>13</w:t>
        </w:r>
        <w:r>
          <w:rPr/>
          <w:fldChar w:fldCharType="end"/>
        </w:r>
      </w:ins>
      <w:ins w:id="864" w:author="Prikrylovi" w:date="2001-11-17T10:46:00Z">
        <w:r>
          <w:rPr/>
          <w:t>. C</w:t>
        </w:r>
      </w:ins>
      <w:ins w:id="865" w:author="Prikrylovi" w:date="2001-12-15T11:06:00Z">
        <w:r>
          <w:rPr/>
          <w:t>í</w:t>
        </w:r>
      </w:ins>
      <w:ins w:id="866" w:author="Prikrylovi" w:date="2001-11-17T10:46:00Z">
        <w:r>
          <w:rPr/>
          <w:t>lová funkce v(x) a její dvě zmenšené kopie a</w:t>
        </w:r>
      </w:ins>
      <w:ins w:id="867" w:author="Prikrylovi" w:date="2001-11-17T10:46:00Z">
        <w:r>
          <w:rPr>
            <w:vertAlign w:val="subscript"/>
          </w:rPr>
          <w:t>1</w:t>
        </w:r>
      </w:ins>
      <w:ins w:id="868" w:author="Prikrylovi" w:date="2001-11-17T10:46:00Z">
        <w:r>
          <w:rPr/>
          <w:t>(x) a a</w:t>
        </w:r>
      </w:ins>
      <w:ins w:id="869" w:author="Prikrylovi" w:date="2001-11-17T10:46:00Z">
        <w:r>
          <w:rPr>
            <w:vertAlign w:val="subscript"/>
          </w:rPr>
          <w:t>2</w:t>
        </w:r>
      </w:ins>
      <w:ins w:id="870" w:author="Prikrylovi" w:date="2001-11-17T10:46:00Z">
        <w:r>
          <w:rPr/>
          <w:t>(x)</w:t>
        </w:r>
      </w:ins>
    </w:p>
    <w:p>
      <w:pPr>
        <w:pStyle w:val="Normal"/>
        <w:rPr>
          <w:ins w:id="882" w:author="Prikrylovi" w:date="2001-11-17T10:49:00Z"/>
        </w:rPr>
      </w:pPr>
      <w:ins w:id="872" w:author="Prikrylovi" w:date="2001-11-17T10:48:00Z">
        <w:r>
          <w:rPr/>
          <w:t xml:space="preserve">V dalším kroku musíme z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oMath>
      <w:ins w:id="873" w:author="Prikrylovi" w:date="2001-11-17T10:48:00Z">
        <w:r>
          <w:rPr/>
          <w:t xml:space="preserve"> vytvořit funkce </w:t>
        </w:r>
      </w:ins>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x</m:t>
            </m:r>
          </m:e>
        </m:d>
      </m:oMath>
      <w:ins w:id="874" w:author="Prikrylovi" w:date="2001-11-17T10:48:00Z">
        <w:r>
          <w:rPr/>
          <w:t xml:space="preserve">, které budou co nejpodobnější </w:t>
        </w:r>
      </w:ins>
      <w:ins w:id="875" w:author="Martin Prikryl" w:date="2001-11-15T15:36:00Z">
        <w:del w:id="876" w:author="Prikrylovi" w:date="2001-11-17T10:43:00Z">
          <w:r>
            <w:rPr/>
            <w:drawing>
              <wp:inline distT="0" distB="0" distL="0" distR="0">
                <wp:extent cx="3257550"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257550" cy="2009775"/>
                        </a:xfrm>
                        <a:prstGeom prst="rect">
                          <a:avLst/>
                        </a:prstGeom>
                      </pic:spPr>
                    </pic:pic>
                  </a:graphicData>
                </a:graphic>
              </wp:inline>
            </w:drawing>
          </w:r>
        </w:del>
      </w:ins>
      <w:ins w:id="877" w:author="Prikrylovi" w:date="2001-11-17T10:49:00Z">
        <w:r>
          <w:rPr/>
          <w:t xml:space="preserve">částem původní funkce </w:t>
        </w:r>
      </w:ins>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ins w:id="878" w:author="Prikrylovi" w:date="2001-11-17T10:49:00Z">
        <w:r>
          <w:rPr/>
          <w:t xml:space="preserve"> na podmnožinách </w:t>
        </w:r>
      </w:ins>
      <w:ins w:id="879" w:author="Prikrylovi" w:date="2001-11-17T10:49:00Z">
        <w:r>
          <w:rPr/>
        </w:r>
      </w:ins>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oMath>
      <w:ins w:id="880" w:author="Prikrylovi" w:date="2001-11-17T10:49:00Z">
        <w:r>
          <w:rPr/>
          <w:t xml:space="preserve">. Tuto úpravu provedeme přidáním barevných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881" w:author="Prikrylovi" w:date="2001-11-17T10:49:00Z">
        <w:r>
          <w:rPr/>
          <w:t>. Přesněji vyjádřeno chceme vytvořit takové funkce,  které co nejlépe splňují podmínku</w:t>
        </w:r>
      </w:ins>
    </w:p>
    <w:p>
      <w:pPr>
        <w:pStyle w:val="Matematickblok"/>
        <w:rPr>
          <w:ins w:id="885" w:author="Prikrylovi" w:date="2001-11-17T10:52:00Z"/>
        </w:rPr>
      </w:pPr>
      <w:r>
        <w:rPr>
          <w:rStyle w:val="Matematickvraz"/>
        </w:rPr>
        <w:drawing>
          <wp:inline distT="0" distB="0" distL="0" distR="0">
            <wp:extent cx="165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2" t="-149" r="-22" b="-149"/>
                    <a:stretch>
                      <a:fillRect/>
                    </a:stretch>
                  </pic:blipFill>
                  <pic:spPr bwMode="auto">
                    <a:xfrm>
                      <a:off x="0" y="0"/>
                      <a:ext cx="1651000" cy="241300"/>
                    </a:xfrm>
                    <a:prstGeom prst="rect">
                      <a:avLst/>
                    </a:prstGeom>
                  </pic:spPr>
                </pic:pic>
              </a:graphicData>
            </a:graphic>
          </wp:inline>
        </w:drawing>
      </w:r>
      <w:ins w:id="883" w:author="Prikrylovi" w:date="2001-11-17T10:51:00Z">
        <w:r>
          <w:rPr>
            <w:rStyle w:val="Matematickvraz"/>
          </w:rPr>
          <w:t>,</w:t>
          <w:tab/>
        </w:r>
      </w:ins>
      <w:r>
        <w:rPr>
          <w:rStyle w:val="Matematickvraz"/>
        </w:rPr>
        <w:drawing>
          <wp:inline distT="0" distB="0" distL="0" distR="0">
            <wp:extent cx="6343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7" t="-142" r="-57" b="-142"/>
                    <a:stretch>
                      <a:fillRect/>
                    </a:stretch>
                  </pic:blipFill>
                  <pic:spPr bwMode="auto">
                    <a:xfrm>
                      <a:off x="0" y="0"/>
                      <a:ext cx="634365" cy="254000"/>
                    </a:xfrm>
                    <a:prstGeom prst="rect">
                      <a:avLst/>
                    </a:prstGeom>
                  </pic:spPr>
                </pic:pic>
              </a:graphicData>
            </a:graphic>
          </wp:inline>
        </w:drawing>
      </w:r>
      <w:ins w:id="884" w:author="Prikrylovi" w:date="2001-11-17T10:52:00Z">
        <w:r>
          <w:rPr>
            <w:rStyle w:val="Matematickvraz"/>
          </w:rPr>
          <w:t>.</w:t>
        </w:r>
      </w:ins>
    </w:p>
    <w:p>
      <w:pPr>
        <w:pStyle w:val="Normal"/>
        <w:keepNext w:val="true"/>
        <w:tabs>
          <w:tab w:val="clear" w:pos="708"/>
          <w:tab w:val="left" w:pos="4536" w:leader="none"/>
        </w:tabs>
        <w:rPr>
          <w:ins w:id="890" w:author="Prikrylovi" w:date="2001-11-17T10:41:00Z"/>
        </w:rPr>
      </w:pPr>
      <w:ins w:id="886" w:author="Prikrylovi" w:date="2001-11-17T10:54:00Z">
        <w:r>
          <w:rPr/>
          <w:t xml:space="preserve">Pro grafické vyjádření vztahu funkcí </w:t>
        </w:r>
      </w:ins>
      <w:r>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e>
        </m:d>
      </m:oMath>
      <w:ins w:id="887" w:author="Prikrylovi" w:date="2001-11-17T10:56:00Z">
        <w:r>
          <w:rPr/>
          <w:t xml:space="preserve"> a </w:t>
        </w:r>
      </w:ins>
      <w:ins w:id="888" w:author="Prikrylovi" w:date="2001-11-17T10:56:00Z">
        <w:r>
          <w:rPr/>
        </w:r>
      </w:ins>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ins w:id="889" w:author="Prikrylovi" w:date="2001-11-17T10:56:00Z">
        <w:r>
          <w:rPr/>
          <w:t xml:space="preserve"> se hodí zobrazení hodnot těchto funkcí na x-ové resp. y-ové ose stejného grafu</w:t>
        </w:r>
      </w:ins>
    </w:p>
    <w:p>
      <w:pPr>
        <w:pStyle w:val="Normal"/>
        <w:keepNext w:val="true"/>
        <w:ind w:hanging="0"/>
        <w:jc w:val="center"/>
        <w:rPr>
          <w:ins w:id="891" w:author="Prikrylovi" w:date="2001-11-17T11:07:00Z"/>
        </w:rPr>
      </w:pPr>
      <w:bookmarkStart w:id="61" w:name="_1067500840"/>
      <w:bookmarkStart w:id="62" w:name="_1067500519"/>
      <w:bookmarkStart w:id="63" w:name="_1067500498"/>
      <w:bookmarkStart w:id="64" w:name="_1067500400"/>
      <w:bookmarkStart w:id="65" w:name="_1067500243"/>
      <w:bookmarkEnd w:id="61"/>
      <w:bookmarkEnd w:id="62"/>
      <w:bookmarkEnd w:id="63"/>
      <w:bookmarkEnd w:id="64"/>
      <w:bookmarkEnd w:id="65"/>
      <w:r>
        <w:rPr/>
        <w:object w:dxaOrig="5385" w:dyaOrig="3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25pt;height:175.5pt;mso-wrap-distance-left:0.5pt;mso-wrap-distance-top:0.5pt" stroked="t" strokecolor="#000000" strokeweight="0pt" filled="f" o:ole="">
            <v:stroke linestyle="Single" dashstyle="Solid"/>
            <v:imagedata r:id="rId25" o:title=""/>
          </v:shape>
          <o:OLEObject Type="Embed" ProgID="" ShapeID="ole_rId24" DrawAspect="Content" ObjectID="_184383443" r:id="rId24"/>
        </w:object>
      </w:r>
    </w:p>
    <w:p>
      <w:pPr>
        <w:pStyle w:val="Titulek"/>
        <w:jc w:val="center"/>
        <w:rPr>
          <w:ins w:id="897" w:author="Prikrylovi" w:date="2001-11-17T11:07:00Z"/>
        </w:rPr>
      </w:pPr>
      <w:ins w:id="892" w:author="Prikrylovi" w:date="2001-11-17T11:07:00Z">
        <w:bookmarkStart w:id="66" w:name="__RefHeading___Toc533048356"/>
        <w:bookmarkEnd w:id="66"/>
        <w:r>
          <w:rPr/>
          <w:t xml:space="preserve">Obrázek </w:t>
        </w:r>
      </w:ins>
      <w:ins w:id="893" w:author="Prikrylovi" w:date="2001-11-17T11:07:00Z">
        <w:r>
          <w:rPr/>
          <w:fldChar w:fldCharType="begin"/>
        </w:r>
        <w:r>
          <w:rPr/>
          <w:instrText xml:space="preserve"> SEQ Obrázek \* ARABIC </w:instrText>
        </w:r>
        <w:r>
          <w:rPr/>
          <w:fldChar w:fldCharType="separate"/>
        </w:r>
        <w:r>
          <w:rPr/>
          <w:t>14</w:t>
        </w:r>
        <w:r>
          <w:rPr/>
          <w:fldChar w:fldCharType="end"/>
        </w:r>
      </w:ins>
      <w:ins w:id="894" w:author="Prikrylovi" w:date="2001-11-17T11:07:00Z">
        <w:r>
          <w:rPr/>
          <w:t>. Funkce v(x) vykreslená proti funkcím a</w:t>
        </w:r>
      </w:ins>
      <w:ins w:id="895" w:author="Prikrylovi" w:date="2001-11-17T11:07:00Z">
        <w:r>
          <w:rPr>
            <w:vertAlign w:val="subscript"/>
          </w:rPr>
          <w:t>i</w:t>
        </w:r>
      </w:ins>
      <w:ins w:id="896" w:author="Prikrylovi" w:date="2001-11-17T11:07:00Z">
        <w:r>
          <w:rPr/>
          <w:t>(x)</w:t>
        </w:r>
      </w:ins>
    </w:p>
    <w:p>
      <w:pPr>
        <w:pStyle w:val="Normal"/>
        <w:rPr>
          <w:ins w:id="902" w:author="Prikrylovi" w:date="2001-11-17T11:15:00Z"/>
        </w:rPr>
      </w:pPr>
      <w:ins w:id="898" w:author="Prikrylovi" w:date="2001-11-17T11:07:00Z">
        <w:r>
          <w:rPr/>
          <w:t>Graf který vznikne zobrazuje, jak by m</w:t>
        </w:r>
      </w:ins>
      <w:ins w:id="899" w:author="Prikrylovi" w:date="2001-11-17T11:09:00Z">
        <w:r>
          <w:rPr/>
          <w:t xml:space="preserve">ěly vypadat nejlepší barevná zobrazení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x</m:t>
            </m:r>
          </m:e>
        </m:d>
      </m:oMath>
      <w:ins w:id="900" w:author="Prikrylovi" w:date="2001-11-17T11:09:00Z">
        <w:r>
          <w:rPr/>
          <w:t xml:space="preserve">. </w:t>
        </w:r>
      </w:ins>
      <w:ins w:id="901" w:author="Prikrylovi" w:date="2001-11-17T11:15:00Z">
        <w:r>
          <w:rPr/>
          <w:t>Zobrazené grafy jsou velmi jednoduché, lze tedy u nich přímo zjistit jejich matematické vyjádření</w:t>
        </w:r>
      </w:ins>
    </w:p>
    <w:p>
      <w:pPr>
        <w:pStyle w:val="Matematickblok"/>
        <w:rPr>
          <w:ins w:id="905" w:author="Prikrylovi" w:date="2001-11-17T11:17: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03" w:author="Prikrylovi" w:date="2001-11-17T11:16:00Z">
        <w:r>
          <w:rPr/>
          <w:t>,</w:t>
          <w:tab/>
        </w:r>
      </w:ins>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ins w:id="904" w:author="Prikrylovi" w:date="2001-11-17T11:17:00Z">
        <w:r>
          <w:rPr/>
          <w:t>.</w:t>
        </w:r>
      </w:ins>
    </w:p>
    <w:p>
      <w:pPr>
        <w:pStyle w:val="Normal"/>
        <w:tabs>
          <w:tab w:val="clear" w:pos="708"/>
          <w:tab w:val="left" w:pos="2835" w:leader="none"/>
        </w:tabs>
        <w:rPr>
          <w:ins w:id="916" w:author="Prikrylovi" w:date="2001-11-17T11:34:00Z"/>
        </w:rPr>
      </w:pPr>
      <w:ins w:id="906" w:author="Prikrylovi" w:date="2001-11-17T11:17:00Z">
        <w:r>
          <w:rPr/>
          <w:t xml:space="preserve">Obecně, ale nebývá funkční vyjádření barevných zobrazení tak zřejmé. Běžně vznikne množina diskrétních bodů, často s několika hodnotami </w:t>
        </w:r>
      </w:ins>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ins w:id="907" w:author="Prikrylovi" w:date="2001-11-17T11:18:00Z">
        <w:r>
          <w:rPr/>
          <w:t xml:space="preserve"> pro jedno </w:t>
        </w:r>
      </w:ins>
      <w:ins w:id="908" w:author="Prikrylovi" w:date="2001-11-17T11:18:00Z">
        <w:r>
          <w:rPr/>
        </w:r>
      </w:ins>
      <m:oMath xmlns:m="http://schemas.openxmlformats.org/officeDocument/2006/math">
        <m:r>
          <w:rPr>
            <w:rFonts w:ascii="Cambria Math" w:hAnsi="Cambria Math"/>
          </w:rPr>
          <m:t xml:space="preserve">t</m:t>
        </m:r>
      </m:oMath>
      <w:ins w:id="909" w:author="Prikrylovi" w:date="2001-11-17T11:18:00Z">
        <w:r>
          <w:rPr/>
          <w:t>.</w:t>
        </w:r>
      </w:ins>
      <w:ins w:id="910" w:author="Prikrylovi" w:date="2001-11-17T11:30:00Z">
        <w:r>
          <w:rPr/>
          <w:t xml:space="preserve"> Řešením je pak najít křivku, která nejlépe „prochází“ těmito body. Používá se metoda nejmenších čtverců</w:t>
        </w:r>
      </w:ins>
      <w:ins w:id="911" w:author="Prikrylovi" w:date="2001-11-17T11:34:00Z">
        <w:r>
          <w:rPr/>
          <w:t>. Č</w:t>
        </w:r>
      </w:ins>
      <w:ins w:id="912" w:author="Prikrylovi" w:date="2001-11-17T11:32:00Z">
        <w:r>
          <w:rPr/>
          <w:t xml:space="preserve">asto je postačující jen najít lineární regresí přímku </w:t>
        </w:r>
      </w:ins>
      <w:r>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ins w:id="913" w:author="Prikrylovi" w:date="2001-11-17T11:34:00Z">
        <w:r>
          <w:rPr/>
          <w:t xml:space="preserve">. Pro náš příklad </w:t>
        </w:r>
      </w:ins>
      <w:ins w:id="914" w:author="Prikrylovi" w:date="2001-11-17T11:41:00Z">
        <w:r>
          <w:rPr/>
          <w:t xml:space="preserve">jsou </w:t>
        </w:r>
      </w:ins>
      <w:ins w:id="915" w:author="Prikrylovi" w:date="2001-11-17T11:34:00Z">
        <w:r>
          <w:rPr/>
          <w:t>přímky</w:t>
        </w:r>
      </w:ins>
    </w:p>
    <w:p>
      <w:pPr>
        <w:pStyle w:val="Matematickblok"/>
        <w:rPr>
          <w:ins w:id="918" w:author="Prikrylovi" w:date="2001-11-17T11:35:00Z"/>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t</m:t>
        </m:r>
      </m:oMath>
      <w:ins w:id="917" w:author="Prikrylovi" w:date="2001-11-17T11:35:00Z">
        <w:r>
          <w:rPr/>
          <w:t>,</w:t>
          <w:tab/>
          <w:t>(tedy stejná rovnice jako výše)</w:t>
        </w:r>
      </w:ins>
    </w:p>
    <w:p>
      <w:pPr>
        <w:pStyle w:val="Matematickblok"/>
        <w:rPr>
          <w:ins w:id="920" w:author="Prikrylovi" w:date="2001-11-17T11:54:00Z"/>
        </w:rPr>
      </w:pPr>
      <w:r>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16</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17</m:t>
        </m:r>
      </m:oMath>
      <w:ins w:id="919" w:author="Prikrylovi" w:date="2001-11-17T11:35:00Z">
        <w:r>
          <w:rPr/>
          <w:t>.</w:t>
        </w:r>
      </w:ins>
    </w:p>
    <w:p>
      <w:pPr>
        <w:pStyle w:val="Normal"/>
        <w:rPr>
          <w:ins w:id="923" w:author="Prikrylovi" w:date="2001-11-17T11:36:00Z"/>
        </w:rPr>
      </w:pPr>
      <w:ins w:id="921" w:author="Prikrylovi" w:date="2001-11-17T11:56:00Z">
        <w:r>
          <w:rPr/>
          <w:t xml:space="preserve">I s použitím těchto barevných map je výsledek velmi podobný cílové funkci </w:t>
        </w:r>
      </w:ins>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x</m:t>
            </m:r>
          </m:e>
        </m:rad>
      </m:oMath>
      <w:ins w:id="922" w:author="Prikrylovi" w:date="2001-11-17T11:57:00Z">
        <w:r>
          <w:rPr/>
          <w:t>.</w:t>
        </w:r>
      </w:ins>
    </w:p>
    <w:p>
      <w:pPr>
        <w:pStyle w:val="Normal"/>
        <w:keepNext w:val="true"/>
        <w:ind w:hanging="0"/>
        <w:jc w:val="center"/>
        <w:rPr>
          <w:ins w:id="925" w:author="Prikrylovi" w:date="2001-11-17T11:58:00Z"/>
        </w:rPr>
      </w:pPr>
      <w:ins w:id="924" w:author="Prikrylovi" w:date="2001-11-17T11:54:00Z">
        <w:r>
          <w:rPr/>
          <w:drawing>
            <wp:inline distT="0" distB="0" distL="0" distR="0">
              <wp:extent cx="3123565" cy="1980565"/>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tretch>
                        <a:fillRect/>
                      </a:stretch>
                    </pic:blipFill>
                    <pic:spPr bwMode="auto">
                      <a:xfrm>
                        <a:off x="0" y="0"/>
                        <a:ext cx="3133725" cy="1990725"/>
                      </a:xfrm>
                      <a:prstGeom prst="rect">
                        <a:avLst/>
                      </a:prstGeom>
                      <a:ln w="6350">
                        <a:solidFill>
                          <a:srgbClr val="000000"/>
                        </a:solidFill>
                      </a:ln>
                      <a:effectLst>
                        <a:outerShdw dist="13970" dir="2700000">
                          <a:srgbClr val="000000"/>
                        </a:outerShdw>
                      </a:effectLst>
                    </pic:spPr>
                  </pic:pic>
                </a:graphicData>
              </a:graphic>
            </wp:inline>
          </w:drawing>
        </w:r>
      </w:ins>
    </w:p>
    <w:p>
      <w:pPr>
        <w:pStyle w:val="Titulek"/>
        <w:jc w:val="center"/>
        <w:rPr>
          <w:ins w:id="930" w:author="Prikrylovi" w:date="2001-11-17T11:58:00Z"/>
        </w:rPr>
      </w:pPr>
      <w:ins w:id="926" w:author="Prikrylovi" w:date="2001-11-17T11:58:00Z">
        <w:bookmarkStart w:id="67" w:name="__RefHeading___Toc533048357"/>
        <w:bookmarkEnd w:id="67"/>
        <w:r>
          <w:rPr/>
          <w:t xml:space="preserve">Obrázek </w:t>
        </w:r>
      </w:ins>
      <w:ins w:id="927" w:author="Prikrylovi" w:date="2001-11-17T11:58:00Z">
        <w:r>
          <w:rPr/>
          <w:fldChar w:fldCharType="begin"/>
        </w:r>
        <w:r>
          <w:rPr/>
          <w:instrText xml:space="preserve"> SEQ Obrázek \* ARABIC </w:instrText>
        </w:r>
        <w:r>
          <w:rPr/>
          <w:fldChar w:fldCharType="separate"/>
        </w:r>
        <w:r>
          <w:rPr/>
          <w:t>15</w:t>
        </w:r>
        <w:r>
          <w:rPr/>
          <w:fldChar w:fldCharType="end"/>
        </w:r>
      </w:ins>
      <w:ins w:id="928" w:author="Prikrylovi" w:date="2001-11-17T11:58:00Z">
        <w:r>
          <w:rPr/>
          <w:t>. Přiblížení funkce v(x) s pomocí barevných map „odhadnutých</w:t>
        </w:r>
      </w:ins>
      <w:ins w:id="929" w:author="Prikrylovi" w:date="2001-11-17T11:58:00Z">
        <w:r>
          <w:rPr>
            <w:lang w:val="en-US" w:eastAsia="en-US"/>
          </w:rPr>
          <w:t>“ lineární regresí</w:t>
        </w:r>
      </w:ins>
    </w:p>
    <w:p>
      <w:pPr>
        <w:pStyle w:val="Normal"/>
        <w:rPr>
          <w:lang w:val="en-US" w:eastAsia="en-US"/>
          <w:del w:id="932" w:author="Prikrylovi" w:date="2001-11-17T11:58:00Z"/>
        </w:rPr>
      </w:pPr>
      <w:del w:id="931" w:author="Prikrylovi" w:date="2001-11-17T11:58:00Z">
        <w:r>
          <w:rPr>
            <w:lang w:val="en-US" w:eastAsia="en-US"/>
          </w:rPr>
        </w:r>
      </w:del>
    </w:p>
    <w:p>
      <w:pPr>
        <w:pStyle w:val="Normal"/>
        <w:rPr>
          <w:del w:id="934" w:author="Martin Prikryl" w:date="2001-11-14T14:17:00Z"/>
        </w:rPr>
      </w:pPr>
      <w:del w:id="933" w:author="Martin Prikryl" w:date="2001-11-14T14:17:00Z">
        <w:r>
          <w:rPr/>
        </w:r>
      </w:del>
    </w:p>
    <w:p>
      <w:pPr>
        <w:pStyle w:val="Normal"/>
        <w:spacing w:before="480" w:after="120"/>
        <w:ind w:firstLine="709"/>
        <w:rPr/>
      </w:pPr>
      <w:bookmarkStart w:id="68" w:name="__RefHeading___Toc533047878"/>
      <w:bookmarkEnd w:id="68"/>
      <w:r>
        <w:rPr/>
        <w:t>Současný přístup</w:t>
      </w:r>
    </w:p>
    <w:p>
      <w:pPr>
        <w:pStyle w:val="Heading2"/>
        <w:ind w:hanging="0"/>
        <w:rPr/>
      </w:pPr>
      <w:bookmarkStart w:id="69" w:name="__RefHeading___Toc533047879"/>
      <w:bookmarkEnd w:id="69"/>
      <w:r>
        <w:rPr/>
        <w:t>Doménové a řadové bloky</w:t>
      </w:r>
    </w:p>
    <w:p>
      <w:pPr>
        <w:pStyle w:val="Normal"/>
        <w:spacing w:before="120" w:after="240"/>
        <w:ind w:firstLine="709"/>
        <w:rPr/>
      </w:pPr>
      <w:r>
        <w:rPr/>
        <w:t xml:space="preserve">Jak již bylo řečeno, všechny současné fraktální kompresní algoritmy vycházejí z Partitioned IFS. Tato metoda obchází nemožnost nalezení věrné zmenšené kopie celého obrazu tím, že hledá jen kopie jeho částí. Vychází z předpokladu, že když rozdělíme obraz na celky s podobnými vzory (tedy například na oblohu, trávu, stromy), bude jednodušší nalézt podobnosti mezi těmito celky a jejich částmi. V praxi se toto provádí rozdělením obrazu na pravidelné bloky a hledání jejich větších kopií kdekoliv jinde v obrazu. Znázornění postupu viz </w:t>
      </w:r>
      <w:r>
        <w:rPr/>
        <w:fldChar w:fldCharType="begin"/>
      </w:r>
      <w:r>
        <w:rPr/>
        <w:instrText xml:space="preserve"> REF _Ref512071949 \h </w:instrText>
      </w:r>
      <w:r>
        <w:rPr/>
        <w:fldChar w:fldCharType="separate"/>
      </w:r>
      <w:r>
        <w:rPr/>
        <w:t>Obrázek 16</w:t>
      </w:r>
      <w:r>
        <w:rPr/>
        <w:fldChar w:fldCharType="end"/>
      </w:r>
      <w:r>
        <w:rPr/>
        <w:t>.</w:t>
      </w:r>
    </w:p>
    <w:p>
      <w:pPr>
        <w:pStyle w:val="Normal"/>
        <w:keepNext w:val="true"/>
        <w:spacing w:before="0" w:after="0"/>
        <w:jc w:val="center"/>
        <w:rPr>
          <w:sz w:val="16"/>
        </w:rPr>
      </w:pPr>
      <w:r>
        <w:rPr>
          <w:sz w:val="16"/>
        </w:rPr>
      </w:r>
    </w:p>
    <w:p>
      <w:pPr>
        <w:pStyle w:val="Normal"/>
        <w:keepNext w:val="true"/>
        <w:ind w:hanging="0"/>
        <w:jc w:val="center"/>
        <w:rPr/>
      </w:pPr>
      <w:bookmarkStart w:id="70" w:name="_1066910430"/>
      <w:bookmarkStart w:id="71" w:name="_1066910414"/>
      <w:bookmarkStart w:id="72" w:name="_1048951055"/>
      <w:bookmarkStart w:id="73" w:name="_1048943167"/>
      <w:bookmarkStart w:id="74" w:name="_1048943068"/>
      <w:bookmarkEnd w:id="70"/>
      <w:bookmarkEnd w:id="71"/>
      <w:bookmarkEnd w:id="72"/>
      <w:bookmarkEnd w:id="73"/>
      <w:bookmarkEnd w:id="74"/>
      <w:r>
        <w:rPr/>
        <w:object w:dxaOrig="7515" w:dyaOrig="3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75pt;height:186pt;mso-wrap-distance-left:0.5pt;mso-wrap-distance-top:0.5pt" stroked="t" strokecolor="#000000" strokeweight="0pt" filled="f" o:ole="">
            <v:stroke linestyle="Single" dashstyle="Solid"/>
            <v:imagedata r:id="rId28" o:title=""/>
          </v:shape>
          <o:OLEObject Type="Embed" ProgID="" ShapeID="ole_rId27" DrawAspect="Content" ObjectID="_500687511" r:id="rId27"/>
        </w:object>
      </w:r>
    </w:p>
    <w:p>
      <w:pPr>
        <w:pStyle w:val="Titulek"/>
        <w:jc w:val="center"/>
        <w:rPr/>
      </w:pPr>
      <w:bookmarkStart w:id="75" w:name="__RefHeading___Toc533048358"/>
      <w:bookmarkStart w:id="76" w:name="_Ref512071949"/>
      <w:bookmarkStart w:id="77" w:name="_Ref512071953"/>
      <w:bookmarkEnd w:id="75"/>
      <w:r>
        <w:rPr/>
        <w:t xml:space="preserve">Obrázek </w:t>
      </w:r>
      <w:r>
        <w:rPr/>
        <w:fldChar w:fldCharType="begin"/>
      </w:r>
      <w:r>
        <w:rPr/>
        <w:instrText xml:space="preserve"> SEQ Obrázek \* ARABIC </w:instrText>
      </w:r>
      <w:r>
        <w:rPr/>
        <w:fldChar w:fldCharType="separate"/>
      </w:r>
      <w:r>
        <w:rPr/>
        <w:t>16</w:t>
      </w:r>
      <w:r>
        <w:rPr/>
        <w:fldChar w:fldCharType="end"/>
      </w:r>
      <w:bookmarkEnd w:id="76"/>
      <w:r>
        <w:rPr/>
        <w:t xml:space="preserve">. </w:t>
      </w:r>
      <w:bookmarkStart w:id="78" w:name="_Ref512071980"/>
      <w:r>
        <w:rPr/>
        <w:t>Hledání podobnosti mezi doménovými a řadovými bloky obrazu</w:t>
      </w:r>
      <w:bookmarkEnd w:id="77"/>
      <w:bookmarkEnd w:id="78"/>
    </w:p>
    <w:p>
      <w:pPr>
        <w:pStyle w:val="Normal"/>
        <w:spacing w:before="120" w:after="240"/>
        <w:ind w:firstLine="709"/>
        <w:rPr/>
      </w:pPr>
      <w:r>
        <w:rPr/>
        <w:t xml:space="preserve">Při kompresi se obraz rozdělí na pravidelné </w:t>
      </w:r>
      <w:r>
        <w:rPr>
          <w:i/>
        </w:rPr>
        <w:t>řadové bloky</w:t>
      </w:r>
      <w:r>
        <w:rPr/>
        <w:t xml:space="preserve"> (range blocks), které se nepřekrývají (pravá strana schématu). Ke každému z těchto bloků je dohledáván nejpodobnější </w:t>
      </w:r>
      <w:r>
        <w:rPr>
          <w:i/>
        </w:rPr>
        <w:t>doménový blok</w:t>
      </w:r>
      <w:r>
        <w:rPr/>
        <w:t xml:space="preserve"> (levá strana schématu). Doménové bloky se mohou překrývat a nemusí dohromady pokrývat celou plochu obrazu. </w:t>
      </w:r>
    </w:p>
    <w:p>
      <w:pPr>
        <w:pStyle w:val="Normal"/>
        <w:spacing w:before="120" w:after="240"/>
        <w:ind w:firstLine="709"/>
        <w:rPr/>
      </w:pPr>
      <w:r>
        <w:rPr>
          <w:i/>
        </w:rPr>
        <w:t xml:space="preserve">Poznámka 1: </w:t>
      </w:r>
      <w:r>
        <w:rPr/>
        <w:t>Doménové i řadové bloky jsou vybírány ze stejného obrazu, oddělené znázornění na schématu je jen pro větší přehlednost.</w:t>
      </w:r>
    </w:p>
    <w:p>
      <w:pPr>
        <w:pStyle w:val="Normal"/>
        <w:spacing w:before="120" w:after="240"/>
        <w:ind w:firstLine="709"/>
        <w:rPr/>
      </w:pPr>
      <w:r>
        <w:rPr>
          <w:i/>
        </w:rPr>
        <w:t>Poznámka 2</w:t>
      </w:r>
      <w:r>
        <w:rPr/>
        <w:t>: Doménové bloky jsou zpravidla větší než řadové, to zajistí konvergenci obrazu při dekompresi. Pokud by většina doménových bloků nebyla větších než jim odpovídající řadové, probíhala by dekomprese donekonečna, resp. by byla nemožná. Z tohoto důvodu většina kompresních programů ani neumožňuje přiřazení doménového bloku k řadovému bloku, který je větší.</w:t>
      </w:r>
    </w:p>
    <w:p>
      <w:pPr>
        <w:pStyle w:val="Normal"/>
        <w:spacing w:before="120" w:after="240"/>
        <w:ind w:firstLine="709"/>
        <w:rPr/>
      </w:pPr>
      <w:r>
        <w:rPr/>
        <w:t>Tvar bloku může být v podstatě libovolný, v praxi se ale většinou využívá čtvercový tvar. Velikost doménového bloku je celočíselným násobkem velikosti řadového bloku, nejčastěji dvojnásobkem. Řadový blok mívá velikost 8</w:t>
      </w:r>
      <w:r>
        <w:rPr>
          <w:rFonts w:eastAsia="Symbol" w:cs="Symbol" w:ascii="Symbol" w:hAnsi="Symbol"/>
        </w:rPr>
        <w:t></w:t>
      </w:r>
      <w:r>
        <w:rPr/>
        <w:t>8 pixelů (příp. 4</w:t>
      </w:r>
      <w:r>
        <w:rPr>
          <w:rFonts w:eastAsia="Symbol" w:cs="Symbol" w:ascii="Symbol" w:hAnsi="Symbol"/>
        </w:rPr>
        <w:t></w:t>
      </w:r>
      <w:r>
        <w:rPr/>
        <w:t>4, 16</w:t>
      </w:r>
      <w:r>
        <w:rPr>
          <w:rFonts w:eastAsia="Symbol" w:cs="Symbol" w:ascii="Symbol" w:hAnsi="Symbol"/>
        </w:rPr>
        <w:t></w:t>
      </w:r>
      <w:r>
        <w:rPr/>
        <w:t>16, 32</w:t>
      </w:r>
      <w:r>
        <w:rPr>
          <w:rFonts w:eastAsia="Symbol" w:cs="Symbol" w:ascii="Symbol" w:hAnsi="Symbol"/>
        </w:rPr>
        <w:t></w:t>
      </w:r>
      <w:r>
        <w:rPr/>
        <w:t>32) a odpovídající doménový 16</w:t>
      </w:r>
      <w:r>
        <w:rPr>
          <w:rFonts w:eastAsia="Symbol" w:cs="Symbol" w:ascii="Symbol" w:hAnsi="Symbol"/>
        </w:rPr>
        <w:t></w:t>
      </w:r>
      <w:r>
        <w:rPr/>
        <w:t>16 (resp. 8</w:t>
      </w:r>
      <w:r>
        <w:rPr>
          <w:rFonts w:eastAsia="Symbol" w:cs="Symbol" w:ascii="Symbol" w:hAnsi="Symbol"/>
        </w:rPr>
        <w:t></w:t>
      </w:r>
      <w:r>
        <w:rPr/>
        <w:t>8, 32</w:t>
      </w:r>
      <w:r>
        <w:rPr>
          <w:rFonts w:eastAsia="Symbol" w:cs="Symbol" w:ascii="Symbol" w:hAnsi="Symbol"/>
        </w:rPr>
        <w:t></w:t>
      </w:r>
      <w:r>
        <w:rPr/>
        <w:t>32, 64</w:t>
      </w:r>
      <w:r>
        <w:rPr>
          <w:rFonts w:eastAsia="Symbol" w:cs="Symbol" w:ascii="Symbol" w:hAnsi="Symbol"/>
        </w:rPr>
        <w:t></w:t>
      </w:r>
      <w:r>
        <w:rPr/>
        <w:t>64).</w:t>
      </w:r>
    </w:p>
    <w:p>
      <w:pPr>
        <w:pStyle w:val="Heading2"/>
        <w:ind w:hanging="0"/>
        <w:rPr/>
      </w:pPr>
      <w:bookmarkStart w:id="79" w:name="__RefHeading___Toc533047880"/>
      <w:bookmarkEnd w:id="79"/>
      <w:r>
        <w:rPr/>
        <w:t>Úpravy doménových bloků</w:t>
      </w:r>
    </w:p>
    <w:p>
      <w:pPr>
        <w:pStyle w:val="Normal"/>
        <w:ind w:firstLine="709"/>
        <w:rPr/>
      </w:pPr>
      <w:r>
        <w:rPr/>
        <w:t>Aby se zvýšila pravděpodobnost nalezení podobného doménového bloku, každý z nich se různými metodami upravuje. Nejběžnějšími úpravami je změna jasu a kontrastu pixelů bloku, dále osm symetrických transformací. Tyto transformace jsou následující:</w:t>
      </w:r>
    </w:p>
    <w:p>
      <w:pPr>
        <w:pStyle w:val="Normal"/>
        <w:numPr>
          <w:ilvl w:val="0"/>
          <w:numId w:val="3"/>
        </w:numPr>
        <w:spacing w:before="0" w:after="0"/>
        <w:ind w:left="714" w:hanging="357"/>
        <w:rPr/>
      </w:pPr>
      <w:r>
        <w:rPr/>
        <w:t>Otočení o 0</w:t>
      </w:r>
      <w:r>
        <w:rPr>
          <w:rFonts w:eastAsia="Symbol" w:cs="Symbol" w:ascii="Symbol" w:hAnsi="Symbol"/>
        </w:rPr>
        <w:t></w:t>
      </w:r>
      <w:r>
        <w:rPr/>
        <w:t xml:space="preserve"> (resp. žádná transformace)</w:t>
      </w:r>
    </w:p>
    <w:p>
      <w:pPr>
        <w:pStyle w:val="Normal"/>
        <w:numPr>
          <w:ilvl w:val="0"/>
          <w:numId w:val="3"/>
        </w:numPr>
        <w:spacing w:before="0" w:after="0"/>
        <w:ind w:left="714" w:hanging="357"/>
        <w:rPr/>
      </w:pPr>
      <w:r>
        <w:rPr/>
        <w:t>Otočení o 90</w:t>
      </w:r>
      <w:r>
        <w:rPr>
          <w:rFonts w:eastAsia="Symbol" w:cs="Symbol" w:ascii="Symbol" w:hAnsi="Symbol"/>
        </w:rPr>
        <w:t></w:t>
      </w:r>
    </w:p>
    <w:p>
      <w:pPr>
        <w:pStyle w:val="Normal"/>
        <w:numPr>
          <w:ilvl w:val="0"/>
          <w:numId w:val="3"/>
        </w:numPr>
        <w:spacing w:before="0" w:after="0"/>
        <w:ind w:left="714" w:hanging="357"/>
        <w:rPr/>
      </w:pPr>
      <w:r>
        <w:rPr/>
        <w:t>Otočení o 180</w:t>
      </w:r>
      <w:r>
        <w:rPr>
          <w:rFonts w:eastAsia="Symbol" w:cs="Symbol" w:ascii="Symbol" w:hAnsi="Symbol"/>
        </w:rPr>
        <w:t></w:t>
      </w:r>
    </w:p>
    <w:p>
      <w:pPr>
        <w:pStyle w:val="Normal"/>
        <w:numPr>
          <w:ilvl w:val="0"/>
          <w:numId w:val="3"/>
        </w:numPr>
        <w:spacing w:before="0" w:after="0"/>
        <w:ind w:left="714" w:hanging="357"/>
        <w:rPr/>
      </w:pPr>
      <w:r>
        <w:rPr/>
        <w:t>Otočení o 270</w:t>
      </w:r>
      <w:r>
        <w:rPr>
          <w:rFonts w:eastAsia="Symbol" w:cs="Symbol" w:ascii="Symbol" w:hAnsi="Symbol"/>
        </w:rPr>
        <w:t></w:t>
      </w:r>
    </w:p>
    <w:p>
      <w:pPr>
        <w:pStyle w:val="Normal"/>
        <w:numPr>
          <w:ilvl w:val="0"/>
          <w:numId w:val="3"/>
        </w:numPr>
        <w:spacing w:before="0" w:after="0"/>
        <w:ind w:left="714" w:hanging="357"/>
        <w:rPr/>
      </w:pPr>
      <w:r>
        <w:rPr/>
        <w:t>Otočení podle horizontální osy</w:t>
      </w:r>
    </w:p>
    <w:p>
      <w:pPr>
        <w:pStyle w:val="Normal"/>
        <w:numPr>
          <w:ilvl w:val="0"/>
          <w:numId w:val="3"/>
        </w:numPr>
        <w:spacing w:before="0" w:after="0"/>
        <w:ind w:left="714" w:hanging="357"/>
        <w:rPr/>
      </w:pPr>
      <w:r>
        <w:rPr/>
        <w:t>Otočení podle vertikální osy</w:t>
      </w:r>
    </w:p>
    <w:p>
      <w:pPr>
        <w:pStyle w:val="Normal"/>
        <w:numPr>
          <w:ilvl w:val="0"/>
          <w:numId w:val="3"/>
        </w:numPr>
        <w:spacing w:before="0" w:after="0"/>
        <w:ind w:left="714" w:hanging="357"/>
        <w:rPr/>
      </w:pPr>
      <w:r>
        <w:rPr/>
        <w:t>Otočení podle první diagonály</w:t>
      </w:r>
    </w:p>
    <w:p>
      <w:pPr>
        <w:pStyle w:val="Normal"/>
        <w:numPr>
          <w:ilvl w:val="0"/>
          <w:numId w:val="3"/>
        </w:numPr>
        <w:spacing w:before="0" w:after="120"/>
        <w:ind w:left="714" w:hanging="357"/>
        <w:rPr/>
      </w:pPr>
      <w:r>
        <w:rPr/>
        <w:t>Otočení podle druhé diagonály</w:t>
      </w:r>
    </w:p>
    <w:p>
      <w:pPr>
        <w:pStyle w:val="Normal"/>
        <w:keepNext w:val="true"/>
        <w:spacing w:before="0" w:after="0"/>
        <w:jc w:val="center"/>
        <w:rPr>
          <w:sz w:val="16"/>
        </w:rPr>
      </w:pPr>
      <w:r>
        <w:rPr>
          <w:sz w:val="16"/>
        </w:rPr>
      </w:r>
    </w:p>
    <w:p>
      <w:pPr>
        <w:pStyle w:val="Normal"/>
        <w:keepNext w:val="true"/>
        <w:ind w:hanging="0"/>
        <w:jc w:val="center"/>
        <w:rPr/>
      </w:pPr>
      <w:r>
        <w:rPr/>
        <w:drawing>
          <wp:inline distT="0" distB="0" distL="0" distR="0">
            <wp:extent cx="4152265" cy="1856740"/>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4162425" cy="1866900"/>
                    </a:xfrm>
                    <a:prstGeom prst="rect">
                      <a:avLst/>
                    </a:prstGeom>
                    <a:ln w="6350">
                      <a:solidFill>
                        <a:srgbClr val="000000"/>
                      </a:solidFill>
                    </a:ln>
                    <a:effectLst>
                      <a:outerShdw dist="13970" dir="2700000">
                        <a:srgbClr val="000000"/>
                      </a:outerShdw>
                    </a:effectLst>
                  </pic:spPr>
                </pic:pic>
              </a:graphicData>
            </a:graphic>
          </wp:inline>
        </w:drawing>
      </w:r>
    </w:p>
    <w:p>
      <w:pPr>
        <w:pStyle w:val="Titulek"/>
        <w:jc w:val="center"/>
        <w:rPr/>
      </w:pPr>
      <w:bookmarkStart w:id="80" w:name="__RefHeading___Toc533048359"/>
      <w:bookmarkEnd w:id="80"/>
      <w:r>
        <w:rPr/>
        <w:t xml:space="preserve">Obrázek </w:t>
      </w:r>
      <w:r>
        <w:rPr/>
        <w:fldChar w:fldCharType="begin"/>
      </w:r>
      <w:r>
        <w:rPr/>
        <w:instrText xml:space="preserve"> SEQ Obrázek \* ARABIC </w:instrText>
      </w:r>
      <w:r>
        <w:rPr/>
        <w:fldChar w:fldCharType="separate"/>
      </w:r>
      <w:r>
        <w:rPr/>
        <w:t>17</w:t>
      </w:r>
      <w:r>
        <w:rPr/>
        <w:fldChar w:fldCharType="end"/>
      </w:r>
      <w:r>
        <w:rPr/>
        <w:t>. Výhoda plynoucí z použití symetrických transformací</w:t>
      </w:r>
    </w:p>
    <w:p>
      <w:pPr>
        <w:pStyle w:val="Heading2"/>
        <w:ind w:hanging="0"/>
        <w:rPr/>
      </w:pPr>
      <w:bookmarkStart w:id="81" w:name="__RefHeading___Toc533047881"/>
      <w:bookmarkStart w:id="82" w:name="_Ref530299812"/>
      <w:bookmarkEnd w:id="81"/>
      <w:r>
        <w:rPr/>
        <w:t>Víceúrovňové párování</w:t>
      </w:r>
      <w:bookmarkEnd w:id="82"/>
    </w:p>
    <w:p>
      <w:pPr>
        <w:pStyle w:val="Normal"/>
        <w:spacing w:before="120" w:after="240"/>
        <w:ind w:firstLine="709"/>
        <w:rPr/>
      </w:pPr>
      <w:r>
        <w:rPr/>
        <w:t>Jednoduchý postup párování řadových bloků s doménovými má tu nevýhodu že nebere v úvahu obsah bloku. To neumožňuje zefektivňovat přiřazení podle úrovně detailů v bloku obsažených. Pokud blok neobsahuje žádné detailní struktury (například obloha, tráva…), je běžně možné nalézt podobný pár i při velikosti řadového bloku 32</w:t>
      </w:r>
      <w:r>
        <w:rPr>
          <w:rFonts w:eastAsia="Symbol" w:cs="Symbol" w:ascii="Symbol" w:hAnsi="Symbol"/>
        </w:rPr>
        <w:t></w:t>
      </w:r>
      <w:r>
        <w:rPr/>
        <w:t>32 pixelů. Naopak v blocích s velmi detailními strukturami by bylo vzhledem k zachování kvality obrazu hledat páry k řadovým blokům o velikosti 4</w:t>
      </w:r>
      <w:r>
        <w:rPr>
          <w:rFonts w:eastAsia="Symbol" w:cs="Symbol" w:ascii="Symbol" w:hAnsi="Symbol"/>
        </w:rPr>
        <w:t></w:t>
      </w:r>
      <w:r>
        <w:rPr/>
        <w:t>4 pixely.</w:t>
      </w:r>
    </w:p>
    <w:p>
      <w:pPr>
        <w:pStyle w:val="Zkladntextodsazen3"/>
        <w:rPr/>
      </w:pPr>
      <w:r>
        <w:rPr/>
        <w:t>Nejčastějším řešením tohoto problému je hierarchické párování. Při jeho použití se jako základní velikost řadového bloku použije např. 16</w:t>
      </w:r>
      <w:r>
        <w:rPr>
          <w:rFonts w:eastAsia="Symbol" w:cs="Symbol" w:ascii="Symbol" w:hAnsi="Symbol"/>
        </w:rPr>
        <w:t></w:t>
      </w:r>
      <w:r>
        <w:rPr/>
        <w:t>16 pixelů. K bloku této velikosti se dohledá nejpodobnější pár. Pokud se přesnost shody vejde do daného intervalu je vyhledaný pár přijat. Pokud ne, rozdělí se blok na čtyři stejně velké bloky (8</w:t>
      </w:r>
      <w:r>
        <w:rPr>
          <w:rFonts w:eastAsia="Symbol" w:cs="Symbol" w:ascii="Symbol" w:hAnsi="Symbol"/>
        </w:rPr>
        <w:t></w:t>
      </w:r>
      <w:r>
        <w:rPr/>
        <w:t>8 pixelů) a ke každému zvlášť je hledán doménový blok. Tímto způsobem je možné postupovat iterativně na stále menší bloky. Nejčastější počet používaných úrovní jsou dvě (bloky o velikosti 8</w:t>
      </w:r>
      <w:r>
        <w:rPr>
          <w:rFonts w:eastAsia="Symbol" w:cs="Symbol" w:ascii="Symbol" w:hAnsi="Symbol"/>
        </w:rPr>
        <w:t></w:t>
      </w:r>
      <w:r>
        <w:rPr/>
        <w:t>8 a 4</w:t>
      </w:r>
      <w:r>
        <w:rPr>
          <w:rFonts w:eastAsia="Symbol" w:cs="Symbol" w:ascii="Symbol" w:hAnsi="Symbol"/>
        </w:rPr>
        <w:t></w:t>
      </w:r>
      <w:r>
        <w:rPr/>
        <w:t>4) a tři (16</w:t>
      </w:r>
      <w:r>
        <w:rPr>
          <w:rFonts w:eastAsia="Symbol" w:cs="Symbol" w:ascii="Symbol" w:hAnsi="Symbol"/>
        </w:rPr>
        <w:t></w:t>
      </w:r>
      <w:r>
        <w:rPr/>
        <w:t>16, 8</w:t>
      </w:r>
      <w:r>
        <w:rPr>
          <w:rFonts w:eastAsia="Symbol" w:cs="Symbol" w:ascii="Symbol" w:hAnsi="Symbol"/>
        </w:rPr>
        <w:t></w:t>
      </w:r>
      <w:r>
        <w:rPr/>
        <w:t>8 a 4</w:t>
      </w:r>
      <w:r>
        <w:rPr>
          <w:rFonts w:eastAsia="Symbol" w:cs="Symbol" w:ascii="Symbol" w:hAnsi="Symbol"/>
        </w:rPr>
        <w:t></w:t>
      </w:r>
      <w:r>
        <w:rPr/>
        <w:t xml:space="preserve">4). </w:t>
      </w:r>
    </w:p>
    <w:p>
      <w:pPr>
        <w:pStyle w:val="Normal"/>
        <w:spacing w:before="120" w:after="240"/>
        <w:ind w:firstLine="709"/>
        <w:rPr/>
      </w:pPr>
      <w:r>
        <w:rPr/>
        <w:t xml:space="preserve">Existují dvě varianty hierarchického párování, </w:t>
      </w:r>
      <w:r>
        <w:rPr>
          <w:i/>
        </w:rPr>
        <w:t>úplné</w:t>
      </w:r>
      <w:r>
        <w:rPr/>
        <w:t xml:space="preserve"> a </w:t>
      </w:r>
      <w:r>
        <w:rPr>
          <w:i/>
        </w:rPr>
        <w:t>částečné</w:t>
      </w:r>
      <w:r>
        <w:rPr/>
        <w:t>. Při použití první se blok vždy dělí na čtyři části a ke každé z nich se dohledává nový pár. Při použití druhé složitější varianty, se dopočítá přesnost shody pro každou ze čtyřech částí bloku a pár se dohledává jen k těm, kde není splněna daná shoda. Je zároveň nutné si zapamatovat i párový doménový blok pro celý rozdělený řadový blok, což u jednodušší varianty není nutné, protože čtyři podbloky pokryjí celou jeho plochu.</w:t>
      </w:r>
    </w:p>
    <w:p>
      <w:pPr>
        <w:pStyle w:val="Normal"/>
        <w:keepNext w:val="true"/>
        <w:tabs>
          <w:tab w:val="clear" w:pos="708"/>
          <w:tab w:val="left" w:pos="0" w:leader="none"/>
          <w:tab w:val="right" w:pos="3892" w:leader="none"/>
          <w:tab w:val="left" w:pos="4253" w:leader="none"/>
          <w:tab w:val="right" w:pos="8080" w:leader="none"/>
        </w:tabs>
        <w:spacing w:before="0" w:after="0"/>
        <w:ind w:hanging="0"/>
        <w:rPr>
          <w:sz w:val="16"/>
        </w:rPr>
      </w:pPr>
      <w:r>
        <w:rPr>
          <w:sz w:val="16"/>
        </w:rPr>
      </w:r>
    </w:p>
    <w:p>
      <w:pPr>
        <w:pStyle w:val="Normal"/>
        <w:keepNext w:val="true"/>
        <w:tabs>
          <w:tab w:val="clear" w:pos="708"/>
          <w:tab w:val="left" w:pos="0" w:leader="none"/>
          <w:tab w:val="right" w:pos="3892" w:leader="none"/>
          <w:tab w:val="left" w:pos="4253" w:leader="none"/>
          <w:tab w:val="right" w:pos="8080" w:leader="none"/>
        </w:tabs>
        <w:ind w:hanging="0"/>
        <w:rPr/>
      </w:pPr>
      <w:r>
        <w:rPr/>
        <w:drawing>
          <wp:inline distT="0" distB="0" distL="0" distR="0">
            <wp:extent cx="2437765" cy="2286635"/>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3139" t="-3361" r="-3139" b="-3361"/>
                    <a:stretch>
                      <a:fillRect/>
                    </a:stretch>
                  </pic:blipFill>
                  <pic:spPr bwMode="auto">
                    <a:xfrm>
                      <a:off x="0" y="0"/>
                      <a:ext cx="2447925" cy="2296795"/>
                    </a:xfrm>
                    <a:prstGeom prst="rect">
                      <a:avLst/>
                    </a:prstGeom>
                    <a:ln w="6350">
                      <a:solidFill>
                        <a:srgbClr val="000000"/>
                      </a:solidFill>
                    </a:ln>
                    <a:effectLst>
                      <a:outerShdw dist="13970" dir="2700000">
                        <a:srgbClr val="000000"/>
                      </a:outerShdw>
                    </a:effectLst>
                  </pic:spPr>
                </pic:pic>
              </a:graphicData>
            </a:graphic>
          </wp:inline>
        </w:drawing>
      </w:r>
      <w:r>
        <w:rPr/>
        <w:tab/>
      </w:r>
      <w:bookmarkStart w:id="83" w:name="_1048952782"/>
      <w:bookmarkEnd w:id="83"/>
      <w:r>
        <w:rPr/>
        <w:object w:dxaOrig="3616" w:dyaOrig="33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2.7pt;height:180.6pt;mso-wrap-distance-left:0.5pt;mso-wrap-distance-top:0.5pt" stroked="t" strokecolor="#000000" strokeweight="0pt" filled="f" o:ole="">
            <v:stroke linestyle="Single" dashstyle="Solid"/>
            <v:imagedata r:id="rId32" o:title=""/>
          </v:shape>
          <o:OLEObject Type="Embed" ProgID="" ShapeID="ole_rId31" DrawAspect="Content" ObjectID="_121333987" r:id="rId31"/>
        </w:object>
      </w:r>
    </w:p>
    <w:p>
      <w:pPr>
        <w:pStyle w:val="Titulek"/>
        <w:tabs>
          <w:tab w:val="clear" w:pos="708"/>
          <w:tab w:val="left" w:pos="0" w:leader="none"/>
          <w:tab w:val="right" w:pos="3892" w:leader="none"/>
          <w:tab w:val="left" w:pos="4253" w:leader="none"/>
          <w:tab w:val="right" w:pos="8080" w:leader="none"/>
        </w:tabs>
        <w:jc w:val="center"/>
        <w:rPr/>
      </w:pPr>
      <w:bookmarkStart w:id="84" w:name="__RefHeading___Toc533048360"/>
      <w:bookmarkEnd w:id="84"/>
      <w:r>
        <w:rPr/>
        <w:t xml:space="preserve">Obrázek </w:t>
      </w:r>
      <w:r>
        <w:rPr/>
        <w:fldChar w:fldCharType="begin"/>
      </w:r>
      <w:r>
        <w:rPr/>
        <w:instrText xml:space="preserve"> SEQ Obrázek \* ARABIC </w:instrText>
      </w:r>
      <w:r>
        <w:rPr/>
        <w:fldChar w:fldCharType="separate"/>
      </w:r>
      <w:r>
        <w:rPr/>
        <w:t>18</w:t>
      </w:r>
      <w:r>
        <w:rPr/>
        <w:fldChar w:fldCharType="end"/>
      </w:r>
      <w:r>
        <w:rPr/>
        <w:t>. Původní „Lenna“</w:t>
        <w:tab/>
        <w:tab/>
        <w:t xml:space="preserve">Obrázek </w:t>
      </w:r>
      <w:r>
        <w:rPr/>
        <w:fldChar w:fldCharType="begin"/>
      </w:r>
      <w:r>
        <w:rPr/>
        <w:instrText xml:space="preserve"> SEQ Obrázek \* ARABIC </w:instrText>
      </w:r>
      <w:r>
        <w:rPr/>
        <w:fldChar w:fldCharType="separate"/>
      </w:r>
      <w:r>
        <w:rPr/>
        <w:t>19</w:t>
      </w:r>
      <w:r>
        <w:rPr/>
        <w:fldChar w:fldCharType="end"/>
      </w:r>
      <w:r>
        <w:rPr/>
        <w:t>. Úplné hierarchické členění</w:t>
      </w:r>
    </w:p>
    <w:p>
      <w:pPr>
        <w:pStyle w:val="TextBodyIndent"/>
        <w:spacing w:before="240" w:after="240"/>
        <w:rPr/>
      </w:pPr>
      <w:r>
        <w:rPr/>
        <w:t>Alternativní přístupy k řešení dělení bloku je dělení jen na poloviční obdélníkové části nebo dělení podle diagonál na trojúhelníky. Tyto alternativy ale nepřinesly zlepšení kvality komprimovaného obrazu.</w:t>
      </w:r>
    </w:p>
    <w:p>
      <w:pPr>
        <w:pStyle w:val="Heading1"/>
        <w:ind w:firstLine="708"/>
        <w:rPr/>
      </w:pPr>
      <w:bookmarkStart w:id="85" w:name="__RefHeading___Toc533047882"/>
      <w:bookmarkEnd w:id="85"/>
      <w:r>
        <w:rPr/>
        <w:t>Urychlení kompresního algoritmu</w:t>
      </w:r>
    </w:p>
    <w:p>
      <w:pPr>
        <w:pStyle w:val="Normal"/>
        <w:spacing w:before="120" w:after="240"/>
        <w:ind w:firstLine="709"/>
        <w:rPr/>
      </w:pPr>
      <w:r>
        <w:rPr/>
        <w:t>Vyhledávání nejpodobnějšího doménového bloku ke každému řadovému postupným vzájemným porovnáváním je nejnáročnější částí algoritmu. Z tohoto důvodu vzniklo mnoho variant kompresního algoritmu, které se liší způsobem, jakým omezují počet prováděných porovnání a tím i urychlují kompresi.</w:t>
      </w:r>
    </w:p>
    <w:p>
      <w:pPr>
        <w:pStyle w:val="Heading2"/>
        <w:ind w:hanging="0"/>
        <w:rPr/>
      </w:pPr>
      <w:bookmarkStart w:id="86" w:name="__RefHeading___Toc533047883"/>
      <w:bookmarkEnd w:id="86"/>
      <w:r>
        <w:rPr/>
        <w:t>Těžká hrubá síla</w:t>
      </w:r>
    </w:p>
    <w:p>
      <w:pPr>
        <w:pStyle w:val="Normal"/>
        <w:spacing w:before="120" w:after="240"/>
        <w:ind w:firstLine="709"/>
        <w:rPr/>
      </w:pPr>
      <w:r>
        <w:rPr/>
        <w:t>Tato metoda nijak neomezuje počet porovnání. Příklad: Máme obraz o velikosti 256</w:t>
      </w:r>
      <w:r>
        <w:rPr>
          <w:rFonts w:eastAsia="Symbol" w:cs="Symbol" w:ascii="Symbol" w:hAnsi="Symbol"/>
        </w:rPr>
        <w:t></w:t>
      </w:r>
      <w:r>
        <w:rPr/>
        <w:t>256 pixelů, řadový blok o velikosti 8</w:t>
      </w:r>
      <w:r>
        <w:rPr>
          <w:rFonts w:eastAsia="Symbol" w:cs="Symbol" w:ascii="Symbol" w:hAnsi="Symbol"/>
        </w:rPr>
        <w:t></w:t>
      </w:r>
      <w:r>
        <w:rPr/>
        <w:t>8 a doménový 16</w:t>
      </w:r>
      <w:r>
        <w:rPr>
          <w:rFonts w:eastAsia="Symbol" w:cs="Symbol" w:ascii="Symbol" w:hAnsi="Symbol"/>
        </w:rPr>
        <w:t></w:t>
      </w:r>
      <w:r>
        <w:rPr/>
        <w:t>16 pixelů. To nám dává (256/8)</w:t>
      </w:r>
      <w:r>
        <w:rPr>
          <w:vertAlign w:val="superscript"/>
        </w:rPr>
        <w:t>2</w:t>
      </w:r>
      <w:r>
        <w:rPr/>
        <w:t>=1024 řadových bloků, kterým je třeba dohledat nejpodobnější doménový blok. Při libovolném umístnění je doménových bloků (256-16+1)</w:t>
      </w:r>
      <w:r>
        <w:rPr>
          <w:vertAlign w:val="superscript"/>
        </w:rPr>
        <w:t>2</w:t>
      </w:r>
      <w:r>
        <w:rPr/>
        <w:t>=58 081. Pokud použijeme osm symetrických operací, je celkový počet porovnání, který je potřeba k nalezení všech přiřazení řadový-doménový blok, roven 1024</w:t>
      </w:r>
      <w:r>
        <w:rPr>
          <w:rFonts w:eastAsia="Symbol" w:cs="Symbol" w:ascii="Symbol" w:hAnsi="Symbol"/>
        </w:rPr>
        <w:t></w:t>
      </w:r>
      <w:r>
        <w:rPr/>
        <w:t>58 081</w:t>
      </w:r>
      <w:r>
        <w:rPr>
          <w:rFonts w:eastAsia="Symbol" w:cs="Symbol" w:ascii="Symbol" w:hAnsi="Symbol"/>
        </w:rPr>
        <w:t></w:t>
      </w:r>
      <w:r>
        <w:rPr/>
        <w:t xml:space="preserve">8=475 799 552 (475 miliónů). </w:t>
      </w:r>
    </w:p>
    <w:p>
      <w:pPr>
        <w:pStyle w:val="Normal"/>
        <w:spacing w:before="120" w:after="240"/>
        <w:ind w:firstLine="709"/>
        <w:rPr/>
      </w:pPr>
      <w:r>
        <w:rPr/>
        <w:t xml:space="preserve">Metoda </w:t>
      </w:r>
      <w:r>
        <w:rPr>
          <w:i/>
        </w:rPr>
        <w:t xml:space="preserve">„těžké hrubé síly“ </w:t>
      </w:r>
      <w:r>
        <w:rPr/>
        <w:t>sice nalezne nejlepší přiřazení, ale pro svou časovou náročnost se nepoužívá. Uvádím ji zde jen pro srovnání jako horní hranici doby trvání. Každá z dále uvedených metod na jednu stranu urychluje kompresi, na druhou stranu snižuje kvalitu zkomprimovaného obrazu.</w:t>
      </w:r>
    </w:p>
    <w:p>
      <w:pPr>
        <w:pStyle w:val="Heading2"/>
        <w:ind w:hanging="0"/>
        <w:rPr/>
      </w:pPr>
      <w:bookmarkStart w:id="87" w:name="__RefHeading___Toc533047884"/>
      <w:bookmarkEnd w:id="87"/>
      <w:r>
        <w:rPr/>
        <w:t>Lehká hrubá síla</w:t>
      </w:r>
    </w:p>
    <w:p>
      <w:pPr>
        <w:pStyle w:val="Normal"/>
        <w:spacing w:before="120" w:after="240"/>
        <w:ind w:firstLine="709"/>
        <w:rPr/>
      </w:pPr>
      <w:r>
        <w:rPr/>
        <w:t xml:space="preserve">Nejjednodušší způsob, jak omezit množství porovnání, je omezení možných poloh doménových bloků. Při porovnání se například uvažují jen bloky na sudých souřadnicích, což omezí počet srovnání na čtvrtinu oproti metodě </w:t>
      </w:r>
      <w:r>
        <w:rPr>
          <w:i/>
        </w:rPr>
        <w:t>„těžké hrubé síly“</w:t>
      </w:r>
      <w:r>
        <w:rPr/>
        <w:t xml:space="preserve">. Omezení může samozřejmě být i rozsáhlejší. </w:t>
      </w:r>
    </w:p>
    <w:p>
      <w:pPr>
        <w:pStyle w:val="Normal"/>
        <w:spacing w:before="120" w:after="240"/>
        <w:ind w:firstLine="709"/>
        <w:rPr/>
      </w:pPr>
      <w:r>
        <w:rPr/>
        <w:t>Mimo urychlení doby komprese může tato metoda zvýšit i kompresní poměr, protože k uložení polohy doménového bloku ve výstupním souboru je třeba méně bitů. Při použití této úspory musí ovšem dekomprimační program vědět, jakým koeficientem uloženou polohu vynásobit.</w:t>
      </w:r>
    </w:p>
    <w:p>
      <w:pPr>
        <w:pStyle w:val="Heading2"/>
        <w:ind w:hanging="0"/>
        <w:rPr/>
      </w:pPr>
      <w:bookmarkStart w:id="88" w:name="__RefHeading___Toc533047885"/>
      <w:bookmarkEnd w:id="88"/>
      <w:r>
        <w:rPr/>
        <w:t>Omezení prohledávané oblasti</w:t>
      </w:r>
    </w:p>
    <w:p>
      <w:pPr>
        <w:pStyle w:val="Normal"/>
        <w:spacing w:before="120" w:after="240"/>
        <w:ind w:firstLine="709"/>
        <w:rPr/>
      </w:pPr>
      <w:r>
        <w:rPr/>
        <w:t>Při hledání podobného doménového bloku se neprohledává celý obraz, ale jen určitá omezená plocha. Například jen okolí řadového bloku do určité vzdálenosti. Více sofistikované alternativy rozdělí obraz nejdříve na oblasti s podobnými vzory a následně prohledávají jen oblast, ve které leží daný řadový blok.</w:t>
      </w:r>
    </w:p>
    <w:p>
      <w:pPr>
        <w:pStyle w:val="Heading2"/>
        <w:ind w:hanging="0"/>
        <w:rPr/>
      </w:pPr>
      <w:bookmarkStart w:id="89" w:name="__RefHeading___Toc533047886"/>
      <w:bookmarkEnd w:id="89"/>
      <w:r>
        <w:rPr/>
        <w:t>Spirála</w:t>
      </w:r>
    </w:p>
    <w:p>
      <w:pPr>
        <w:pStyle w:val="TextBodyIndent"/>
        <w:spacing w:before="120" w:after="240"/>
        <w:rPr/>
      </w:pPr>
      <w:r>
        <w:rPr/>
        <w:t>Vyhledávání do spirály je určitou modifikací předchozí metody. Prohledávání se začne na souřadnicích, kde leží řadový blok. Dále se pokračuje ve spirále. V tomto případě se nehledá nejlepší pár, ale hledaní skončí v okamžiku, kdy je nalezen doménový blok s dostačující podobností.</w:t>
      </w:r>
    </w:p>
    <w:p>
      <w:pPr>
        <w:pStyle w:val="Heading2"/>
        <w:ind w:hanging="0"/>
        <w:rPr/>
      </w:pPr>
      <w:bookmarkStart w:id="90" w:name="__RefHeading___Toc533047887"/>
      <w:bookmarkEnd w:id="90"/>
      <w:r>
        <w:rPr/>
        <w:t>Vyhledávání „na místě“</w:t>
      </w:r>
    </w:p>
    <w:p>
      <w:pPr>
        <w:pStyle w:val="Normal"/>
        <w:spacing w:before="120" w:after="240"/>
        <w:ind w:firstLine="709"/>
        <w:rPr/>
      </w:pPr>
      <w:r>
        <w:rPr/>
        <w:t xml:space="preserve">Tato metoda je stejně jako metoda </w:t>
      </w:r>
      <w:r>
        <w:rPr>
          <w:i/>
        </w:rPr>
        <w:t>„těžká hrubá síla“</w:t>
      </w:r>
      <w:r>
        <w:rPr/>
        <w:t xml:space="preserve"> uváděna jen pro srovnání jako dolní mez dosažitelné doby vyhledávání párů. Jako párový doménový blok je vždy vybrán ten, který je na stejných souřadnicích jako řadový blok.</w:t>
      </w:r>
    </w:p>
    <w:p>
      <w:pPr>
        <w:pStyle w:val="Heading2"/>
        <w:ind w:hanging="0"/>
        <w:rPr/>
      </w:pPr>
      <w:bookmarkStart w:id="91" w:name="__RefHeading___Toc533047888"/>
      <w:bookmarkEnd w:id="91"/>
      <w:r>
        <w:rPr/>
        <w:t>Kategorizace doménových bloků</w:t>
      </w:r>
    </w:p>
    <w:p>
      <w:pPr>
        <w:pStyle w:val="Normal"/>
        <w:spacing w:before="120" w:after="240"/>
        <w:ind w:firstLine="709"/>
        <w:rPr/>
      </w:pPr>
      <w:r>
        <w:rPr/>
        <w:t>Do této kategorie spadá mnoho různých metod. Pro všechny obecně platí, že se před započetím hledání párů rozdělí všechny doménové bloky do několika kategorií, případně ohodnotí podle určitého kritéria na spojité škále. Každý řadový blok se při prohledávání zařadí resp. ohodnotí stejným způsobem a dále se již porovnává pouze se stejně zařazenými doménovými bloky.</w:t>
      </w:r>
    </w:p>
    <w:p>
      <w:pPr>
        <w:pStyle w:val="TextBodyIndent"/>
        <w:spacing w:before="120" w:after="240"/>
        <w:rPr/>
      </w:pPr>
      <w:r>
        <w:rPr/>
        <w:t xml:space="preserve">Jednou z nejjednodušších kategorizačních metod je rozdělení doménových bloků do jedné ze tří kategorií rozlišených podle struktury v bloku obsažené. V jedné skupině budou bloky se zřetelnou hranou, v další bloky s určitou strukturou (ale ne hranou)  a v poslední bloky bez zřetelné struktury. U každého doménového bloku se také určí jeho zařazení do jedné z těchto kategorií a podobný doménový blok se již vyhledává pouze v rámci ní. </w:t>
      </w:r>
    </w:p>
    <w:p>
      <w:pPr>
        <w:pStyle w:val="Normal"/>
        <w:spacing w:before="120" w:after="240"/>
        <w:ind w:firstLine="709"/>
        <w:rPr/>
      </w:pPr>
      <w:r>
        <w:rPr/>
        <w:t xml:space="preserve">Další složitější používaná kategorizační metoda ohodnocuje každý blok na základě dvou kritérií: střední hodnoty úrovně šedi pixelů bloku a počtu dominantních barev v bloku. Tím se vytvoří dvourozměrná matice. Každý řadový blok se ohodnotí podle stejných kritérií. Dále se již prohledávají jen doménové bloky s hodnotami charakteristik v daném intervalu okolo hodnot řadového bloku. Tento algoritmus je obtížně implementovatelný, vzhledem k těžkostem při specifikaci charakteristik (definice </w:t>
      </w:r>
      <w:r>
        <w:rPr>
          <w:i/>
        </w:rPr>
        <w:t xml:space="preserve">„dominantní barvy“ </w:t>
      </w:r>
      <w:r>
        <w:rPr/>
        <w:t>…).</w:t>
      </w:r>
    </w:p>
    <w:p>
      <w:pPr>
        <w:pStyle w:val="TextBodyIndent"/>
        <w:spacing w:before="120" w:after="240"/>
        <w:rPr/>
      </w:pPr>
      <w:r>
        <w:rPr/>
        <w:t xml:space="preserve">Jiná kategorizační metoda rozděluje doménové bloky do 72 kategorií a to na základě dvou charakteristik. Nejdříve je každý blok zařazen do jedné ze tří základních kategorií (viz </w:t>
      </w:r>
      <w:r>
        <w:rPr/>
        <w:fldChar w:fldCharType="begin"/>
      </w:r>
      <w:r>
        <w:rPr/>
        <w:instrText xml:space="preserve"> REF _Ref512088542 \h </w:instrText>
      </w:r>
      <w:r>
        <w:rPr/>
        <w:fldChar w:fldCharType="separate"/>
      </w:r>
      <w:r>
        <w:rPr/>
        <w:t>Obrázek 20</w:t>
      </w:r>
      <w:r>
        <w:rPr/>
        <w:fldChar w:fldCharType="end"/>
      </w:r>
      <w:r>
        <w:rPr/>
        <w:t>). Zařazení se provádí tak, že se blok rozdělí na čtyři kvadranty a pro každý se spočítá střední hodnota hodnot pixelů. Každá kategorie má dané pořadí kvadrantů podle středních hodnot. Pokud nelze zařadit blok do žádné z nich hned, je to možné po aplikaci jedné z osmi symetrických transformací. Výsledkem je tzv. kanonická pozice. V rámci každé třídy se podle pořadí hodnot rozptylu rozdělí do dalších 4!=24 kategorií. Celkový počet tříd je tedy 3</w:t>
      </w:r>
      <w:r>
        <w:rPr>
          <w:rFonts w:eastAsia="Symbol" w:cs="Symbol" w:ascii="Symbol" w:hAnsi="Symbol"/>
        </w:rPr>
        <w:t></w:t>
      </w:r>
      <w:r>
        <w:rPr/>
        <w:t>24=72. Při hledání párů se prohledává již jen ta kategorie, do které by patřil daný řadový blok. Navíc již není nutné provádět symetrické operace, protože srovnávaný doménový i řadový blok jsou již v kanonické pozici.</w:t>
      </w:r>
    </w:p>
    <w:p>
      <w:pPr>
        <w:pStyle w:val="Normal"/>
        <w:keepNext w:val="true"/>
        <w:ind w:hanging="0"/>
        <w:jc w:val="center"/>
        <w:rPr/>
      </w:pPr>
      <w:bookmarkStart w:id="92" w:name="_1048958956"/>
      <w:bookmarkEnd w:id="92"/>
      <w:r>
        <w:rPr/>
        <w:object w:dxaOrig="4920" w:dyaOrig="1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90pt;mso-wrap-distance-left:0.5pt;mso-wrap-distance-top:0.5pt" stroked="t" strokecolor="#000000" strokeweight="0pt" filled="f" o:ole="">
            <v:stroke linestyle="Single" dashstyle="Solid"/>
            <v:imagedata r:id="rId34" o:title=""/>
          </v:shape>
          <o:OLEObject Type="Embed" ProgID="" ShapeID="ole_rId33" DrawAspect="Content" ObjectID="_312795800" r:id="rId33"/>
        </w:object>
      </w:r>
    </w:p>
    <w:p>
      <w:pPr>
        <w:pStyle w:val="Titulek"/>
        <w:jc w:val="center"/>
        <w:rPr/>
      </w:pPr>
      <w:bookmarkStart w:id="93" w:name="__RefHeading___Toc533048361"/>
      <w:bookmarkStart w:id="94" w:name="_Ref512088542"/>
      <w:r>
        <w:rPr/>
        <w:t xml:space="preserve">Obrázek </w:t>
      </w:r>
      <w:r>
        <w:rPr/>
        <w:fldChar w:fldCharType="begin"/>
      </w:r>
      <w:r>
        <w:rPr/>
        <w:instrText xml:space="preserve"> SEQ Obrázek \* ARABIC </w:instrText>
      </w:r>
      <w:r>
        <w:rPr/>
        <w:fldChar w:fldCharType="separate"/>
      </w:r>
      <w:r>
        <w:rPr/>
        <w:t>20</w:t>
      </w:r>
      <w:r>
        <w:rPr/>
        <w:fldChar w:fldCharType="end"/>
      </w:r>
      <w:bookmarkEnd w:id="94"/>
      <w:r>
        <w:rPr/>
        <w:t>. Základní třídy. Barvy označují relativní střední hodnoty</w:t>
      </w:r>
      <w:bookmarkEnd w:id="93"/>
      <w:r>
        <w:rPr/>
        <w:t xml:space="preserve"> </w:t>
      </w:r>
    </w:p>
    <w:p>
      <w:pPr>
        <w:pStyle w:val="Normal"/>
        <w:spacing w:before="120" w:after="240"/>
        <w:ind w:firstLine="709"/>
        <w:rPr/>
      </w:pPr>
      <w:r>
        <w:rPr/>
        <w:t>Jako poslední bude popsána metoda, která do skupiny kategorizační spadá jen částečně. Tato metoda je specializována na použití s </w:t>
      </w:r>
      <w:r>
        <w:rPr>
          <w:i/>
        </w:rPr>
        <w:t>hierarchickým párováním</w:t>
      </w:r>
      <w:r>
        <w:rPr/>
        <w:t>. Nejdříve je pro každý blok na jednotlivých úrovních spočítán rozptyl a podle jeho hodnoty jsou bloky seřazeny. Potom jsou ze vzniklé škály vybrány jen bloky spadající do určitého intervalu, například podle následujícího klíče:</w:t>
      </w:r>
    </w:p>
    <w:p>
      <w:pPr>
        <w:pStyle w:val="Normal"/>
        <w:numPr>
          <w:ilvl w:val="0"/>
          <w:numId w:val="2"/>
        </w:numPr>
        <w:spacing w:before="0" w:after="120"/>
        <w:ind w:left="453" w:hanging="340"/>
        <w:rPr/>
      </w:pPr>
      <w:r>
        <w:rPr/>
        <w:t>úroveň 64</w:t>
      </w:r>
      <w:r>
        <w:rPr>
          <w:rFonts w:eastAsia="Symbol" w:cs="Symbol" w:ascii="Symbol" w:hAnsi="Symbol"/>
        </w:rPr>
        <w:t></w:t>
      </w:r>
      <w:r>
        <w:rPr/>
        <w:t>64: všechny ze spodních 10% škály (hladké oblasti)</w:t>
      </w:r>
    </w:p>
    <w:p>
      <w:pPr>
        <w:pStyle w:val="Normal"/>
        <w:numPr>
          <w:ilvl w:val="0"/>
          <w:numId w:val="2"/>
        </w:numPr>
        <w:spacing w:before="0" w:after="120"/>
        <w:ind w:left="453" w:hanging="340"/>
        <w:rPr/>
      </w:pPr>
      <w:r>
        <w:rPr/>
        <w:t>úroveň 32</w:t>
      </w:r>
      <w:r>
        <w:rPr>
          <w:rFonts w:eastAsia="Symbol" w:cs="Symbol" w:ascii="Symbol" w:hAnsi="Symbol"/>
        </w:rPr>
        <w:t></w:t>
      </w:r>
      <w:r>
        <w:rPr/>
        <w:t>32: polovina z horních 10% (hrany), polovina z intervalu 20-50%</w:t>
      </w:r>
    </w:p>
    <w:p>
      <w:pPr>
        <w:pStyle w:val="Normal"/>
        <w:numPr>
          <w:ilvl w:val="0"/>
          <w:numId w:val="2"/>
        </w:numPr>
        <w:spacing w:before="0" w:after="120"/>
        <w:ind w:left="453" w:hanging="340"/>
        <w:rPr/>
      </w:pPr>
      <w:r>
        <w:rPr/>
        <w:t>úroveň 16</w:t>
      </w:r>
      <w:r>
        <w:rPr>
          <w:rFonts w:eastAsia="Symbol" w:cs="Symbol" w:ascii="Symbol" w:hAnsi="Symbol"/>
        </w:rPr>
        <w:t></w:t>
      </w:r>
      <w:r>
        <w:rPr/>
        <w:t>16: polovina z horních 10%, polovina z intervalu 50-80%</w:t>
      </w:r>
    </w:p>
    <w:p>
      <w:pPr>
        <w:pStyle w:val="Normal"/>
        <w:numPr>
          <w:ilvl w:val="0"/>
          <w:numId w:val="2"/>
        </w:numPr>
        <w:spacing w:before="0" w:after="120"/>
        <w:rPr/>
      </w:pPr>
      <w:r>
        <w:rPr/>
        <w:t>úroveň 8</w:t>
      </w:r>
      <w:r>
        <w:rPr>
          <w:rFonts w:eastAsia="Symbol" w:cs="Symbol" w:ascii="Symbol" w:hAnsi="Symbol"/>
        </w:rPr>
        <w:t></w:t>
      </w:r>
      <w:r>
        <w:rPr/>
        <w:t>8: všechny z horních 10%</w:t>
      </w:r>
    </w:p>
    <w:p>
      <w:pPr>
        <w:pStyle w:val="Normal"/>
        <w:spacing w:before="120" w:after="240"/>
        <w:ind w:firstLine="709"/>
        <w:rPr/>
      </w:pPr>
      <w:r>
        <w:rPr/>
        <w:t>Tento heuristický postup je založen na faktu, že velké bloky (64</w:t>
      </w:r>
      <w:r>
        <w:rPr>
          <w:rFonts w:eastAsia="Symbol" w:cs="Symbol" w:ascii="Symbol" w:hAnsi="Symbol"/>
        </w:rPr>
        <w:t></w:t>
      </w:r>
      <w:r>
        <w:rPr/>
        <w:t>64) většinou pokrývají oblasti bez znatelné struktury (obloha…) a malé bloky spíše místa s ostrými hranami.</w:t>
      </w:r>
    </w:p>
    <w:p>
      <w:pPr>
        <w:pStyle w:val="Heading2"/>
        <w:ind w:hanging="0"/>
        <w:rPr/>
      </w:pPr>
      <w:bookmarkStart w:id="95" w:name="__RefHeading___Toc533047889"/>
      <w:bookmarkEnd w:id="95"/>
      <w:r>
        <w:rPr/>
        <w:t>Obecně</w:t>
      </w:r>
    </w:p>
    <w:p>
      <w:pPr>
        <w:pStyle w:val="Normal"/>
        <w:spacing w:before="120" w:after="240"/>
        <w:ind w:firstLine="709"/>
        <w:rPr/>
      </w:pPr>
      <w:r>
        <w:rPr/>
        <w:t xml:space="preserve">Některé uvedené metody lze vzájemně kombinovat. Například principem postupu </w:t>
      </w:r>
      <w:r>
        <w:rPr>
          <w:i/>
        </w:rPr>
        <w:t xml:space="preserve">„lehká hrubá síla“ </w:t>
      </w:r>
      <w:r>
        <w:rPr/>
        <w:t>lze rozšířit každou z dalších uvedených metod. Další možností vylepšení je vyřazování duplicitních resp. velmi podobných doménových bloků z porovnávání.</w:t>
      </w:r>
    </w:p>
    <w:p>
      <w:pPr>
        <w:pStyle w:val="Heading1"/>
        <w:rPr/>
      </w:pPr>
      <w:bookmarkStart w:id="96" w:name="__RefHeading___Toc533047890"/>
      <w:bookmarkEnd w:id="96"/>
      <w:r>
        <w:rPr/>
        <w:t>Dekomprese</w:t>
      </w:r>
    </w:p>
    <w:p>
      <w:pPr>
        <w:pStyle w:val="TextBodyIndent"/>
        <w:spacing w:before="120" w:after="240"/>
        <w:rPr/>
      </w:pPr>
      <w:r>
        <w:rPr/>
        <w:t xml:space="preserve">V porovnání s kompresí je dekomprese velmi rychlá a jednoduchá. Jako základ se použije libovolný obraz a na něj se iterativně aplikují uložená transformační pravidla. Vstupem do každého dalšího cyklu iterace je výstup předchozího. Již po dvou iteracích se objevují zřetelné detaily obrazu. Při osmibitové barevné hloubce je dekomprimace dokončena po přibližně 4 iteracích. </w:t>
      </w:r>
    </w:p>
    <w:p>
      <w:pPr>
        <w:pStyle w:val="TextBodyIndent"/>
        <w:spacing w:before="0" w:after="120"/>
        <w:rPr/>
      </w:pPr>
      <w:r>
        <w:rPr/>
        <w:t>Jako výchozí obraz se obvykle používá jednobarevná šedivá plocha. S ní se dosahuje nejrychlejších výsledků, tj. obraz se stabilizuje po nejmenším počtu iterací. Ještě lepších výsledků lze dosáhnout pokud se jako výchozí použije méně kvalitní kopie cílového obrazu, ten ale většinou není dostupný. Transformační pravidla lze aplikovat na libovolný obraz, může jím být i zcela jiná fotografie. Tuto variantu jen uvádím jako zajímavost, v praxi nemá uplatnění, jen zvyšuje počet iterací potřebných k rekonstrukci obrazu.</w:t>
      </w:r>
    </w:p>
    <w:p>
      <w:pPr>
        <w:pStyle w:val="Titulek"/>
        <w:spacing w:before="100" w:after="120"/>
        <w:jc w:val="center"/>
        <w:rPr>
          <w:b w:val="false"/>
          <w:b w:val="false"/>
        </w:rPr>
      </w:pPr>
      <w:r>
        <w:rPr>
          <w:b w:val="false"/>
        </w:rPr>
        <w:object w:dxaOrig="9060" w:dyaOrig="9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2.65pt;height:402.95pt;mso-wrap-distance-left:0.5pt;mso-wrap-distance-top:0.5pt" stroked="t" strokecolor="#000000" strokeweight="0pt" filled="f" o:ole="">
            <v:stroke linestyle="Single" dashstyle="Solid"/>
            <v:imagedata r:id="rId36" o:title=""/>
          </v:shape>
          <o:OLEObject Type="Embed" ProgID="" ShapeID="ole_rId35" DrawAspect="Content" ObjectID="_619219916" r:id="rId35"/>
        </w:object>
      </w:r>
    </w:p>
    <w:p>
      <w:pPr>
        <w:pStyle w:val="Titulek"/>
        <w:spacing w:before="0" w:after="240"/>
        <w:jc w:val="center"/>
        <w:rPr/>
      </w:pPr>
      <w:bookmarkStart w:id="97" w:name="__RefHeading___Toc533048362"/>
      <w:r>
        <w:rPr/>
        <w:t xml:space="preserve">Obrázek </w:t>
      </w:r>
      <w:r>
        <w:rPr/>
        <w:fldChar w:fldCharType="begin"/>
      </w:r>
      <w:r>
        <w:rPr/>
        <w:instrText xml:space="preserve"> SEQ Obrázek \* ARABIC </w:instrText>
      </w:r>
      <w:r>
        <w:rPr/>
        <w:fldChar w:fldCharType="separate"/>
      </w:r>
      <w:r>
        <w:rPr/>
        <w:t>21</w:t>
      </w:r>
      <w:r>
        <w:rPr/>
        <w:fldChar w:fldCharType="end"/>
      </w:r>
      <w:r>
        <w:rPr/>
        <w:t>. Rekonstrukce obrázku „Lenna“ na základě černé plochy</w:t>
      </w:r>
      <w:bookmarkEnd w:id="97"/>
      <w:r>
        <w:rPr/>
        <w:t xml:space="preserve"> </w:t>
      </w:r>
    </w:p>
    <w:p>
      <w:pPr>
        <w:pStyle w:val="Normal"/>
        <w:keepNext w:val="true"/>
        <w:spacing w:before="0" w:after="0"/>
        <w:ind w:hanging="0"/>
        <w:jc w:val="center"/>
        <w:rPr/>
      </w:pPr>
      <w:bookmarkStart w:id="98" w:name="_1048971572"/>
      <w:bookmarkStart w:id="99" w:name="_1048971522"/>
      <w:bookmarkEnd w:id="98"/>
      <w:bookmarkEnd w:id="99"/>
      <w:r>
        <w:rPr/>
        <w:object w:dxaOrig="6480" w:dyaOrig="2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4.95pt;height:126.35pt;mso-wrap-distance-left:0.5pt;mso-wrap-distance-top:0.5pt" stroked="t" strokecolor="#000000" strokeweight="0pt" filled="f" o:ole="">
            <v:stroke linestyle="Single" dashstyle="Solid"/>
            <v:imagedata r:id="rId38" o:title=""/>
          </v:shape>
          <o:OLEObject Type="Embed" ProgID="" ShapeID="ole_rId37" DrawAspect="Content" ObjectID="_184311844" r:id="rId37"/>
        </w:object>
      </w:r>
    </w:p>
    <w:p>
      <w:pPr>
        <w:pStyle w:val="Titulek"/>
        <w:jc w:val="center"/>
        <w:rPr/>
      </w:pPr>
      <w:bookmarkStart w:id="100" w:name="__RefHeading___Toc533048363"/>
      <w:bookmarkEnd w:id="100"/>
      <w:r>
        <w:rPr/>
        <w:t xml:space="preserve">Obrázek </w:t>
      </w:r>
      <w:r>
        <w:rPr/>
        <w:fldChar w:fldCharType="begin"/>
      </w:r>
      <w:r>
        <w:rPr/>
        <w:instrText xml:space="preserve"> SEQ Obrázek \* ARABIC </w:instrText>
      </w:r>
      <w:r>
        <w:rPr/>
        <w:fldChar w:fldCharType="separate"/>
      </w:r>
      <w:r>
        <w:rPr/>
        <w:t>22</w:t>
      </w:r>
      <w:r>
        <w:rPr/>
        <w:fldChar w:fldCharType="end"/>
      </w:r>
      <w:r>
        <w:rPr/>
        <w:t>. Počet iterací nutných k rekonstrukci </w:t>
      </w:r>
      <w:r>
        <w:rPr>
          <w:lang w:val="en-US" w:eastAsia="en-US"/>
        </w:rPr>
        <w:t>obrazu. U obrazu „Lenna“ byla jako výchozí použita černá plocha, u obrazu „San Francisko“ byl jako výchozí použit jiný obraz „Ork“</w:t>
      </w:r>
    </w:p>
    <w:p>
      <w:pPr>
        <w:pStyle w:val="Normal"/>
        <w:rPr/>
      </w:pPr>
      <w:r>
        <w:rPr/>
      </w:r>
    </w:p>
    <w:p>
      <w:pPr>
        <w:pStyle w:val="Titulek"/>
        <w:jc w:val="center"/>
        <w:rPr/>
      </w:pPr>
      <w:bookmarkStart w:id="101" w:name="_1048972283"/>
      <w:bookmarkStart w:id="102" w:name="_1048969444"/>
      <w:bookmarkEnd w:id="101"/>
      <w:bookmarkEnd w:id="102"/>
      <w:r>
        <w:rPr/>
        <w:object w:dxaOrig="904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1pt;height:383.5pt;mso-wrap-distance-left:0.5pt;mso-wrap-distance-top:0.5pt" stroked="t" strokecolor="#000000" strokeweight="0pt" filled="f" o:ole="">
            <v:stroke linestyle="Single" dashstyle="Solid"/>
            <v:imagedata r:id="rId40" o:title=""/>
          </v:shape>
          <o:OLEObject Type="Embed" ProgID="" ShapeID="ole_rId39" DrawAspect="Content" ObjectID="_590321316" r:id="rId39"/>
        </w:object>
      </w:r>
    </w:p>
    <w:p>
      <w:pPr>
        <w:pStyle w:val="Titulek"/>
        <w:spacing w:before="0" w:after="240"/>
        <w:jc w:val="center"/>
        <w:rPr/>
      </w:pPr>
      <w:r>
        <w:rPr>
          <w:rFonts w:eastAsia="Arial"/>
        </w:rPr>
        <w:t xml:space="preserve"> </w:t>
      </w:r>
      <w:bookmarkStart w:id="103" w:name="__RefHeading___Toc533048364"/>
      <w:r>
        <w:rPr/>
        <w:t xml:space="preserve">Obrázek </w:t>
      </w:r>
      <w:r>
        <w:rPr/>
        <w:fldChar w:fldCharType="begin"/>
      </w:r>
      <w:r>
        <w:rPr/>
        <w:instrText xml:space="preserve"> SEQ Obrázek \* ARABIC </w:instrText>
      </w:r>
      <w:r>
        <w:rPr/>
        <w:fldChar w:fldCharType="separate"/>
      </w:r>
      <w:r>
        <w:rPr/>
        <w:t>23</w:t>
      </w:r>
      <w:r>
        <w:rPr/>
        <w:fldChar w:fldCharType="end"/>
      </w:r>
      <w:r>
        <w:rPr/>
        <w:t>. Rekonstrukce obrázku „San Francisko“ na základě jiného obrázku „Ork“</w:t>
      </w:r>
      <w:bookmarkEnd w:id="103"/>
    </w:p>
    <w:p>
      <w:pPr>
        <w:pStyle w:val="TextBodyIndent"/>
        <w:keepNext w:val="true"/>
        <w:ind w:hanging="0"/>
        <w:jc w:val="center"/>
        <w:rPr/>
      </w:pPr>
      <w:bookmarkStart w:id="104" w:name="_1048971332"/>
      <w:bookmarkStart w:id="105" w:name="_1048969451"/>
      <w:bookmarkStart w:id="106" w:name="_1048968910"/>
      <w:bookmarkStart w:id="107" w:name="_1048968908"/>
      <w:bookmarkStart w:id="108" w:name="_1048968892"/>
      <w:bookmarkStart w:id="109" w:name="_1048968873"/>
      <w:bookmarkStart w:id="110" w:name="_1048968701"/>
      <w:bookmarkStart w:id="111" w:name="_1048968644"/>
      <w:bookmarkEnd w:id="104"/>
      <w:bookmarkEnd w:id="105"/>
      <w:bookmarkEnd w:id="106"/>
      <w:bookmarkEnd w:id="107"/>
      <w:bookmarkEnd w:id="108"/>
      <w:bookmarkEnd w:id="109"/>
      <w:bookmarkEnd w:id="110"/>
      <w:bookmarkEnd w:id="111"/>
      <w:r>
        <w:rPr/>
        <w:object w:dxaOrig="6480" w:dyaOrig="3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4pt;height:183pt;mso-wrap-distance-left:0.5pt;mso-wrap-distance-top:0.5pt" stroked="t" strokecolor="#000000" strokeweight="0pt" filled="f" o:ole="">
            <v:stroke linestyle="Single" dashstyle="Solid"/>
            <v:imagedata r:id="rId42" o:title=""/>
          </v:shape>
          <o:OLEObject Type="Embed" ProgID="" ShapeID="ole_rId41" DrawAspect="Content" ObjectID="_1673136810" r:id="rId41"/>
        </w:object>
      </w:r>
    </w:p>
    <w:p>
      <w:pPr>
        <w:pStyle w:val="Titulek"/>
        <w:jc w:val="center"/>
        <w:rPr/>
      </w:pPr>
      <w:bookmarkStart w:id="112" w:name="__RefHeading___Toc533048365"/>
      <w:bookmarkEnd w:id="112"/>
      <w:r>
        <w:rPr/>
        <w:t xml:space="preserve">Obrázek </w:t>
      </w:r>
      <w:r>
        <w:rPr/>
        <w:fldChar w:fldCharType="begin"/>
      </w:r>
      <w:r>
        <w:rPr/>
        <w:instrText xml:space="preserve"> SEQ Obrázek \* ARABIC </w:instrText>
      </w:r>
      <w:r>
        <w:rPr/>
        <w:fldChar w:fldCharType="separate"/>
      </w:r>
      <w:r>
        <w:rPr/>
        <w:t>24</w:t>
      </w:r>
      <w:r>
        <w:rPr/>
        <w:fldChar w:fldCharType="end"/>
      </w:r>
      <w:r>
        <w:rPr/>
        <w:t>. Počet iterací nutných k rekonstrukci </w:t>
      </w:r>
      <w:r>
        <w:rPr>
          <w:lang w:val="en-US" w:eastAsia="en-US"/>
        </w:rPr>
        <w:t>obrazu v závislosti na použitém výchozím obrazu (lowres je méně kvalitní kopie stejného obrazu)</w:t>
      </w:r>
    </w:p>
    <w:p>
      <w:pPr>
        <w:pStyle w:val="Heading1"/>
        <w:rPr/>
      </w:pPr>
      <w:bookmarkStart w:id="113" w:name="__RefHeading___Toc533047891"/>
      <w:bookmarkEnd w:id="113"/>
      <w:r>
        <w:rPr/>
        <w:t>Kompresní poměr</w:t>
      </w:r>
    </w:p>
    <w:p>
      <w:pPr>
        <w:pStyle w:val="TextBodyIndent"/>
        <w:spacing w:before="120" w:after="240"/>
        <w:rPr/>
      </w:pPr>
      <w:r>
        <w:rPr/>
        <w:t>Výpočet kompresního poměru, kterého lze dosáhnout popsanými metodami, uvedu na přikladu. Předpokládáme obraz s velikostí 256</w:t>
      </w:r>
      <w:r>
        <w:rPr>
          <w:rFonts w:eastAsia="Symbol" w:cs="Symbol" w:ascii="Symbol" w:hAnsi="Symbol"/>
        </w:rPr>
        <w:t></w:t>
      </w:r>
      <w:r>
        <w:rPr/>
        <w:t>256 pixelů s barevnou hloubkou 8 bitů. Velikost řadového bloku je 8</w:t>
      </w:r>
      <w:r>
        <w:rPr>
          <w:rFonts w:eastAsia="Symbol" w:cs="Symbol" w:ascii="Symbol" w:hAnsi="Symbol"/>
        </w:rPr>
        <w:t></w:t>
      </w:r>
      <w:r>
        <w:rPr/>
        <w:t>8 pixelů, doménový blok je 2</w:t>
      </w:r>
      <w:r>
        <w:rPr>
          <w:rFonts w:eastAsia="Symbol" w:cs="Symbol" w:ascii="Symbol" w:hAnsi="Symbol"/>
        </w:rPr>
        <w:t></w:t>
      </w:r>
      <w:r>
        <w:rPr/>
        <w:t xml:space="preserve"> větší. Máme tedy 1024 řadových bloků, tj. 1024 transformací, které je nutné uložit do výstupního souboru. Do kolika bitů se vejde informace o jedné transformaci?</w:t>
      </w:r>
    </w:p>
    <w:tbl>
      <w:tblPr>
        <w:tblW w:w="4209" w:type="dxa"/>
        <w:jc w:val="center"/>
        <w:tblInd w:w="0" w:type="dxa"/>
        <w:tblLayout w:type="fixed"/>
        <w:tblCellMar>
          <w:top w:w="0" w:type="dxa"/>
          <w:left w:w="70" w:type="dxa"/>
          <w:bottom w:w="0" w:type="dxa"/>
          <w:right w:w="70" w:type="dxa"/>
        </w:tblCellMar>
      </w:tblPr>
      <w:tblGrid>
        <w:gridCol w:w="3015"/>
        <w:gridCol w:w="1194"/>
      </w:tblGrid>
      <w:tr>
        <w:trPr/>
        <w:tc>
          <w:tcPr>
            <w:tcW w:w="3015" w:type="dxa"/>
            <w:tcBorders>
              <w:top w:val="single" w:sz="12" w:space="0" w:color="000000"/>
              <w:left w:val="single" w:sz="12" w:space="0" w:color="000000"/>
            </w:tcBorders>
            <w:shd w:fill="FFFFFF" w:val="clear"/>
          </w:tcPr>
          <w:p>
            <w:pPr>
              <w:pStyle w:val="Normal"/>
              <w:keepNext w:val="true"/>
              <w:spacing w:before="60" w:after="60"/>
              <w:ind w:right="-2863" w:hanging="0"/>
              <w:rPr/>
            </w:pPr>
            <w:r>
              <w:rPr/>
              <w:t>Horizontální souřadnice</w:t>
            </w:r>
          </w:p>
        </w:tc>
        <w:tc>
          <w:tcPr>
            <w:tcW w:w="1194" w:type="dxa"/>
            <w:tcBorders>
              <w:top w:val="single" w:sz="12" w:space="0" w:color="000000"/>
              <w:right w:val="single" w:sz="12" w:space="0" w:color="000000"/>
            </w:tcBorders>
            <w:shd w:fill="FFFFFF" w:val="clear"/>
          </w:tcPr>
          <w:p>
            <w:pPr>
              <w:pStyle w:val="Normal"/>
              <w:keepNext w:val="true"/>
              <w:spacing w:before="60" w:after="60"/>
              <w:ind w:right="-2863" w:hanging="0"/>
              <w:rPr/>
            </w:pPr>
            <w:r>
              <w:rPr/>
              <w:t>8 (6) bitů</w:t>
            </w:r>
          </w:p>
        </w:tc>
      </w:tr>
      <w:tr>
        <w:trPr/>
        <w:tc>
          <w:tcPr>
            <w:tcW w:w="3015" w:type="dxa"/>
            <w:tcBorders>
              <w:left w:val="single" w:sz="12" w:space="0" w:color="000000"/>
            </w:tcBorders>
          </w:tcPr>
          <w:p>
            <w:pPr>
              <w:pStyle w:val="Normal"/>
              <w:keepNext w:val="true"/>
              <w:spacing w:before="60" w:after="60"/>
              <w:ind w:right="698" w:hanging="0"/>
              <w:rPr/>
            </w:pPr>
            <w:r>
              <w:rPr/>
              <w:t>Vertikální souřadnice</w:t>
            </w:r>
          </w:p>
        </w:tc>
        <w:tc>
          <w:tcPr>
            <w:tcW w:w="1194" w:type="dxa"/>
            <w:tcBorders>
              <w:right w:val="single" w:sz="12" w:space="0" w:color="000000"/>
            </w:tcBorders>
          </w:tcPr>
          <w:p>
            <w:pPr>
              <w:pStyle w:val="Normal"/>
              <w:keepNext w:val="true"/>
              <w:spacing w:before="60" w:after="60"/>
              <w:ind w:right="-2863" w:hanging="0"/>
              <w:rPr/>
            </w:pPr>
            <w:r>
              <w:rPr/>
              <w:t>8 (6)</w:t>
            </w:r>
          </w:p>
        </w:tc>
      </w:tr>
      <w:tr>
        <w:trPr/>
        <w:tc>
          <w:tcPr>
            <w:tcW w:w="3015" w:type="dxa"/>
            <w:tcBorders>
              <w:left w:val="single" w:sz="12" w:space="0" w:color="000000"/>
            </w:tcBorders>
          </w:tcPr>
          <w:p>
            <w:pPr>
              <w:pStyle w:val="Normal"/>
              <w:keepNext w:val="true"/>
              <w:spacing w:before="60" w:after="60"/>
              <w:ind w:right="-2863" w:hanging="0"/>
              <w:rPr/>
            </w:pPr>
            <w:r>
              <w:rPr/>
              <w:t>Použitá symetrická operace</w:t>
            </w:r>
          </w:p>
        </w:tc>
        <w:tc>
          <w:tcPr>
            <w:tcW w:w="1194" w:type="dxa"/>
            <w:tcBorders>
              <w:right w:val="single" w:sz="12" w:space="0" w:color="000000"/>
            </w:tcBorders>
          </w:tcPr>
          <w:p>
            <w:pPr>
              <w:pStyle w:val="Normal"/>
              <w:keepNext w:val="true"/>
              <w:spacing w:before="60" w:after="60"/>
              <w:ind w:right="-2863" w:hanging="0"/>
              <w:rPr/>
            </w:pPr>
            <w:r>
              <w:rPr/>
              <w:t>3</w:t>
            </w:r>
          </w:p>
        </w:tc>
      </w:tr>
      <w:tr>
        <w:trPr/>
        <w:tc>
          <w:tcPr>
            <w:tcW w:w="3015" w:type="dxa"/>
            <w:tcBorders>
              <w:left w:val="single" w:sz="12" w:space="0" w:color="000000"/>
            </w:tcBorders>
          </w:tcPr>
          <w:p>
            <w:pPr>
              <w:pStyle w:val="Normal"/>
              <w:keepNext w:val="true"/>
              <w:spacing w:before="60" w:after="60"/>
              <w:ind w:right="-2863" w:hanging="0"/>
              <w:rPr/>
            </w:pPr>
            <w:r>
              <w:rPr/>
              <w:t>Faktor úpravy kontrastu</w:t>
            </w:r>
          </w:p>
        </w:tc>
        <w:tc>
          <w:tcPr>
            <w:tcW w:w="1194" w:type="dxa"/>
            <w:tcBorders>
              <w:right w:val="single" w:sz="12" w:space="0" w:color="000000"/>
            </w:tcBorders>
          </w:tcPr>
          <w:p>
            <w:pPr>
              <w:pStyle w:val="Normal"/>
              <w:keepNext w:val="true"/>
              <w:spacing w:before="60" w:after="60"/>
              <w:ind w:right="-2863" w:hanging="0"/>
              <w:rPr/>
            </w:pPr>
            <w:r>
              <w:rPr/>
              <w:t>5 (8)</w:t>
            </w:r>
          </w:p>
        </w:tc>
      </w:tr>
      <w:tr>
        <w:trPr/>
        <w:tc>
          <w:tcPr>
            <w:tcW w:w="3015" w:type="dxa"/>
            <w:tcBorders>
              <w:left w:val="single" w:sz="12" w:space="0" w:color="000000"/>
            </w:tcBorders>
          </w:tcPr>
          <w:p>
            <w:pPr>
              <w:pStyle w:val="Normal"/>
              <w:keepNext w:val="true"/>
              <w:spacing w:before="60" w:after="60"/>
              <w:ind w:right="-2863" w:hanging="0"/>
              <w:rPr/>
            </w:pPr>
            <w:r>
              <w:rPr/>
              <w:t>Faktor úpravy jasu</w:t>
            </w:r>
          </w:p>
        </w:tc>
        <w:tc>
          <w:tcPr>
            <w:tcW w:w="1194" w:type="dxa"/>
            <w:tcBorders>
              <w:right w:val="single" w:sz="12" w:space="0" w:color="000000"/>
            </w:tcBorders>
          </w:tcPr>
          <w:p>
            <w:pPr>
              <w:pStyle w:val="Normal"/>
              <w:keepNext w:val="true"/>
              <w:spacing w:before="60" w:after="60"/>
              <w:ind w:right="-2863" w:hanging="0"/>
              <w:rPr/>
            </w:pPr>
            <w:r>
              <w:rPr/>
              <w:t>6 (8)</w:t>
            </w:r>
          </w:p>
        </w:tc>
      </w:tr>
      <w:tr>
        <w:trPr/>
        <w:tc>
          <w:tcPr>
            <w:tcW w:w="3015" w:type="dxa"/>
            <w:tcBorders>
              <w:left w:val="single" w:sz="12" w:space="0" w:color="000000"/>
              <w:bottom w:val="single" w:sz="12" w:space="0" w:color="000000"/>
            </w:tcBorders>
            <w:shd w:fill="000000" w:val="clear"/>
          </w:tcPr>
          <w:p>
            <w:pPr>
              <w:pStyle w:val="Heading4"/>
              <w:spacing w:before="60" w:after="60"/>
              <w:ind w:right="-2863" w:hanging="0"/>
              <w:rPr/>
            </w:pPr>
            <w:r>
              <w:rPr/>
              <w:t>Celkem</w:t>
            </w:r>
          </w:p>
        </w:tc>
        <w:tc>
          <w:tcPr>
            <w:tcW w:w="1194" w:type="dxa"/>
            <w:tcBorders>
              <w:bottom w:val="single" w:sz="12" w:space="0" w:color="000000"/>
              <w:right w:val="single" w:sz="12" w:space="0" w:color="000000"/>
            </w:tcBorders>
            <w:shd w:fill="000000" w:val="clear"/>
          </w:tcPr>
          <w:p>
            <w:pPr>
              <w:pStyle w:val="Normal"/>
              <w:spacing w:before="60" w:after="60"/>
              <w:ind w:right="-2863" w:hanging="0"/>
              <w:rPr>
                <w:b/>
                <w:b/>
                <w:color w:val="FFFFFF"/>
              </w:rPr>
            </w:pPr>
            <w:r>
              <w:rPr>
                <w:b/>
                <w:color w:val="FFFFFF"/>
              </w:rPr>
              <w:t>30 bitů</w:t>
            </w:r>
          </w:p>
        </w:tc>
      </w:tr>
    </w:tbl>
    <w:p>
      <w:pPr>
        <w:pStyle w:val="Titulek"/>
        <w:spacing w:before="240" w:after="120"/>
        <w:jc w:val="center"/>
        <w:rPr/>
      </w:pPr>
      <w:r>
        <w:rPr/>
        <w:t>Tabulka </w:t>
      </w:r>
      <w:r>
        <w:rPr/>
        <w:fldChar w:fldCharType="begin"/>
      </w:r>
      <w:r>
        <w:rPr/>
        <w:instrText xml:space="preserve"> SEQ Tabulka \* ARABIC </w:instrText>
      </w:r>
      <w:r>
        <w:rPr/>
        <w:fldChar w:fldCharType="separate"/>
      </w:r>
      <w:r>
        <w:rPr/>
        <w:t>1</w:t>
      </w:r>
      <w:r>
        <w:rPr/>
        <w:fldChar w:fldCharType="end"/>
      </w:r>
      <w:r>
        <w:rPr/>
        <w:t>. Počet bitů potřebných k uložení informací o jedné transformaci</w:t>
      </w:r>
    </w:p>
    <w:p>
      <w:pPr>
        <w:pStyle w:val="TextBodyIndent"/>
        <w:spacing w:before="120" w:after="240"/>
        <w:rPr/>
      </w:pPr>
      <w:r>
        <w:rPr/>
        <w:t>Při 30 bitech na jednu transformaci je celková velikost výstupních dat 30</w:t>
      </w:r>
      <w:r>
        <w:rPr>
          <w:rFonts w:eastAsia="Symbol" w:cs="Symbol" w:ascii="Symbol" w:hAnsi="Symbol"/>
        </w:rPr>
        <w:t></w:t>
      </w:r>
      <w:r>
        <w:rPr/>
        <w:t>1024=30 730 bitů. Velikost dat vstupního obrázku je 256</w:t>
      </w:r>
      <w:r>
        <w:rPr>
          <w:rFonts w:eastAsia="Symbol" w:cs="Symbol" w:ascii="Symbol" w:hAnsi="Symbol"/>
        </w:rPr>
        <w:t></w:t>
      </w:r>
      <w:r>
        <w:rPr/>
        <w:t>256</w:t>
      </w:r>
      <w:r>
        <w:rPr>
          <w:rFonts w:eastAsia="Symbol" w:cs="Symbol" w:ascii="Symbol" w:hAnsi="Symbol"/>
        </w:rPr>
        <w:t></w:t>
      </w:r>
      <w:r>
        <w:rPr/>
        <w:t xml:space="preserve">8=524 288 bitů. Kompresní poměr je tedy 524 288/30 730=17,06. Tato hodnota se může měnit vzhledem k velikosti řadového/doménového bloku a to jak nahoru tak dolů. Dále ji převážně pozitivně ovlivňuje použití hierarchického párování. Kompresní poměr zlepšuje použití principu </w:t>
      </w:r>
      <w:r>
        <w:rPr>
          <w:i/>
        </w:rPr>
        <w:t>„lehké hrubé síly“</w:t>
      </w:r>
      <w:r>
        <w:rPr/>
        <w:t>. S růstem velikosti obrazu roste i počet bitů nutných k uložení pozice doménového bloku, tedy klesá kompresní poměr. Jak již bylo uvedeno, velikost výstupních dat není ovlivněna barevnou hloubkou vstupního obrazu. Z toho plyne, že s růstem barevné hloubky se zlepšuje i kompresní poměr. Pokud by náš modelový obrázek měl barevnou hloubku 24 bitů (True color), byla by velikost vstupních dat 256</w:t>
      </w:r>
      <w:r>
        <w:rPr>
          <w:rFonts w:eastAsia="Symbol" w:cs="Symbol" w:ascii="Symbol" w:hAnsi="Symbol"/>
        </w:rPr>
        <w:t></w:t>
      </w:r>
      <w:r>
        <w:rPr/>
        <w:t>256</w:t>
      </w:r>
      <w:r>
        <w:rPr>
          <w:rFonts w:eastAsia="Symbol" w:cs="Symbol" w:ascii="Symbol" w:hAnsi="Symbol"/>
        </w:rPr>
        <w:t></w:t>
      </w:r>
      <w:r>
        <w:rPr/>
        <w:t>24=1 572 864 bitů, velikost výstupních dat se nezmění, kompresní poměr tedy bude 1 572 864/30 730=51,18.</w:t>
      </w:r>
    </w:p>
    <w:p>
      <w:pPr>
        <w:pStyle w:val="Heading1"/>
        <w:rPr/>
      </w:pPr>
      <w:bookmarkStart w:id="114" w:name="__RefHeading___Toc533047892"/>
      <w:bookmarkEnd w:id="114"/>
      <w:r>
        <w:rPr/>
        <w:t>Srovnání s JPEG</w:t>
      </w:r>
    </w:p>
    <w:p>
      <w:pPr>
        <w:pStyle w:val="TextBodyIndent"/>
        <w:spacing w:before="120" w:after="240"/>
        <w:rPr/>
      </w:pPr>
      <w:r>
        <w:rPr/>
        <w:t xml:space="preserve">Srovnání s kompresí JPEG je obtížné, vzhledem k odlišnosti chyb vnesených do komprimovaného obrazu těmito algoritmy. Obecně ale ne vždy platí, že zkreslení obrazu fraktální kompresí je přirozenější než zkreslení kompresí JPEG. </w:t>
      </w:r>
    </w:p>
    <w:p>
      <w:pPr>
        <w:pStyle w:val="TextBodyIndent"/>
        <w:spacing w:before="120" w:after="240"/>
        <w:rPr/>
      </w:pPr>
      <w:r>
        <w:rPr/>
        <w:t>Obecně lze říci, že pro nízké kompresní poměry dosahuje JPEG lepší kvality než fraktální komprese, pro větší kompresní poměry je tomu naopak. Za zlomový bod se považuje kompresní poměr 1:10-1:40 (liší se podle obsahu obrazu). To podporuje i fakt, že po tomto bodě obsahují obrazy komprimované JPEG tolik šumu, že jsou v podstatě nepoužitelné. Na rozdíl od JPEG dochází u fraktální komprese ke zkreslování pozvolna s růstem kompresního poměru.</w:t>
      </w:r>
    </w:p>
    <w:p>
      <w:pPr>
        <w:pStyle w:val="TextBodyIndent"/>
        <w:keepNext w:val="true"/>
        <w:spacing w:before="0" w:after="0"/>
        <w:ind w:hanging="0"/>
        <w:jc w:val="center"/>
        <w:rPr>
          <w:sz w:val="2"/>
        </w:rPr>
      </w:pPr>
      <w:r>
        <w:rPr>
          <w:sz w:val="2"/>
        </w:rPr>
      </w:r>
    </w:p>
    <w:p>
      <w:pPr>
        <w:pStyle w:val="TextBodyIndent"/>
        <w:keepNext w:val="true"/>
        <w:spacing w:before="120" w:after="0"/>
        <w:ind w:hanging="0"/>
        <w:jc w:val="center"/>
        <w:rPr/>
      </w:pPr>
      <w:bookmarkStart w:id="115" w:name="_1048968652"/>
      <w:bookmarkStart w:id="116" w:name="_1048966795"/>
      <w:bookmarkStart w:id="117" w:name="_1048966472"/>
      <w:bookmarkStart w:id="118" w:name="_1048966467"/>
      <w:bookmarkStart w:id="119" w:name="_1048966443"/>
      <w:bookmarkStart w:id="120" w:name="_1048966434"/>
      <w:bookmarkStart w:id="121" w:name="_1048966385"/>
      <w:bookmarkStart w:id="122" w:name="_1048966378"/>
      <w:bookmarkStart w:id="123" w:name="_1048966290"/>
      <w:bookmarkStart w:id="124" w:name="_1048965986"/>
      <w:bookmarkEnd w:id="115"/>
      <w:bookmarkEnd w:id="116"/>
      <w:bookmarkEnd w:id="117"/>
      <w:bookmarkEnd w:id="118"/>
      <w:bookmarkEnd w:id="119"/>
      <w:bookmarkEnd w:id="120"/>
      <w:bookmarkEnd w:id="121"/>
      <w:bookmarkEnd w:id="122"/>
      <w:bookmarkEnd w:id="123"/>
      <w:bookmarkEnd w:id="124"/>
      <w:r>
        <w:rPr/>
        <w:object w:dxaOrig="6255"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75pt;height:126pt;mso-wrap-distance-left:0.5pt;mso-wrap-distance-top:0.5pt" stroked="t" strokecolor="#000000" strokeweight="0pt" filled="f" o:ole="">
            <v:stroke linestyle="Single" dashstyle="Solid"/>
            <v:imagedata r:id="rId44" o:title=""/>
          </v:shape>
          <o:OLEObject Type="Embed" ProgID="" ShapeID="ole_rId43" DrawAspect="Content" ObjectID="_1308902575" r:id="rId43"/>
        </w:object>
      </w:r>
    </w:p>
    <w:p>
      <w:pPr>
        <w:pStyle w:val="Titulek"/>
        <w:jc w:val="center"/>
        <w:rPr/>
      </w:pPr>
      <w:bookmarkStart w:id="125" w:name="__RefHeading___Toc533048366"/>
      <w:bookmarkEnd w:id="125"/>
      <w:r>
        <w:rPr/>
        <w:t xml:space="preserve">Obrázek </w:t>
      </w:r>
      <w:r>
        <w:rPr/>
        <w:fldChar w:fldCharType="begin"/>
      </w:r>
      <w:r>
        <w:rPr/>
        <w:instrText xml:space="preserve"> SEQ Obrázek \* ARABIC </w:instrText>
      </w:r>
      <w:r>
        <w:rPr/>
        <w:fldChar w:fldCharType="separate"/>
      </w:r>
      <w:r>
        <w:rPr/>
        <w:t>25</w:t>
      </w:r>
      <w:r>
        <w:rPr/>
        <w:fldChar w:fldCharType="end"/>
      </w:r>
      <w:r>
        <w:rPr/>
        <w:t>. Porovnání fraktální komprese a JPEG pro obrázek „Lenna“</w:t>
      </w:r>
    </w:p>
    <w:p>
      <w:pPr>
        <w:pStyle w:val="TextBodyIndent"/>
        <w:keepNext w:val="true"/>
        <w:spacing w:before="120" w:after="0"/>
        <w:ind w:hanging="0"/>
        <w:jc w:val="center"/>
        <w:rPr/>
      </w:pPr>
      <w:bookmarkStart w:id="126" w:name="_1048966872"/>
      <w:bookmarkStart w:id="127" w:name="_1048966862"/>
      <w:bookmarkEnd w:id="126"/>
      <w:bookmarkEnd w:id="127"/>
      <w:r>
        <w:rPr/>
        <w:object w:dxaOrig="6090" w:dyaOrig="43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7pt;height:222.6pt;mso-wrap-distance-left:0.5pt;mso-wrap-distance-top:0.5pt" stroked="t" strokecolor="#000000" strokeweight="0pt" filled="f" o:ole="">
            <v:stroke linestyle="Single" dashstyle="Solid"/>
            <v:imagedata r:id="rId46" o:title=""/>
          </v:shape>
          <o:OLEObject Type="Embed" ProgID="" ShapeID="ole_rId45" DrawAspect="Content" ObjectID="_2125845386" r:id="rId45"/>
        </w:object>
      </w:r>
    </w:p>
    <w:p>
      <w:pPr>
        <w:pStyle w:val="Titulek"/>
        <w:jc w:val="center"/>
        <w:rPr/>
      </w:pPr>
      <w:bookmarkStart w:id="128" w:name="__RefHeading___Toc533048367"/>
      <w:bookmarkEnd w:id="128"/>
      <w:r>
        <w:rPr/>
        <w:t xml:space="preserve">Obrázek </w:t>
      </w:r>
      <w:r>
        <w:rPr/>
        <w:fldChar w:fldCharType="begin"/>
      </w:r>
      <w:r>
        <w:rPr/>
        <w:instrText xml:space="preserve"> SEQ Obrázek \* ARABIC </w:instrText>
      </w:r>
      <w:r>
        <w:rPr/>
        <w:fldChar w:fldCharType="separate"/>
      </w:r>
      <w:r>
        <w:rPr/>
        <w:t>26</w:t>
      </w:r>
      <w:r>
        <w:rPr/>
        <w:fldChar w:fldCharType="end"/>
      </w:r>
      <w:r>
        <w:rPr/>
        <w:t>. Porovnání fraktální komprese a JPEG pro obrázky „Bird“</w:t>
      </w:r>
      <w:r>
        <w:rPr>
          <w:lang w:val="en-US" w:eastAsia="en-US"/>
        </w:rPr>
        <w:t xml:space="preserve"> a „Cameraman“</w:t>
      </w:r>
    </w:p>
    <w:p>
      <w:pPr>
        <w:pStyle w:val="Heading1"/>
        <w:spacing w:before="120" w:after="120"/>
        <w:rPr/>
      </w:pPr>
      <w:bookmarkStart w:id="129" w:name="__RefHeading___Toc533047893"/>
      <w:bookmarkEnd w:id="129"/>
      <w:r>
        <w:rPr/>
        <w:t>Použití</w:t>
      </w:r>
    </w:p>
    <w:p>
      <w:pPr>
        <w:pStyle w:val="TextBodyIndent"/>
        <w:spacing w:before="120" w:after="240"/>
        <w:rPr/>
      </w:pPr>
      <w:r>
        <w:rPr/>
        <w:t>Fraktální komprese se hodí zejména na kompresi přírodních obrazů. Velmi špatných výsledků je dosahováno při práci s obrazy, které obsahují text a kresby. Tyto části obrazu jsou po kompresi deformovány, někdy dokonce úplně zmizí, to je typické hlavně pro přímé čáry, které směřují diagonálně k hranám řadových bloků.</w:t>
      </w:r>
    </w:p>
    <w:tbl>
      <w:tblPr>
        <w:tblW w:w="6041" w:type="dxa"/>
        <w:jc w:val="center"/>
        <w:tblInd w:w="0" w:type="dxa"/>
        <w:tblLayout w:type="fixed"/>
        <w:tblCellMar>
          <w:top w:w="0" w:type="dxa"/>
          <w:left w:w="70" w:type="dxa"/>
          <w:bottom w:w="0" w:type="dxa"/>
          <w:right w:w="70" w:type="dxa"/>
        </w:tblCellMar>
      </w:tblPr>
      <w:tblGrid>
        <w:gridCol w:w="2040"/>
        <w:gridCol w:w="1920"/>
        <w:gridCol w:w="2081"/>
      </w:tblGrid>
      <w:tr>
        <w:trPr/>
        <w:tc>
          <w:tcPr>
            <w:tcW w:w="2040" w:type="dxa"/>
            <w:tcBorders>
              <w:top w:val="single" w:sz="12" w:space="0" w:color="000000"/>
              <w:left w:val="single" w:sz="12" w:space="0" w:color="000000"/>
            </w:tcBorders>
            <w:shd w:fill="000000" w:val="clear"/>
          </w:tcPr>
          <w:p>
            <w:pPr>
              <w:pStyle w:val="TextBodyIndent"/>
              <w:keepNext w:val="true"/>
              <w:spacing w:before="60" w:after="80"/>
              <w:ind w:hanging="0"/>
              <w:rPr>
                <w:b/>
                <w:b/>
                <w:color w:val="FFFFFF"/>
              </w:rPr>
            </w:pPr>
            <w:r>
              <w:rPr>
                <w:b/>
                <w:color w:val="FFFFFF"/>
              </w:rPr>
              <w:t>Typ obrazu</w:t>
            </w:r>
          </w:p>
        </w:tc>
        <w:tc>
          <w:tcPr>
            <w:tcW w:w="1920" w:type="dxa"/>
            <w:tcBorders>
              <w:top w:val="single" w:sz="12" w:space="0" w:color="000000"/>
            </w:tcBorders>
            <w:shd w:fill="000000" w:val="clear"/>
          </w:tcPr>
          <w:p>
            <w:pPr>
              <w:pStyle w:val="TextBodyIndent"/>
              <w:keepNext w:val="true"/>
              <w:spacing w:before="60" w:after="80"/>
              <w:ind w:hanging="0"/>
              <w:rPr>
                <w:b/>
                <w:b/>
                <w:color w:val="FFFFFF"/>
              </w:rPr>
            </w:pPr>
            <w:r>
              <w:rPr>
                <w:b/>
                <w:color w:val="FFFFFF"/>
              </w:rPr>
              <w:t>Nízká komprese</w:t>
            </w:r>
          </w:p>
        </w:tc>
        <w:tc>
          <w:tcPr>
            <w:tcW w:w="2081" w:type="dxa"/>
            <w:tcBorders>
              <w:top w:val="single" w:sz="12" w:space="0" w:color="000000"/>
              <w:right w:val="single" w:sz="12" w:space="0" w:color="000000"/>
            </w:tcBorders>
            <w:shd w:fill="000000" w:val="clear"/>
          </w:tcPr>
          <w:p>
            <w:pPr>
              <w:pStyle w:val="TextBodyIndent"/>
              <w:keepNext w:val="true"/>
              <w:spacing w:before="60" w:after="80"/>
              <w:ind w:hanging="0"/>
              <w:rPr>
                <w:b/>
                <w:b/>
                <w:color w:val="FFFFFF"/>
              </w:rPr>
            </w:pPr>
            <w:r>
              <w:rPr>
                <w:b/>
                <w:color w:val="FFFFFF"/>
              </w:rPr>
              <w:t>Vysoká komprese</w:t>
            </w:r>
          </w:p>
        </w:tc>
      </w:tr>
      <w:tr>
        <w:trPr/>
        <w:tc>
          <w:tcPr>
            <w:tcW w:w="2040" w:type="dxa"/>
            <w:tcBorders>
              <w:left w:val="single" w:sz="12" w:space="0" w:color="000000"/>
            </w:tcBorders>
          </w:tcPr>
          <w:p>
            <w:pPr>
              <w:pStyle w:val="TextBodyIndent"/>
              <w:keepNext w:val="true"/>
              <w:spacing w:before="60" w:after="0"/>
              <w:ind w:hanging="0"/>
              <w:rPr/>
            </w:pPr>
            <w:r>
              <w:rPr/>
              <w:t>text, kresby</w:t>
            </w:r>
          </w:p>
        </w:tc>
        <w:tc>
          <w:tcPr>
            <w:tcW w:w="1920" w:type="dxa"/>
            <w:tcBorders/>
          </w:tcPr>
          <w:p>
            <w:pPr>
              <w:pStyle w:val="TextBodyIndent"/>
              <w:keepNext w:val="true"/>
              <w:spacing w:before="60" w:after="0"/>
              <w:ind w:hanging="0"/>
              <w:rPr/>
            </w:pPr>
            <w:r>
              <w:rPr/>
              <w:t>nízká</w:t>
            </w:r>
          </w:p>
        </w:tc>
        <w:tc>
          <w:tcPr>
            <w:tcW w:w="2081" w:type="dxa"/>
            <w:tcBorders>
              <w:right w:val="single" w:sz="12" w:space="0" w:color="000000"/>
            </w:tcBorders>
          </w:tcPr>
          <w:p>
            <w:pPr>
              <w:pStyle w:val="TextBodyIndent"/>
              <w:keepNext w:val="true"/>
              <w:spacing w:before="60" w:after="0"/>
              <w:ind w:hanging="0"/>
              <w:rPr/>
            </w:pPr>
            <w:r>
              <w:rPr/>
              <w:t>nízká</w:t>
            </w:r>
          </w:p>
        </w:tc>
      </w:tr>
      <w:tr>
        <w:trPr/>
        <w:tc>
          <w:tcPr>
            <w:tcW w:w="2040" w:type="dxa"/>
            <w:tcBorders>
              <w:left w:val="single" w:sz="12" w:space="0" w:color="000000"/>
            </w:tcBorders>
          </w:tcPr>
          <w:p>
            <w:pPr>
              <w:pStyle w:val="TextBodyIndent"/>
              <w:keepNext w:val="true"/>
              <w:spacing w:before="60" w:after="0"/>
              <w:ind w:hanging="0"/>
              <w:rPr/>
            </w:pPr>
            <w:r>
              <w:rPr/>
              <w:t>počítačová grafika</w:t>
            </w:r>
          </w:p>
        </w:tc>
        <w:tc>
          <w:tcPr>
            <w:tcW w:w="1920" w:type="dxa"/>
            <w:tcBorders/>
          </w:tcPr>
          <w:p>
            <w:pPr>
              <w:pStyle w:val="TextBodyIndent"/>
              <w:keepNext w:val="true"/>
              <w:spacing w:before="60" w:after="0"/>
              <w:ind w:hanging="0"/>
              <w:rPr/>
            </w:pPr>
            <w:r>
              <w:rPr/>
              <w:t>nízká až dobrá</w:t>
            </w:r>
          </w:p>
        </w:tc>
        <w:tc>
          <w:tcPr>
            <w:tcW w:w="2081" w:type="dxa"/>
            <w:tcBorders>
              <w:right w:val="single" w:sz="12" w:space="0" w:color="000000"/>
            </w:tcBorders>
          </w:tcPr>
          <w:p>
            <w:pPr>
              <w:pStyle w:val="TextBodyIndent"/>
              <w:keepNext w:val="true"/>
              <w:spacing w:before="60" w:after="0"/>
              <w:ind w:hanging="0"/>
              <w:rPr/>
            </w:pPr>
            <w:r>
              <w:rPr/>
              <w:t>nízká až průměrná</w:t>
            </w:r>
          </w:p>
        </w:tc>
      </w:tr>
      <w:tr>
        <w:trPr/>
        <w:tc>
          <w:tcPr>
            <w:tcW w:w="2040" w:type="dxa"/>
            <w:tcBorders>
              <w:left w:val="single" w:sz="12" w:space="0" w:color="000000"/>
              <w:bottom w:val="single" w:sz="12" w:space="0" w:color="000000"/>
            </w:tcBorders>
          </w:tcPr>
          <w:p>
            <w:pPr>
              <w:pStyle w:val="TextBodyIndent"/>
              <w:keepNext w:val="true"/>
              <w:spacing w:before="60" w:after="0"/>
              <w:ind w:hanging="0"/>
              <w:rPr/>
            </w:pPr>
            <w:r>
              <w:rPr/>
              <w:t>fotografie</w:t>
            </w:r>
          </w:p>
        </w:tc>
        <w:tc>
          <w:tcPr>
            <w:tcW w:w="1920" w:type="dxa"/>
            <w:tcBorders>
              <w:bottom w:val="single" w:sz="12" w:space="0" w:color="000000"/>
            </w:tcBorders>
          </w:tcPr>
          <w:p>
            <w:pPr>
              <w:pStyle w:val="TextBodyIndent"/>
              <w:keepNext w:val="true"/>
              <w:spacing w:before="60" w:after="0"/>
              <w:ind w:hanging="0"/>
              <w:rPr/>
            </w:pPr>
            <w:r>
              <w:rPr/>
              <w:t>dobrá</w:t>
            </w:r>
          </w:p>
        </w:tc>
        <w:tc>
          <w:tcPr>
            <w:tcW w:w="2081" w:type="dxa"/>
            <w:tcBorders>
              <w:bottom w:val="single" w:sz="12" w:space="0" w:color="000000"/>
              <w:right w:val="single" w:sz="12" w:space="0" w:color="000000"/>
            </w:tcBorders>
          </w:tcPr>
          <w:p>
            <w:pPr>
              <w:pStyle w:val="TextBodyIndent"/>
              <w:keepNext w:val="true"/>
              <w:spacing w:before="60" w:after="0"/>
              <w:ind w:hanging="0"/>
              <w:rPr/>
            </w:pPr>
            <w:r>
              <w:rPr/>
              <w:t>velmi dobrá</w:t>
            </w:r>
          </w:p>
        </w:tc>
      </w:tr>
    </w:tbl>
    <w:p>
      <w:pPr>
        <w:pStyle w:val="Titulek"/>
        <w:jc w:val="center"/>
        <w:rPr/>
      </w:pPr>
      <w:r>
        <w:rPr/>
        <w:t xml:space="preserve">Tabulka </w:t>
      </w:r>
      <w:r>
        <w:rPr/>
        <w:fldChar w:fldCharType="begin"/>
      </w:r>
      <w:r>
        <w:rPr/>
        <w:instrText xml:space="preserve"> SEQ Tabulka \* ARABIC </w:instrText>
      </w:r>
      <w:r>
        <w:rPr/>
        <w:fldChar w:fldCharType="separate"/>
      </w:r>
      <w:r>
        <w:rPr/>
        <w:t>2</w:t>
      </w:r>
      <w:r>
        <w:rPr/>
        <w:fldChar w:fldCharType="end"/>
      </w:r>
      <w:r>
        <w:rPr/>
        <w:t>. Kvalita komprese pro různé typy obrazu</w:t>
      </w:r>
    </w:p>
    <w:p>
      <w:pPr>
        <w:pStyle w:val="TextBodyIndent"/>
        <w:spacing w:before="120" w:after="240"/>
        <w:rPr/>
      </w:pPr>
      <w:r>
        <w:rPr/>
        <w:t>Jednou ze zajímavých vlastností je „</w:t>
      </w:r>
      <w:r>
        <w:rPr>
          <w:i/>
        </w:rPr>
        <w:t>fraktální interpolace“</w:t>
      </w:r>
      <w:r>
        <w:rPr/>
        <w:t xml:space="preserve">. Používaný počet iterací při dekompresi je dán jen rozlišovací schopností obrazovky (nebo jiného zařízení). Je ale možné provádět další cykly. Od určitého okamžiku se v dekomprimovaném obraze objeví detaily, které v původním obraze nebyly obsaženy. Tomuto jevu se říká fraktální interpolace. Na rozdíl od klasické interpolace používané k zvětšování bitmapových obrazů, se u fraktální interpolace neobjevují umělé čtverhranné útvary. </w:t>
      </w:r>
    </w:p>
    <w:p>
      <w:pPr>
        <w:pStyle w:val="Heading1"/>
        <w:rPr>
          <w:lang w:val="en-US"/>
        </w:rPr>
      </w:pPr>
      <w:bookmarkStart w:id="130" w:name="__RefHeading___Toc533047894"/>
      <w:bookmarkEnd w:id="130"/>
      <w:r>
        <w:rPr/>
        <w:t>Použitá literatura</w:t>
      </w:r>
    </w:p>
    <w:p>
      <w:pPr>
        <w:pStyle w:val="Oslovanodstavec"/>
        <w:numPr>
          <w:ilvl w:val="0"/>
          <w:numId w:val="4"/>
        </w:numPr>
        <w:jc w:val="left"/>
        <w:rPr/>
      </w:pPr>
      <w:r>
        <w:rPr/>
        <w:t xml:space="preserve">John Kominek: Advances in Fractal Compression for Multimedia Applications; </w:t>
      </w:r>
      <w:r>
        <w:rPr>
          <w:sz w:val="20"/>
        </w:rPr>
        <w:t>http://link.springer-ny.com/link/service/journals/00530/papers/7005004/70050255.pdf</w:t>
      </w:r>
    </w:p>
    <w:p>
      <w:pPr>
        <w:pStyle w:val="Oslovanodstavec"/>
        <w:numPr>
          <w:ilvl w:val="0"/>
          <w:numId w:val="4"/>
        </w:numPr>
        <w:jc w:val="left"/>
        <w:rPr>
          <w:sz w:val="20"/>
          <w:ins w:id="938" w:author="Prikrylovi" w:date="2001-12-15T10:55:00Z"/>
        </w:rPr>
      </w:pPr>
      <w:ins w:id="935" w:author="Prikrylovi" w:date="2001-12-15T10:55:00Z">
        <w:r>
          <w:rPr/>
          <w:t>Edward R. Vrscay</w:t>
        </w:r>
      </w:ins>
      <w:ins w:id="936" w:author="Prikrylovi" w:date="2001-12-15T10:55:00Z">
        <w:r>
          <w:rPr>
            <w:lang w:val="en-US"/>
          </w:rPr>
          <w:t>: A Hitchhiker’s Guide to “Fractal-Based” function Approximation and Image Compression</w:t>
        </w:r>
      </w:ins>
      <w:ins w:id="937" w:author="Prikrylovi" w:date="2001-12-15T10:55:00Z">
        <w:r>
          <w:rPr>
            <w:sz w:val="20"/>
          </w:rPr>
          <w:t>; ftp://links.uwaterloo.ca/pub/Fractals/Papers/Waterloo</w:t>
        </w:r>
      </w:ins>
    </w:p>
    <w:p>
      <w:pPr>
        <w:pStyle w:val="Oslovanodstavec"/>
        <w:numPr>
          <w:ilvl w:val="0"/>
          <w:numId w:val="4"/>
        </w:numPr>
        <w:jc w:val="left"/>
        <w:rPr>
          <w:sz w:val="20"/>
        </w:rPr>
      </w:pPr>
      <w:r>
        <w:rPr/>
        <w:t>John Kominek: Introduction to Fractal compression</w:t>
      </w:r>
      <w:r>
        <w:rPr>
          <w:lang w:val="en-US"/>
        </w:rPr>
        <w:t xml:space="preserve">; </w:t>
      </w:r>
      <w:r>
        <w:rPr>
          <w:sz w:val="20"/>
          <w:lang w:val="en-US"/>
        </w:rPr>
        <w:t>http://www.faqs.org/faqs/compression-faq/part2/section-8.html</w:t>
      </w:r>
    </w:p>
    <w:p>
      <w:pPr>
        <w:pStyle w:val="Oslovanodstavec"/>
        <w:numPr>
          <w:ilvl w:val="0"/>
          <w:numId w:val="4"/>
        </w:numPr>
        <w:jc w:val="left"/>
        <w:rPr/>
      </w:pPr>
      <w:r>
        <w:rPr/>
        <w:t xml:space="preserve">Carsten Frigaard, Jess Gade, Thomas T. Hemmingsten a Torben Sand: Image Compression Based on a Fractal Theory; </w:t>
      </w:r>
      <w:r>
        <w:rPr>
          <w:sz w:val="20"/>
        </w:rPr>
        <w:t>ftp://links.uwaterloo.ca/pub/Fractals/Papers/Waterloo</w:t>
      </w:r>
    </w:p>
    <w:p>
      <w:pPr>
        <w:pStyle w:val="Oslovanodstavec"/>
        <w:numPr>
          <w:ilvl w:val="0"/>
          <w:numId w:val="4"/>
        </w:numPr>
        <w:jc w:val="left"/>
        <w:rPr>
          <w:del w:id="941" w:author="Prikrylovi" w:date="2001-12-15T10:58:00Z"/>
        </w:rPr>
      </w:pPr>
      <w:del w:id="939" w:author="Prikrylovi" w:date="2001-12-15T10:58:00Z">
        <w:r>
          <w:rPr/>
          <w:delText>Edward R. Vrscay: A Hitchhikers Guide to „Fractal-Based“ Function Approximation and Image Compression;</w:delText>
        </w:r>
      </w:del>
      <w:del w:id="940" w:author="Prikrylovi" w:date="2001-12-15T10:58:00Z">
        <w:r>
          <w:rPr>
            <w:sz w:val="20"/>
          </w:rPr>
          <w:delText xml:space="preserve"> ftp://links.uwaterloo.ca/pub/Fractals/Papers/Waterloo</w:delText>
        </w:r>
      </w:del>
    </w:p>
    <w:p>
      <w:pPr>
        <w:pStyle w:val="Oslovanodstavec"/>
        <w:numPr>
          <w:ilvl w:val="0"/>
          <w:numId w:val="4"/>
        </w:numPr>
        <w:jc w:val="left"/>
        <w:rPr/>
      </w:pPr>
      <w:r>
        <w:rPr/>
        <w:t>James D. Murray, William van Ryper: Encyklopedie grafických formátů, Computer press, 1997</w:t>
      </w:r>
    </w:p>
    <w:p>
      <w:pPr>
        <w:pStyle w:val="Oslovanodstavec"/>
        <w:numPr>
          <w:ilvl w:val="0"/>
          <w:numId w:val="0"/>
        </w:numPr>
        <w:spacing w:before="120" w:after="120"/>
        <w:ind w:left="0" w:hanging="0"/>
        <w:rPr/>
      </w:pPr>
      <w:r>
        <w:rPr/>
      </w:r>
    </w:p>
    <w:sectPr>
      <w:headerReference w:type="default" r:id="rId47"/>
      <w:headerReference w:type="first" r:id="rId48"/>
      <w:footerReference w:type="default" r:id="rId49"/>
      <w:footerReference w:type="first" r:id="rId5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jc w:val="center"/>
      <w:rPr/>
    </w:pPr>
    <w:r>
      <w:rPr/>
      <w:t xml:space="preserve">Strana </w:t>
    </w:r>
    <w:r>
      <w:rPr/>
      <w:fldChar w:fldCharType="begin"/>
    </w:r>
    <w:r>
      <w:rPr/>
      <w:instrText xml:space="preserve"> PAGE </w:instrText>
    </w:r>
    <w:r>
      <w:rPr/>
      <w:fldChar w:fldCharType="separate"/>
    </w:r>
    <w:r>
      <w:rPr/>
      <w:t>23</w:t>
    </w:r>
    <w:r>
      <w:rPr/>
      <w:fldChar w:fldCharType="end"/>
    </w:r>
    <w:r>
      <w:rPr/>
      <w:t xml:space="preserve"> (celkem </w:t>
    </w:r>
    <w:r>
      <w:rPr/>
      <w:fldChar w:fldCharType="begin"/>
    </w:r>
    <w:r>
      <w:rPr/>
      <w:instrText xml:space="preserve"> NUMPAGES \* ARABIC </w:instrText>
    </w:r>
    <w:r>
      <w:rPr/>
      <w:fldChar w:fldCharType="separate"/>
    </w:r>
    <w:r>
      <w:rPr/>
      <w:t>23</w:t>
    </w:r>
    <w:r>
      <w:rPr/>
      <w:fldChar w:fldCharType="end"/>
    </w:r>
    <w:bookmarkStart w:id="131" w:name="_Ref512088312"/>
    <w:r>
      <w:rPr/>
      <w:t>)</w:t>
    </w:r>
    <w:bookmarkEnd w:id="13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8455" w:leader="none"/>
      </w:tabs>
      <w:spacing w:before="120" w:after="120"/>
      <w:ind w:hanging="0"/>
      <w:rPr/>
    </w:pPr>
    <w:r>
      <w:rPr/>
      <w:t>Martin Přikryl: Fraktální komprese</w:t>
      <w:tab/>
      <w:t xml:space="preserve">17. </w:t>
    </w:r>
    <w:del w:id="942" w:author="Prikrylovi" w:date="2001-12-15T11:08:00Z">
      <w:r>
        <w:rPr/>
        <w:delText xml:space="preserve">dubna </w:delText>
      </w:r>
    </w:del>
    <w:ins w:id="943" w:author="Prikrylovi" w:date="2001-12-15T11:08:00Z">
      <w:r>
        <w:rPr/>
        <w:t xml:space="preserve">prosince </w:t>
      </w:r>
    </w:ins>
    <w:r>
      <w:rPr/>
      <w:t>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60" w:after="60"/>
      <w:ind w:right="-2863" w:hanging="0"/>
      <w:outlineLvl w:val="3"/>
    </w:pPr>
    <w:rPr>
      <w:rFonts w:cs="Arial"/>
      <w:b/>
      <w:bCs/>
      <w:color w:val="FFFF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Anglicktermn">
    <w:name w:val="Anglický termín"/>
    <w:basedOn w:val="Standardnpsmoodstavce"/>
    <w:qFormat/>
    <w:rPr>
      <w:lang w:val="en-US"/>
    </w:rPr>
  </w:style>
  <w:style w:type="character" w:styleId="Matematickvraz">
    <w:name w:val="Matematický výraz"/>
    <w:basedOn w:val="Standardnpsmoodstavce"/>
    <w:qFormat/>
    <w:rPr>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54"/>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lovanodstavec">
    <w:name w:val="Očíslovaný odstavec"/>
    <w:basedOn w:val="Normal"/>
    <w:qFormat/>
    <w:pPr>
      <w:numPr>
        <w:ilvl w:val="0"/>
        <w:numId w:val="7"/>
      </w:numPr>
    </w:pPr>
    <w:rPr/>
  </w:style>
  <w:style w:type="paragraph" w:styleId="TextBodyIndent">
    <w:name w:val="Body Text Indent"/>
    <w:basedOn w:val="Normal"/>
    <w:pPr/>
    <w:rPr/>
  </w:style>
  <w:style w:type="paragraph" w:styleId="Zkladntextodsazen2">
    <w:name w:val="Základní text odsazený 2"/>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0" w:after="120"/>
      <w:ind w:hanging="0"/>
    </w:pPr>
    <w:rPr>
      <w:b/>
      <w:bCs/>
      <w:sz w:val="18"/>
    </w:rPr>
  </w:style>
  <w:style w:type="paragraph" w:styleId="Zkladntextodsazen3">
    <w:name w:val="Základní text odsazený 3"/>
    <w:basedOn w:val="Normal"/>
    <w:qFormat/>
    <w:pPr>
      <w:spacing w:before="120" w:after="240"/>
      <w:ind w:firstLine="709"/>
    </w:pPr>
    <w:rPr/>
  </w:style>
  <w:style w:type="paragraph" w:styleId="Contents1">
    <w:name w:val="TOC 1"/>
    <w:basedOn w:val="Normal"/>
    <w:next w:val="Normal"/>
    <w:pPr>
      <w:tabs>
        <w:tab w:val="clear" w:pos="708"/>
        <w:tab w:val="right" w:pos="8493" w:leader="dot"/>
      </w:tabs>
      <w:spacing w:before="40" w:after="20"/>
      <w:ind w:hanging="0"/>
      <w:jc w:val="left"/>
    </w:pPr>
    <w:rPr>
      <w:rFonts w:ascii="Times New Roman" w:hAnsi="Times New Roman" w:cs="Times New Roman"/>
      <w:b/>
      <w:caps/>
      <w:sz w:val="18"/>
      <w:szCs w:val="32"/>
      <w:lang w:val="en-US" w:eastAsia="en-US"/>
    </w:rPr>
  </w:style>
  <w:style w:type="paragraph" w:styleId="Contents2">
    <w:name w:val="TOC 2"/>
    <w:basedOn w:val="Normal"/>
    <w:next w:val="Normal"/>
    <w:pPr>
      <w:tabs>
        <w:tab w:val="clear" w:pos="708"/>
        <w:tab w:val="right" w:pos="8493" w:leader="dot"/>
      </w:tabs>
      <w:spacing w:before="0" w:after="0"/>
      <w:ind w:left="220" w:hanging="0"/>
      <w:jc w:val="left"/>
    </w:pPr>
    <w:rPr>
      <w:rFonts w:ascii="Times New Roman" w:hAnsi="Times New Roman" w:cs="Times New Roman"/>
      <w:smallCaps/>
      <w:sz w:val="18"/>
      <w:lang w:val="en-US" w:eastAsia="en-US"/>
    </w:rPr>
  </w:style>
  <w:style w:type="paragraph" w:styleId="Contents3">
    <w:name w:val="TOC 3"/>
    <w:basedOn w:val="Normal"/>
    <w:next w:val="Normal"/>
    <w:pPr>
      <w:spacing w:before="0" w:after="0"/>
      <w:ind w:left="440" w:firstLine="567"/>
      <w:jc w:val="left"/>
    </w:pPr>
    <w:rPr>
      <w:rFonts w:ascii="Times New Roman" w:hAnsi="Times New Roman" w:cs="Times New Roman"/>
      <w:i/>
      <w:sz w:val="20"/>
    </w:rPr>
  </w:style>
  <w:style w:type="paragraph" w:styleId="Contents4">
    <w:name w:val="TOC 4"/>
    <w:basedOn w:val="Normal"/>
    <w:next w:val="Normal"/>
    <w:pPr>
      <w:spacing w:before="0" w:after="0"/>
      <w:ind w:left="660" w:firstLine="567"/>
      <w:jc w:val="left"/>
    </w:pPr>
    <w:rPr>
      <w:rFonts w:ascii="Times New Roman" w:hAnsi="Times New Roman" w:cs="Times New Roman"/>
      <w:sz w:val="18"/>
    </w:rPr>
  </w:style>
  <w:style w:type="paragraph" w:styleId="Contents5">
    <w:name w:val="TOC 5"/>
    <w:basedOn w:val="Normal"/>
    <w:next w:val="Normal"/>
    <w:pPr>
      <w:spacing w:before="0" w:after="0"/>
      <w:ind w:left="880" w:firstLine="567"/>
      <w:jc w:val="left"/>
    </w:pPr>
    <w:rPr>
      <w:rFonts w:ascii="Times New Roman" w:hAnsi="Times New Roman" w:cs="Times New Roman"/>
      <w:sz w:val="18"/>
    </w:rPr>
  </w:style>
  <w:style w:type="paragraph" w:styleId="Contents6">
    <w:name w:val="TOC 6"/>
    <w:basedOn w:val="Normal"/>
    <w:next w:val="Normal"/>
    <w:pPr>
      <w:spacing w:before="0" w:after="0"/>
      <w:ind w:left="1100" w:firstLine="567"/>
      <w:jc w:val="left"/>
    </w:pPr>
    <w:rPr>
      <w:rFonts w:ascii="Times New Roman" w:hAnsi="Times New Roman" w:cs="Times New Roman"/>
      <w:sz w:val="18"/>
    </w:rPr>
  </w:style>
  <w:style w:type="paragraph" w:styleId="Contents7">
    <w:name w:val="TOC 7"/>
    <w:basedOn w:val="Normal"/>
    <w:next w:val="Normal"/>
    <w:pPr>
      <w:spacing w:before="0" w:after="0"/>
      <w:ind w:left="1320" w:firstLine="567"/>
      <w:jc w:val="left"/>
    </w:pPr>
    <w:rPr>
      <w:rFonts w:ascii="Times New Roman" w:hAnsi="Times New Roman" w:cs="Times New Roman"/>
      <w:sz w:val="18"/>
    </w:rPr>
  </w:style>
  <w:style w:type="paragraph" w:styleId="Contents8">
    <w:name w:val="TOC 8"/>
    <w:basedOn w:val="Normal"/>
    <w:next w:val="Normal"/>
    <w:pPr>
      <w:spacing w:before="0" w:after="0"/>
      <w:ind w:left="1540" w:firstLine="567"/>
      <w:jc w:val="left"/>
    </w:pPr>
    <w:rPr>
      <w:rFonts w:ascii="Times New Roman" w:hAnsi="Times New Roman" w:cs="Times New Roman"/>
      <w:sz w:val="18"/>
    </w:rPr>
  </w:style>
  <w:style w:type="paragraph" w:styleId="Contents9">
    <w:name w:val="TOC 9"/>
    <w:basedOn w:val="Normal"/>
    <w:next w:val="Normal"/>
    <w:pPr>
      <w:spacing w:before="0" w:after="0"/>
      <w:ind w:left="1760" w:firstLine="567"/>
      <w:jc w:val="left"/>
    </w:pPr>
    <w:rPr>
      <w:rFonts w:ascii="Times New Roman" w:hAnsi="Times New Roman" w:cs="Times New Roman"/>
      <w:sz w:val="18"/>
    </w:rPr>
  </w:style>
  <w:style w:type="paragraph" w:styleId="Seznamobrzk">
    <w:name w:val="Seznam obrázků"/>
    <w:basedOn w:val="Normal"/>
    <w:next w:val="Normal"/>
    <w:qFormat/>
    <w:pPr>
      <w:spacing w:before="0" w:after="0"/>
      <w:ind w:left="440" w:hanging="440"/>
      <w:jc w:val="left"/>
    </w:pPr>
    <w:rPr>
      <w:rFonts w:ascii="Times New Roman" w:hAnsi="Times New Roman" w:cs="Times New Roman"/>
      <w:smallCaps/>
      <w:sz w:val="20"/>
    </w:rPr>
  </w:style>
  <w:style w:type="paragraph" w:styleId="Rozvrendokumentu">
    <w:name w:val="Rozvržení dokumentu"/>
    <w:basedOn w:val="Normal"/>
    <w:qFormat/>
    <w:pPr>
      <w:shd w:fill="000080" w:val="clear"/>
    </w:pPr>
    <w:rPr>
      <w:rFonts w:ascii="Tahoma" w:hAnsi="Tahoma" w:cs="Tahoma"/>
    </w:rPr>
  </w:style>
  <w:style w:type="paragraph" w:styleId="Matematickblok">
    <w:name w:val="Matematický blok"/>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oleObject" Target="embeddings/oleObject8.bin"/><Relationship Id="rId32" Type="http://schemas.openxmlformats.org/officeDocument/2006/relationships/image" Target="media/image23.wmf"/><Relationship Id="rId33" Type="http://schemas.openxmlformats.org/officeDocument/2006/relationships/oleObject" Target="embeddings/oleObject9.bin"/><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oleObject" Target="embeddings/oleObject11.bin"/><Relationship Id="rId38" Type="http://schemas.openxmlformats.org/officeDocument/2006/relationships/image" Target="media/image26.wmf"/><Relationship Id="rId39" Type="http://schemas.openxmlformats.org/officeDocument/2006/relationships/oleObject" Target="embeddings/oleObject12.bin"/><Relationship Id="rId40" Type="http://schemas.openxmlformats.org/officeDocument/2006/relationships/image" Target="media/image27.wmf"/><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oleObject" Target="embeddings/oleObject15.bin"/><Relationship Id="rId46" Type="http://schemas.openxmlformats.org/officeDocument/2006/relationships/image" Target="media/image30.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7:50:00Z</dcterms:created>
  <dc:creator>Martin</dc:creator>
  <dc:description/>
  <dc:language>en-US</dc:language>
  <cp:lastModifiedBy>Prikrylovi</cp:lastModifiedBy>
  <cp:lastPrinted>2001-12-15T11:04:00Z</cp:lastPrinted>
  <dcterms:modified xsi:type="dcterms:W3CDTF">2001-12-15T10:12:00Z</dcterms:modified>
  <cp:revision>35</cp:revision>
  <dc:subject/>
  <dc:title> </dc:title>
</cp:coreProperties>
</file>