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409315</wp:posOffset>
                </wp:positionH>
                <wp:positionV relativeFrom="page">
                  <wp:posOffset>1554480</wp:posOffset>
                </wp:positionV>
                <wp:extent cx="1097915" cy="487045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000" cy="487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  <w:t>Progra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szCs w:val="24"/>
                                <w:bCs w:val="false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268.45pt;margin-top:122.4pt;width:86.4pt;height:38.3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  <w:t>Program</w:t>
                      </w:r>
                    </w:p>
                    <w:p>
                      <w:pPr>
                        <w:overflowPunct w:val="false"/>
                        <w:bidi w:val="0"/>
                        <w:spacing w:before="120" w:after="120"/>
                        <w:jc w:val="center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szCs w:val="24"/>
                          <w:bCs w:val="false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ue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306195</wp:posOffset>
                </wp:positionH>
                <wp:positionV relativeFrom="page">
                  <wp:posOffset>1972310</wp:posOffset>
                </wp:positionV>
                <wp:extent cx="2651760" cy="588010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51760" cy="587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85pt,155.3pt" to="311.6pt,201.55pt" stroked="t" o:allowincell="f" style="position:absolute;flip:x;mso-position-horizontal-relative:page;mso-position-vertical-relative:pag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3317875</wp:posOffset>
                </wp:positionH>
                <wp:positionV relativeFrom="page">
                  <wp:posOffset>2560320</wp:posOffset>
                </wp:positionV>
                <wp:extent cx="1267460" cy="654050"/>
                <wp:effectExtent l="12700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7560" cy="6541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  <w:t>Vlastní program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1.25pt;margin-top:201.6pt;width:99.75pt;height:51.4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  <w:t>Vlastní program</w:t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5851525</wp:posOffset>
                </wp:positionH>
                <wp:positionV relativeFrom="page">
                  <wp:posOffset>2560320</wp:posOffset>
                </wp:positionV>
                <wp:extent cx="1267460" cy="405765"/>
                <wp:effectExtent l="12700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7560" cy="4057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  <w:t>Kone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0.75pt;margin-top:201.6pt;width:99.75pt;height:31.9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  <w:t>Konec</w:t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757555</wp:posOffset>
                </wp:positionH>
                <wp:positionV relativeFrom="page">
                  <wp:posOffset>2560320</wp:posOffset>
                </wp:positionV>
                <wp:extent cx="1267460" cy="405765"/>
                <wp:effectExtent l="12700" t="12700" r="12700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7560" cy="4057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  <w:t>Začátek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.65pt;margin-top:201.6pt;width:99.75pt;height:31.9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  <w:t>Začátek</w:t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5851525</wp:posOffset>
                </wp:positionH>
                <wp:positionV relativeFrom="page">
                  <wp:posOffset>3395980</wp:posOffset>
                </wp:positionV>
                <wp:extent cx="1267460" cy="628015"/>
                <wp:effectExtent l="12700" t="12700" r="1270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7560" cy="627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  <w:t>Uzavření souboru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0.75pt;margin-top:267.4pt;width:99.75pt;height:49.4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  <w:t>Uzavření souboru</w:t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3487420</wp:posOffset>
                </wp:positionH>
                <wp:positionV relativeFrom="page">
                  <wp:posOffset>3474720</wp:posOffset>
                </wp:positionV>
                <wp:extent cx="889000" cy="405765"/>
                <wp:effectExtent l="12700" t="12700" r="1270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8840" cy="4057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  <w:t>Menu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4.6pt;margin-top:273.6pt;width:69.95pt;height:31.9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  <w:t>Menu</w:t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2743835</wp:posOffset>
                </wp:positionH>
                <wp:positionV relativeFrom="page">
                  <wp:posOffset>4245610</wp:posOffset>
                </wp:positionV>
                <wp:extent cx="889000" cy="405765"/>
                <wp:effectExtent l="12700" t="12700" r="12700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8840" cy="4057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  <w:t>Příjez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6.05pt;margin-top:334.3pt;width:69.95pt;height:31.9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  <w:t>Příjezd</w:t>
                      </w:r>
                    </w:p>
                  </w:txbxContent>
                </v:textbox>
                <v:fill o:detectmouseclick="t" on="false"/>
                <v:stroke color="red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4402455</wp:posOffset>
                </wp:positionH>
                <wp:positionV relativeFrom="page">
                  <wp:posOffset>4245610</wp:posOffset>
                </wp:positionV>
                <wp:extent cx="889000" cy="405765"/>
                <wp:effectExtent l="12700" t="12700" r="12700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8840" cy="4057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  <w:t>Výpis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6.65pt;margin-top:334.3pt;width:69.95pt;height:31.9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  <w:t>Výpis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red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4389755</wp:posOffset>
                </wp:positionH>
                <wp:positionV relativeFrom="page">
                  <wp:posOffset>4899025</wp:posOffset>
                </wp:positionV>
                <wp:extent cx="889000" cy="405765"/>
                <wp:effectExtent l="12700" t="12700" r="1270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8840" cy="4057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  <w:t>Výmaz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5.65pt;margin-top:385.75pt;width:69.95pt;height:31.9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  <w:t>Výmaz</w:t>
                      </w:r>
                    </w:p>
                  </w:txbxContent>
                </v:textbox>
                <v:fill o:detectmouseclick="t" on="false"/>
                <v:stroke color="red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2743835</wp:posOffset>
                </wp:positionH>
                <wp:positionV relativeFrom="page">
                  <wp:posOffset>4899025</wp:posOffset>
                </wp:positionV>
                <wp:extent cx="889000" cy="405765"/>
                <wp:effectExtent l="12700" t="12700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8840" cy="4057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  <w:t>Odjez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6.05pt;margin-top:385.75pt;width:69.95pt;height:31.9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  <w:t>Odjezd</w:t>
                      </w:r>
                    </w:p>
                  </w:txbxContent>
                </v:textbox>
                <v:fill o:detectmouseclick="t" on="false"/>
                <v:stroke color="red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3540760</wp:posOffset>
                </wp:positionH>
                <wp:positionV relativeFrom="page">
                  <wp:posOffset>5499735</wp:posOffset>
                </wp:positionV>
                <wp:extent cx="889000" cy="405765"/>
                <wp:effectExtent l="12700" t="12700" r="1270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8840" cy="4057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  <w:t>Platby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8.8pt;margin-top:433.05pt;width:69.95pt;height:31.9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  <w:t>Platby</w:t>
                      </w:r>
                    </w:p>
                  </w:txbxContent>
                </v:textbox>
                <v:fill o:detectmouseclick="t" on="false"/>
                <v:stroke color="red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640080</wp:posOffset>
                </wp:positionH>
                <wp:positionV relativeFrom="page">
                  <wp:posOffset>3200400</wp:posOffset>
                </wp:positionV>
                <wp:extent cx="1489710" cy="627380"/>
                <wp:effectExtent l="12700" t="12700" r="12700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9680" cy="6274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  <w:t>Existuje datový soubor?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.4pt;margin-top:252pt;width:117.25pt;height:49.3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  <w:t>Existuje datový soubor?</w:t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1397635</wp:posOffset>
                </wp:positionH>
                <wp:positionV relativeFrom="page">
                  <wp:posOffset>2978150</wp:posOffset>
                </wp:positionV>
                <wp:extent cx="0" cy="196215"/>
                <wp:effectExtent l="12700" t="12700" r="13335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6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05pt,234.5pt" to="110.05pt,249.9pt" stroked="t" o:allowincell="f" style="position:absolute;mso-position-horizontal-relative:page;mso-position-vertical-relative:pag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862330</wp:posOffset>
                </wp:positionH>
                <wp:positionV relativeFrom="page">
                  <wp:posOffset>3840480</wp:posOffset>
                </wp:positionV>
                <wp:extent cx="443865" cy="260985"/>
                <wp:effectExtent l="13335" t="12700" r="12700" b="133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43880" cy="2610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9pt,302.4pt" to="102.8pt,322.9pt" stroked="t" o:allowincell="f" style="position:absolute;flip:x;mso-position-horizontal-relative:page;mso-position-vertical-relative:pag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535940</wp:posOffset>
                </wp:positionH>
                <wp:positionV relativeFrom="page">
                  <wp:posOffset>4114800</wp:posOffset>
                </wp:positionV>
                <wp:extent cx="627380" cy="418465"/>
                <wp:effectExtent l="12700" t="12700" r="12700" b="127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480" cy="4183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  <w:t>An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.2pt;margin-top:324pt;width:49.35pt;height:32.9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  <w:t>Ano</w:t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1201420</wp:posOffset>
                </wp:positionH>
                <wp:positionV relativeFrom="page">
                  <wp:posOffset>4010660</wp:posOffset>
                </wp:positionV>
                <wp:extent cx="144145" cy="144145"/>
                <wp:effectExtent l="6350" t="6350" r="635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4.6pt;margin-top:315.8pt;width:11.3pt;height:11.3pt;mso-wrap-style:none;v-text-anchor:middle;mso-position-horizontal-relative:page;mso-position-vertical-relative:pag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1698625</wp:posOffset>
                </wp:positionH>
                <wp:positionV relativeFrom="page">
                  <wp:posOffset>4128135</wp:posOffset>
                </wp:positionV>
                <wp:extent cx="627380" cy="392430"/>
                <wp:effectExtent l="12700" t="12700" r="12700" b="127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480" cy="3924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  <w:t>N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3.75pt;margin-top:325.05pt;width:49.35pt;height:30.8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  <w:t>Ne</w:t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2364105</wp:posOffset>
                </wp:positionH>
                <wp:positionV relativeFrom="page">
                  <wp:posOffset>4023995</wp:posOffset>
                </wp:positionV>
                <wp:extent cx="144145" cy="144145"/>
                <wp:effectExtent l="6350" t="6350" r="635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6.15pt;margin-top:316.85pt;width:11.3pt;height:11.3pt;mso-wrap-style:none;v-text-anchor:middle;mso-position-horizontal-relative:page;mso-position-vertical-relative:pag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1306195</wp:posOffset>
                </wp:positionH>
                <wp:positionV relativeFrom="page">
                  <wp:posOffset>3840480</wp:posOffset>
                </wp:positionV>
                <wp:extent cx="744855" cy="287655"/>
                <wp:effectExtent l="13335" t="12700" r="12700" b="127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4840" cy="2876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85pt,302.4pt" to="161.45pt,325pt" stroked="t" o:allowincell="f" style="position:absolute;mso-position-horizontal-relative:page;mso-position-vertical-relative:pag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848995</wp:posOffset>
                </wp:positionH>
                <wp:positionV relativeFrom="page">
                  <wp:posOffset>4532630</wp:posOffset>
                </wp:positionV>
                <wp:extent cx="0" cy="235585"/>
                <wp:effectExtent l="12700" t="12700" r="13335" b="127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5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85pt,356.9pt" to="66.85pt,375.4pt" stroked="t" o:allowincell="f" style="position:absolute;mso-position-horizontal-relative:page;mso-position-vertical-relative:pag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522605</wp:posOffset>
                </wp:positionH>
                <wp:positionV relativeFrom="page">
                  <wp:posOffset>4780915</wp:posOffset>
                </wp:positionV>
                <wp:extent cx="836295" cy="666115"/>
                <wp:effectExtent l="12700" t="12700" r="12700" b="127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6280" cy="666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  <w:t>Otevření souboru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.15pt;margin-top:376.45pt;width:65.8pt;height:52.4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  <w:t>Otevření souboru</w:t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1998345</wp:posOffset>
                </wp:positionH>
                <wp:positionV relativeFrom="page">
                  <wp:posOffset>4532630</wp:posOffset>
                </wp:positionV>
                <wp:extent cx="0" cy="235585"/>
                <wp:effectExtent l="12700" t="12700" r="12700" b="127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5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35pt,356.9pt" to="157.35pt,375.4pt" stroked="t" o:allowincell="f" style="position:absolute;mso-position-horizontal-relative:page;mso-position-vertical-relative:pag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1502410</wp:posOffset>
                </wp:positionH>
                <wp:positionV relativeFrom="page">
                  <wp:posOffset>4780915</wp:posOffset>
                </wp:positionV>
                <wp:extent cx="836295" cy="666115"/>
                <wp:effectExtent l="12700" t="12700" r="12700" b="127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6280" cy="666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  <w:t>Vytvoření souboru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8.3pt;margin-top:376.45pt;width:65.8pt;height:52.4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  <w:t>Vytvoření souboru</w:t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3957955</wp:posOffset>
                </wp:positionH>
                <wp:positionV relativeFrom="page">
                  <wp:posOffset>2011680</wp:posOffset>
                </wp:positionV>
                <wp:extent cx="0" cy="548640"/>
                <wp:effectExtent l="12700" t="12700" r="12700" b="127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65pt,158.4pt" to="311.65pt,201.55pt" stroked="t" o:allowincell="f" style="position:absolute;mso-position-horizontal-relative:page;mso-position-vertical-relative:pag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3957955</wp:posOffset>
                </wp:positionH>
                <wp:positionV relativeFrom="page">
                  <wp:posOffset>3226435</wp:posOffset>
                </wp:positionV>
                <wp:extent cx="0" cy="248285"/>
                <wp:effectExtent l="12700" t="12700" r="13335" b="127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8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65pt,254.05pt" to="311.65pt,273.55pt" stroked="t" o:allowincell="f" style="position:absolute;mso-position-horizontal-relative:page;mso-position-vertical-relative:pag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4441825</wp:posOffset>
                </wp:positionH>
                <wp:positionV relativeFrom="page">
                  <wp:posOffset>3383280</wp:posOffset>
                </wp:positionV>
                <wp:extent cx="875665" cy="56261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520" cy="562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left="284" w:hanging="284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  <w:t>Dokud volba není "Konec"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9.75pt;margin-top:266.4pt;width:68.9pt;height:44.2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ind w:left="284" w:hanging="284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  <w:t>Dokud volba není "Konec"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3631565</wp:posOffset>
                </wp:positionH>
                <wp:positionV relativeFrom="page">
                  <wp:posOffset>3879850</wp:posOffset>
                </wp:positionV>
                <wp:extent cx="326390" cy="1214755"/>
                <wp:effectExtent l="12700" t="13335" r="12700" b="127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6520" cy="12146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95pt,305.5pt" to="311.6pt,401.1pt" stroked="t" o:allowincell="f" style="position:absolute;flip:x;mso-position-horizontal-relative:page;mso-position-vertical-relative:pag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3239770</wp:posOffset>
                </wp:positionH>
                <wp:positionV relativeFrom="page">
                  <wp:posOffset>3879850</wp:posOffset>
                </wp:positionV>
                <wp:extent cx="704850" cy="365760"/>
                <wp:effectExtent l="13335" t="12700" r="12700" b="127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04880" cy="3657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1pt,305.5pt" to="310.55pt,334.25pt" stroked="t" o:allowincell="f" style="position:absolute;flip:x;mso-position-horizontal-relative:page;mso-position-vertical-relative:pag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3957955</wp:posOffset>
                </wp:positionH>
                <wp:positionV relativeFrom="page">
                  <wp:posOffset>3892550</wp:posOffset>
                </wp:positionV>
                <wp:extent cx="0" cy="1607185"/>
                <wp:effectExtent l="13335" t="12700" r="12700" b="127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70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65pt,306.5pt" to="311.65pt,433pt" stroked="t" o:allowincell="f" style="position:absolute;mso-position-horizontal-relative:page;mso-position-vertical-relative:pag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3944620</wp:posOffset>
                </wp:positionH>
                <wp:positionV relativeFrom="page">
                  <wp:posOffset>3879850</wp:posOffset>
                </wp:positionV>
                <wp:extent cx="901700" cy="352425"/>
                <wp:effectExtent l="13335" t="13335" r="12700" b="127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352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6pt,305.5pt" to="381.55pt,333.2pt" stroked="t" o:allowincell="f" style="position:absolute;mso-position-horizontal-relative:page;mso-position-vertical-relative:pag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3944620</wp:posOffset>
                </wp:positionH>
                <wp:positionV relativeFrom="page">
                  <wp:posOffset>3879850</wp:posOffset>
                </wp:positionV>
                <wp:extent cx="444500" cy="548640"/>
                <wp:effectExtent l="12700" t="12700" r="12700" b="127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600" cy="5486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6pt,305.5pt" to="345.55pt,348.65pt" stroked="t" o:allowincell="f" style="position:absolute;mso-position-horizontal-relative:page;mso-position-vertical-relative:pag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3957955</wp:posOffset>
                </wp:positionH>
                <wp:positionV relativeFrom="page">
                  <wp:posOffset>3931920</wp:posOffset>
                </wp:positionV>
                <wp:extent cx="431165" cy="1149350"/>
                <wp:effectExtent l="12700" t="12700" r="13335" b="133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280" cy="1149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65pt,309.6pt" to="345.55pt,400.05pt" stroked="t" o:allowincell="f" style="position:absolute;mso-position-horizontal-relative:page;mso-position-vertical-relative:pag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3957955</wp:posOffset>
                </wp:positionH>
                <wp:positionV relativeFrom="page">
                  <wp:posOffset>1972310</wp:posOffset>
                </wp:positionV>
                <wp:extent cx="2560320" cy="574675"/>
                <wp:effectExtent l="13335" t="13335" r="12700" b="127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574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65pt,155.3pt" to="513.2pt,200.5pt" stroked="t" o:allowincell="f" style="position:absolute;mso-position-horizontal-relative:page;mso-position-vertical-relative:pag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6518275</wp:posOffset>
                </wp:positionH>
                <wp:positionV relativeFrom="page">
                  <wp:posOffset>2965450</wp:posOffset>
                </wp:positionV>
                <wp:extent cx="0" cy="431165"/>
                <wp:effectExtent l="12700" t="12700" r="12700" b="127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12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.25pt,233.5pt" to="513.25pt,267.4pt" stroked="t" o:allowincell="f" style="position:absolute;mso-position-horizontal-relative:page;mso-position-vertical-relative:pag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3644265</wp:posOffset>
                </wp:positionH>
                <wp:positionV relativeFrom="page">
                  <wp:posOffset>4076700</wp:posOffset>
                </wp:positionV>
                <wp:extent cx="144145" cy="144145"/>
                <wp:effectExtent l="6350" t="6350" r="6350" b="63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86.95pt;margin-top:321pt;width:11.3pt;height:11.3pt;mso-wrap-style:none;v-text-anchor:middle;mso-position-horizontal-relative:page;mso-position-vertical-relative:pag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5342255</wp:posOffset>
                </wp:positionH>
                <wp:positionV relativeFrom="page">
                  <wp:posOffset>4141470</wp:posOffset>
                </wp:positionV>
                <wp:extent cx="144145" cy="144145"/>
                <wp:effectExtent l="6350" t="6350" r="6350" b="63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20.65pt;margin-top:326.1pt;width:11.3pt;height:11.3pt;mso-wrap-style:none;v-text-anchor:middle;mso-position-horizontal-relative:page;mso-position-vertical-relative:pag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5316220</wp:posOffset>
                </wp:positionH>
                <wp:positionV relativeFrom="page">
                  <wp:posOffset>4808220</wp:posOffset>
                </wp:positionV>
                <wp:extent cx="144145" cy="144145"/>
                <wp:effectExtent l="6350" t="6350" r="6350" b="63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18.6pt;margin-top:378.6pt;width:11.3pt;height:11.3pt;mso-wrap-style:none;v-text-anchor:middle;mso-position-horizontal-relative:page;mso-position-vertical-relative:pag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4467225</wp:posOffset>
                </wp:positionH>
                <wp:positionV relativeFrom="page">
                  <wp:posOffset>5422265</wp:posOffset>
                </wp:positionV>
                <wp:extent cx="144145" cy="144145"/>
                <wp:effectExtent l="6350" t="6350" r="6350" b="63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51.75pt;margin-top:426.95pt;width:11.3pt;height:11.3pt;mso-wrap-style:none;v-text-anchor:middle;mso-position-horizontal-relative:page;mso-position-vertical-relative:pag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3696335</wp:posOffset>
                </wp:positionH>
                <wp:positionV relativeFrom="page">
                  <wp:posOffset>4925695</wp:posOffset>
                </wp:positionV>
                <wp:extent cx="144145" cy="144145"/>
                <wp:effectExtent l="6350" t="6350" r="6350" b="63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1.05pt;margin-top:387.85pt;width:11.3pt;height:11.3pt;mso-wrap-style:none;v-text-anchor:middle;mso-position-horizontal-relative:page;mso-position-vertical-relative:pag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vanish w:val="false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vanish w:val="false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4362450</wp:posOffset>
                </wp:positionH>
                <wp:positionV relativeFrom="page">
                  <wp:posOffset>4572000</wp:posOffset>
                </wp:positionV>
                <wp:extent cx="1255395" cy="601345"/>
                <wp:effectExtent l="12700" t="12700" r="12700" b="127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5320" cy="6012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  <w:t>Čti záznam ze souboru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3.5pt;margin-top:360pt;width:98.8pt;height:47.3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  <w:t>Čti záznam ze souboru</w:t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4937760</wp:posOffset>
                </wp:positionH>
                <wp:positionV relativeFrom="page">
                  <wp:posOffset>4297680</wp:posOffset>
                </wp:positionV>
                <wp:extent cx="0" cy="274320"/>
                <wp:effectExtent l="12700" t="12700" r="12700" b="127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8pt,338.4pt" to="388.8pt,359.95pt" stroked="t" o:allowincell="f" style="position:absolute;mso-position-horizontal-relative:page;mso-position-vertical-relative:pag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4206240</wp:posOffset>
                </wp:positionH>
                <wp:positionV relativeFrom="page">
                  <wp:posOffset>5460365</wp:posOffset>
                </wp:positionV>
                <wp:extent cx="1620520" cy="666750"/>
                <wp:effectExtent l="12700" t="12700" r="12700" b="127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0360" cy="6667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  <w:t>Odpovídá záznam odjíždějícímu?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1.2pt;margin-top:429.95pt;width:127.55pt;height:52.4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  <w:t>Odpovídá záznam odjíždějícímu?</w:t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4937760</wp:posOffset>
                </wp:positionH>
                <wp:positionV relativeFrom="page">
                  <wp:posOffset>5186045</wp:posOffset>
                </wp:positionV>
                <wp:extent cx="0" cy="274320"/>
                <wp:effectExtent l="12700" t="12700" r="12700" b="127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8pt,408.35pt" to="388.8pt,429.9pt" stroked="t" o:allowincell="f" style="position:absolute;mso-position-horizontal-relative:page;mso-position-vertical-relative:pag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4937760</wp:posOffset>
                </wp:positionH>
                <wp:positionV relativeFrom="page">
                  <wp:posOffset>6139180</wp:posOffset>
                </wp:positionV>
                <wp:extent cx="0" cy="274320"/>
                <wp:effectExtent l="12700" t="12700" r="12700" b="127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8pt,483.4pt" to="388.8pt,504.95pt" stroked="t" o:allowincell="f" style="position:absolute;mso-position-horizontal-relative:page;mso-position-vertical-relative:pag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5485765</wp:posOffset>
                </wp:positionH>
                <wp:positionV relativeFrom="page">
                  <wp:posOffset>6323330</wp:posOffset>
                </wp:positionV>
                <wp:extent cx="144145" cy="144145"/>
                <wp:effectExtent l="6350" t="6350" r="6350" b="635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31.95pt;margin-top:497.9pt;width:11.3pt;height:11.3pt;mso-wrap-style:none;v-text-anchor:middle;mso-position-horizontal-relative:page;mso-position-vertical-relative:pag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vanish w:val="false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vanish w:val="false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4585335</wp:posOffset>
                </wp:positionH>
                <wp:positionV relativeFrom="page">
                  <wp:posOffset>6413500</wp:posOffset>
                </wp:positionV>
                <wp:extent cx="849630" cy="419100"/>
                <wp:effectExtent l="12700" t="12700" r="12700" b="127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9600" cy="4190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  <w:t>An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1.05pt;margin-top:505pt;width:66.85pt;height:32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  <w:t>Ano</w:t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vanish w:val="false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vanish w:val="false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3318510</wp:posOffset>
                </wp:positionH>
                <wp:positionV relativeFrom="page">
                  <wp:posOffset>627380</wp:posOffset>
                </wp:positionV>
                <wp:extent cx="889000" cy="405765"/>
                <wp:effectExtent l="12700" t="12700" r="12700" b="127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8840" cy="4057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  <w:t>Příjez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1.3pt;margin-top:49.4pt;width:69.95pt;height:31.9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  <w:t>Příjezd</w:t>
                      </w:r>
                    </w:p>
                  </w:txbxContent>
                </v:textbox>
                <v:fill o:detectmouseclick="t" on="false"/>
                <v:stroke color="red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2717165</wp:posOffset>
                </wp:positionH>
                <wp:positionV relativeFrom="page">
                  <wp:posOffset>1045210</wp:posOffset>
                </wp:positionV>
                <wp:extent cx="1057910" cy="365760"/>
                <wp:effectExtent l="13335" t="13335" r="12700" b="127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58040" cy="3657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95pt,82.3pt" to="297.2pt,111.05pt" stroked="t" o:allowincell="f" style="position:absolute;flip:x;mso-position-horizontal-relative:page;mso-position-vertical-relative:pag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3761740</wp:posOffset>
                </wp:positionH>
                <wp:positionV relativeFrom="page">
                  <wp:posOffset>1031875</wp:posOffset>
                </wp:positionV>
                <wp:extent cx="1058545" cy="365760"/>
                <wp:effectExtent l="13335" t="13335" r="12700" b="127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8400" cy="3657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2pt,81.25pt" to="379.5pt,110pt" stroked="t" o:allowincell="f" style="position:absolute;mso-position-horizontal-relative:page;mso-position-vertical-relative:pag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4937760</wp:posOffset>
                </wp:positionH>
                <wp:positionV relativeFrom="page">
                  <wp:posOffset>6845300</wp:posOffset>
                </wp:positionV>
                <wp:extent cx="0" cy="274320"/>
                <wp:effectExtent l="12700" t="12700" r="12700" b="127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8pt,539pt" to="388.8pt,560.55pt" stroked="t" o:allowincell="f" style="position:absolute;mso-position-horizontal-relative:page;mso-position-vertical-relative:pag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vanish w:val="false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vanish w:val="false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4049395</wp:posOffset>
                </wp:positionH>
                <wp:positionV relativeFrom="page">
                  <wp:posOffset>1424305</wp:posOffset>
                </wp:positionV>
                <wp:extent cx="1255395" cy="993140"/>
                <wp:effectExtent l="12700" t="12700" r="12700" b="127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5320" cy="9932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  <w:t>Uložení dat na konec datového souboru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8.85pt;margin-top:112.15pt;width:98.8pt;height:78.1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  <w:t>Uložení dat na konec datového souboru</w:t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1880870</wp:posOffset>
                </wp:positionH>
                <wp:positionV relativeFrom="page">
                  <wp:posOffset>1424305</wp:posOffset>
                </wp:positionV>
                <wp:extent cx="1255395" cy="640715"/>
                <wp:effectExtent l="12700" t="12700" r="12700" b="127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5320" cy="640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  <w:t>Zjištění dat o příjíždějícím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8.1pt;margin-top:112.15pt;width:98.8pt;height:50.4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  <w:t>Zjištění dat o příjíždějícím</w:t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3318510</wp:posOffset>
                </wp:positionH>
                <wp:positionV relativeFrom="page">
                  <wp:posOffset>2861310</wp:posOffset>
                </wp:positionV>
                <wp:extent cx="889000" cy="405765"/>
                <wp:effectExtent l="12700" t="12700" r="12700" b="127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8840" cy="4057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  <w:t>Odjez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1.3pt;margin-top:225.3pt;width:69.95pt;height:31.9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  <w:t>Odjezd</w:t>
                      </w:r>
                    </w:p>
                  </w:txbxContent>
                </v:textbox>
                <v:fill o:detectmouseclick="t" on="false"/>
                <v:stroke color="red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5643245</wp:posOffset>
                </wp:positionH>
                <wp:positionV relativeFrom="page">
                  <wp:posOffset>3631565</wp:posOffset>
                </wp:positionV>
                <wp:extent cx="875665" cy="562610"/>
                <wp:effectExtent l="0" t="0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520" cy="562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left="284" w:hanging="284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  <w:t>Počet záznamů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44.35pt;margin-top:285.95pt;width:68.9pt;height:44.2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ind w:left="284" w:hanging="284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  <w:t>Počet záznamů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4362450</wp:posOffset>
                </wp:positionH>
                <wp:positionV relativeFrom="page">
                  <wp:posOffset>3644900</wp:posOffset>
                </wp:positionV>
                <wp:extent cx="1255395" cy="640715"/>
                <wp:effectExtent l="12700" t="12700" r="12700" b="127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5320" cy="640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  <w:t>Porovnávej záznamy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3.5pt;margin-top:287pt;width:98.8pt;height:50.4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  <w:t>Porovnávej záznamy</w:t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1880870</wp:posOffset>
                </wp:positionH>
                <wp:positionV relativeFrom="page">
                  <wp:posOffset>3644900</wp:posOffset>
                </wp:positionV>
                <wp:extent cx="1255395" cy="640715"/>
                <wp:effectExtent l="12700" t="12700" r="12700" b="127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5320" cy="640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  <w:t>Zadání jména odjíždějícíh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8.1pt;margin-top:287pt;width:98.8pt;height:50.4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  <w:t>Zadání jména odjíždějícího</w:t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2717165</wp:posOffset>
                </wp:positionH>
                <wp:positionV relativeFrom="page">
                  <wp:posOffset>3265805</wp:posOffset>
                </wp:positionV>
                <wp:extent cx="1057910" cy="365760"/>
                <wp:effectExtent l="13335" t="12700" r="12700" b="1333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58040" cy="3657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95pt,257.15pt" to="297.2pt,285.9pt" stroked="t" o:allowincell="f" style="position:absolute;flip:x;mso-position-horizontal-relative:page;mso-position-vertical-relative:pag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3775075</wp:posOffset>
                </wp:positionH>
                <wp:positionV relativeFrom="page">
                  <wp:posOffset>3265805</wp:posOffset>
                </wp:positionV>
                <wp:extent cx="1254125" cy="365760"/>
                <wp:effectExtent l="13335" t="12700" r="12700" b="127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4240" cy="3657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25pt,257.15pt" to="395.95pt,285.9pt" stroked="t" o:allowincell="f" style="position:absolute;mso-position-horizontal-relative:page;mso-position-vertical-relative:pag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4402455</wp:posOffset>
                </wp:positionH>
                <wp:positionV relativeFrom="page">
                  <wp:posOffset>7119620</wp:posOffset>
                </wp:positionV>
                <wp:extent cx="1241425" cy="614045"/>
                <wp:effectExtent l="12700" t="12700" r="12700" b="127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1280" cy="6141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  <w:t>Zjisti data o odjezdu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6.65pt;margin-top:560.6pt;width:97.7pt;height:48.3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  <w:t>Zjisti data o odjezdu</w:t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vanish w:val="false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vanish w:val="false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4937760</wp:posOffset>
                </wp:positionH>
                <wp:positionV relativeFrom="page">
                  <wp:posOffset>7747000</wp:posOffset>
                </wp:positionV>
                <wp:extent cx="0" cy="274320"/>
                <wp:effectExtent l="12700" t="12700" r="12700" b="1270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8pt,610pt" to="388.8pt,631.55pt" stroked="t" o:allowincell="f" style="position:absolute;mso-position-horizontal-relative:page;mso-position-vertical-relative:pag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vanish w:val="false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vanish w:val="false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4402455</wp:posOffset>
                </wp:positionH>
                <wp:positionV relativeFrom="page">
                  <wp:posOffset>8021320</wp:posOffset>
                </wp:positionV>
                <wp:extent cx="1241425" cy="614045"/>
                <wp:effectExtent l="12700" t="12700" r="12700" b="1270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1280" cy="6141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  <w:t>Ulož data o odjíždějícím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6.65pt;margin-top:631.6pt;width:97.7pt;height:48.3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  <w:t>Ulož data o odjíždějícím</w:t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vanish w:val="false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vanish w:val="false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3318510</wp:posOffset>
                </wp:positionH>
                <wp:positionV relativeFrom="page">
                  <wp:posOffset>810260</wp:posOffset>
                </wp:positionV>
                <wp:extent cx="889000" cy="405765"/>
                <wp:effectExtent l="12700" t="12700" r="12700" b="1270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8840" cy="4057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  <w:t>Výpi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1.3pt;margin-top:63.8pt;width:69.95pt;height:31.9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  <w:t>Výpis</w:t>
                      </w:r>
                    </w:p>
                  </w:txbxContent>
                </v:textbox>
                <v:fill o:detectmouseclick="t" on="false"/>
                <v:stroke color="red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4401820</wp:posOffset>
                </wp:positionH>
                <wp:positionV relativeFrom="page">
                  <wp:posOffset>1489075</wp:posOffset>
                </wp:positionV>
                <wp:extent cx="875665" cy="562610"/>
                <wp:effectExtent l="0" t="0" r="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520" cy="562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left="284" w:hanging="284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  <w:t>Počet záznamů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6.6pt;margin-top:117.25pt;width:68.9pt;height:44.2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ind w:left="284" w:hanging="284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  <w:t>Počet záznamů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3187065</wp:posOffset>
                </wp:positionH>
                <wp:positionV relativeFrom="page">
                  <wp:posOffset>1502410</wp:posOffset>
                </wp:positionV>
                <wp:extent cx="1176020" cy="614045"/>
                <wp:effectExtent l="12700" t="12700" r="12700" b="127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6120" cy="6141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  <w:t>Výpis záznamů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0.95pt;margin-top:118.3pt;width:92.55pt;height:48.3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  <w:t>Výpis záznamů</w:t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3762375</wp:posOffset>
                </wp:positionH>
                <wp:positionV relativeFrom="page">
                  <wp:posOffset>1228090</wp:posOffset>
                </wp:positionV>
                <wp:extent cx="0" cy="274320"/>
                <wp:effectExtent l="13335" t="12700" r="12700" b="1270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25pt,96.7pt" to="296.25pt,118.25pt" stroked="t" o:allowincell="f" style="position:absolute;mso-position-horizontal-relative:page;mso-position-vertical-relative:pag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20" w:after="120"/>
        <w:rPr>
          <w:rFonts w:ascii="Times New Roman" w:hAnsi="Times New Roman" w:eastAsia="Times New Roman" w:cs="Times New Roman"/>
          <w:b w:val="false"/>
          <w:b w:val="false"/>
          <w:bCs w:val="false"/>
          <w:vanish w:val="false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vanish w:val="false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4349750</wp:posOffset>
                </wp:positionH>
                <wp:positionV relativeFrom="page">
                  <wp:posOffset>5029200</wp:posOffset>
                </wp:positionV>
                <wp:extent cx="875665" cy="562610"/>
                <wp:effectExtent l="0" t="0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520" cy="562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left="284" w:hanging="284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  <w:t>Počet záznamů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2.5pt;margin-top:396pt;width:68.9pt;height:44.2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ind w:left="284" w:hanging="284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  <w:t>Počet záznamů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3187065</wp:posOffset>
                </wp:positionH>
                <wp:positionV relativeFrom="page">
                  <wp:posOffset>2404110</wp:posOffset>
                </wp:positionV>
                <wp:extent cx="1202690" cy="405130"/>
                <wp:effectExtent l="12700" t="12700" r="12700" b="127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2760" cy="405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  <w:t>Čti záznam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0.95pt;margin-top:189.3pt;width:94.65pt;height:31.8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  <w:t>Čti záznam</w:t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3762375</wp:posOffset>
                </wp:positionH>
                <wp:positionV relativeFrom="page">
                  <wp:posOffset>2129790</wp:posOffset>
                </wp:positionV>
                <wp:extent cx="0" cy="274320"/>
                <wp:effectExtent l="13335" t="12700" r="12700" b="1270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25pt,167.7pt" to="296.25pt,189.25pt" stroked="t" o:allowincell="f" style="position:absolute;mso-position-horizontal-relative:page;mso-position-vertical-relative:pag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3187065</wp:posOffset>
                </wp:positionH>
                <wp:positionV relativeFrom="page">
                  <wp:posOffset>3096260</wp:posOffset>
                </wp:positionV>
                <wp:extent cx="1176020" cy="614045"/>
                <wp:effectExtent l="12700" t="12700" r="12700" b="1270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6120" cy="6141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  <w:t>Zobraz záznam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0.95pt;margin-top:243.8pt;width:92.55pt;height:48.3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  <w:t>Zobraz záznam</w:t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5433695</wp:posOffset>
                </wp:positionH>
                <wp:positionV relativeFrom="page">
                  <wp:posOffset>5042535</wp:posOffset>
                </wp:positionV>
                <wp:extent cx="1176020" cy="614045"/>
                <wp:effectExtent l="12700" t="12700" r="12700" b="1270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6120" cy="6141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  <w:t>Zobrazení statitiky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7.85pt;margin-top:397.05pt;width:92.55pt;height:48.3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  <w:t>Zobrazení statitiky</w:t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3147695</wp:posOffset>
                </wp:positionH>
                <wp:positionV relativeFrom="page">
                  <wp:posOffset>5042535</wp:posOffset>
                </wp:positionV>
                <wp:extent cx="1176020" cy="614045"/>
                <wp:effectExtent l="12700" t="12700" r="12700" b="1270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6120" cy="6141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  <w:t>Analyzuj záznamy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7.85pt;margin-top:397.05pt;width:92.55pt;height:48.3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  <w:t>Analyzuj záznamy</w:t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1162050</wp:posOffset>
                </wp:positionH>
                <wp:positionV relativeFrom="page">
                  <wp:posOffset>5081905</wp:posOffset>
                </wp:positionV>
                <wp:extent cx="1176020" cy="614045"/>
                <wp:effectExtent l="12700" t="12700" r="12700" b="1270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6120" cy="6141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  <w:t>Zadání jména osoby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1.5pt;margin-top:400.15pt;width:92.55pt;height:48.3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  <w:t>Zadání jména osoby</w:t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3762375</wp:posOffset>
                </wp:positionH>
                <wp:positionV relativeFrom="page">
                  <wp:posOffset>2821940</wp:posOffset>
                </wp:positionV>
                <wp:extent cx="0" cy="274320"/>
                <wp:effectExtent l="13335" t="12700" r="12700" b="1270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25pt,222.2pt" to="296.25pt,243.75pt" stroked="t" o:allowincell="f" style="position:absolute;mso-position-horizontal-relative:page;mso-position-vertical-relative:pag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3318510</wp:posOffset>
                </wp:positionH>
                <wp:positionV relativeFrom="page">
                  <wp:posOffset>4337050</wp:posOffset>
                </wp:positionV>
                <wp:extent cx="889000" cy="405765"/>
                <wp:effectExtent l="12700" t="12700" r="12700" b="1270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8840" cy="4057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  <w:t>Platby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1.3pt;margin-top:341.5pt;width:69.95pt;height:31.9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  <w:t>Platby</w:t>
                      </w:r>
                    </w:p>
                  </w:txbxContent>
                </v:textbox>
                <v:fill o:detectmouseclick="t" on="false"/>
                <v:stroke color="red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3762375</wp:posOffset>
                </wp:positionH>
                <wp:positionV relativeFrom="page">
                  <wp:posOffset>4754880</wp:posOffset>
                </wp:positionV>
                <wp:extent cx="0" cy="274320"/>
                <wp:effectExtent l="13335" t="12700" r="12700" b="1270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25pt,374.4pt" to="296.25pt,395.95pt" stroked="t" o:allowincell="f" style="position:absolute;mso-position-horizontal-relative:page;mso-position-vertical-relative:pag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1763395</wp:posOffset>
                </wp:positionH>
                <wp:positionV relativeFrom="page">
                  <wp:posOffset>4754880</wp:posOffset>
                </wp:positionV>
                <wp:extent cx="1985645" cy="313690"/>
                <wp:effectExtent l="12700" t="13335" r="13335" b="1270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85760" cy="313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85pt,374.4pt" to="295.15pt,399.05pt" stroked="t" o:allowincell="f" style="position:absolute;flip:x;mso-position-horizontal-relative:page;mso-position-vertical-relative:pag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3749040</wp:posOffset>
                </wp:positionH>
                <wp:positionV relativeFrom="page">
                  <wp:posOffset>4754880</wp:posOffset>
                </wp:positionV>
                <wp:extent cx="2286000" cy="274320"/>
                <wp:effectExtent l="13335" t="12700" r="12700" b="1333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274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2pt,374.4pt" to="475.15pt,395.95pt" stroked="t" o:allowincell="f" style="position:absolute;mso-position-horizontal-relative:page;mso-position-vertical-relative:pag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2860675</wp:posOffset>
                </wp:positionH>
                <wp:positionV relativeFrom="page">
                  <wp:posOffset>5956935</wp:posOffset>
                </wp:positionV>
                <wp:extent cx="1711960" cy="614045"/>
                <wp:effectExtent l="12700" t="12700" r="12700" b="1270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1800" cy="6141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  <w:t>Čti záznam z datového souboru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.25pt;margin-top:469.05pt;width:134.75pt;height:48.3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  <w:t>Čti záznam z datového souboru</w:t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3723640</wp:posOffset>
                </wp:positionH>
                <wp:positionV relativeFrom="page">
                  <wp:posOffset>5669280</wp:posOffset>
                </wp:positionV>
                <wp:extent cx="0" cy="274320"/>
                <wp:effectExtent l="13335" t="12700" r="12700" b="1270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2pt,446.4pt" to="293.2pt,467.95pt" stroked="t" o:allowincell="f" style="position:absolute;mso-position-horizontal-relative:page;mso-position-vertical-relative:pag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2860675</wp:posOffset>
                </wp:positionH>
                <wp:positionV relativeFrom="page">
                  <wp:posOffset>6858635</wp:posOffset>
                </wp:positionV>
                <wp:extent cx="1711960" cy="614045"/>
                <wp:effectExtent l="12700" t="12700" r="12700" b="1270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1800" cy="6141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  <w:t>Je to záznam o požadované osobě?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.25pt;margin-top:540.05pt;width:134.75pt;height:48.3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  <w:t>Je to záznam o požadované osobě?</w:t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3723640</wp:posOffset>
                </wp:positionH>
                <wp:positionV relativeFrom="page">
                  <wp:posOffset>6570980</wp:posOffset>
                </wp:positionV>
                <wp:extent cx="0" cy="274320"/>
                <wp:effectExtent l="13335" t="12700" r="12700" b="1270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2pt,517.4pt" to="293.2pt,538.95pt" stroked="t" o:allowincell="f" style="position:absolute;mso-position-horizontal-relative:page;mso-position-vertical-relative:pag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3344545</wp:posOffset>
                </wp:positionH>
                <wp:positionV relativeFrom="page">
                  <wp:posOffset>7759065</wp:posOffset>
                </wp:positionV>
                <wp:extent cx="849630" cy="419100"/>
                <wp:effectExtent l="12700" t="12700" r="12700" b="1270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9600" cy="4190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  <w:t>An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3.35pt;margin-top:610.95pt;width:66.85pt;height:32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  <w:t>Ano</w:t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3696970</wp:posOffset>
                </wp:positionH>
                <wp:positionV relativeFrom="page">
                  <wp:posOffset>7484745</wp:posOffset>
                </wp:positionV>
                <wp:extent cx="0" cy="254635"/>
                <wp:effectExtent l="12700" t="12700" r="12700" b="1270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4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1pt,589.35pt" to="291.1pt,609.35pt" stroked="t" o:allowincell="f" style="position:absolute;mso-position-horizontal-relative:page;mso-position-vertical-relative:pag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4244975</wp:posOffset>
                </wp:positionH>
                <wp:positionV relativeFrom="page">
                  <wp:posOffset>7668895</wp:posOffset>
                </wp:positionV>
                <wp:extent cx="144145" cy="144145"/>
                <wp:effectExtent l="6350" t="6350" r="6350" b="635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34.25pt;margin-top:603.85pt;width:11.3pt;height:11.3pt;mso-wrap-style:none;v-text-anchor:middle;mso-position-horizontal-relative:page;mso-position-vertical-relative:pag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2821940</wp:posOffset>
                </wp:positionH>
                <wp:positionV relativeFrom="page">
                  <wp:posOffset>8478520</wp:posOffset>
                </wp:positionV>
                <wp:extent cx="1842135" cy="614045"/>
                <wp:effectExtent l="12700" t="12700" r="12700" b="1270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2120" cy="6141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  <w:t>Zaznamenej data ze záznamu do statistiky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2.2pt;margin-top:667.6pt;width:145pt;height:48.3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  <w:t>Zaznamenej data ze záznamu do statistiky</w:t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3684905</wp:posOffset>
                </wp:positionH>
                <wp:positionV relativeFrom="page">
                  <wp:posOffset>8190865</wp:posOffset>
                </wp:positionV>
                <wp:extent cx="0" cy="274320"/>
                <wp:effectExtent l="12700" t="12700" r="12700" b="1270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15pt,644.95pt" to="290.15pt,666.5pt" stroked="t" o:allowincell="f" style="position:absolute;mso-position-horizontal-relative:page;mso-position-vertical-relative:pag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849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*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2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center"/>
    </w:pPr>
    <w:rPr>
      <w:rFonts w:ascii="Times New Roman CE" w:hAnsi="Times New Roman CE" w:eastAsia="Times New Roman CE" w:cs="Times New Roman CE"/>
      <w:b/>
      <w:bCs/>
      <w:color w:val="auto"/>
      <w:sz w:val="28"/>
      <w:szCs w:val="28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yklus">
    <w:name w:val="Cyklus"/>
    <w:basedOn w:val="Normal"/>
    <w:qFormat/>
    <w:pPr>
      <w:numPr>
        <w:ilvl w:val="0"/>
        <w:numId w:val="1"/>
      </w:numPr>
      <w:spacing w:before="0" w:after="0"/>
      <w:ind w:left="284" w:hanging="284"/>
      <w:jc w:val="left"/>
    </w:pPr>
    <w:rPr>
      <w:b w:val="false"/>
      <w:bCs w:val="false"/>
      <w:sz w:val="24"/>
      <w:szCs w:val="24"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APPS\WINWORD\TEMPLATE\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01T20:14:00Z</dcterms:created>
  <dc:creator>.</dc:creator>
  <dc:description/>
  <dc:language>en-US</dc:language>
  <cp:lastModifiedBy>.</cp:lastModifiedBy>
  <dcterms:modified xsi:type="dcterms:W3CDTF">1997-12-01T21:42:00Z</dcterms:modified>
  <cp:revision>7</cp:revision>
  <dc:subject/>
  <dc:title/>
</cp:coreProperties>
</file>