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Graf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dání a analýz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úlohy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a předmě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_101 (Algoritmizace a programování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utor</w:t>
      </w:r>
      <w:r>
        <w:rPr>
          <w:sz w:val="36"/>
          <w:szCs w:val="36"/>
        </w:rPr>
        <w:t>: Martin Přikryl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Datum vypracování</w:t>
      </w:r>
      <w:r>
        <w:rPr>
          <w:sz w:val="36"/>
          <w:szCs w:val="36"/>
        </w:rPr>
        <w:t>: 19.5.1998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Programovací jazyk</w:t>
      </w:r>
      <w:r>
        <w:rPr>
          <w:sz w:val="36"/>
          <w:szCs w:val="36"/>
        </w:rPr>
        <w:t>: Delphi 1.0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Operační systém</w:t>
      </w:r>
      <w:r>
        <w:rPr>
          <w:sz w:val="36"/>
          <w:szCs w:val="36"/>
        </w:rPr>
        <w:t>: MS-Dos 6.22, Windows 3.11</w:t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. Popis program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je jednoduchý program umožňující zobrazit rozné druhy grafů podle číselných dat zadaných do tabulky. Umožňuje základní nastavení vzhledu grafu (například nadpis, popis os, 3D efekt atd.) a výběr ze čtyř druhů graf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. Struktura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dpr -    </w:t>
      </w:r>
      <w:r>
        <w:rPr>
          <w:sz w:val="32"/>
          <w:szCs w:val="32"/>
        </w:rPr>
        <w:t>hlavní soubor projektu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res -    </w:t>
      </w:r>
      <w:r>
        <w:rPr>
          <w:sz w:val="32"/>
          <w:szCs w:val="32"/>
        </w:rPr>
        <w:t>obsahuje zdroje programu (tj. ikonku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opt -    </w:t>
      </w:r>
      <w:r>
        <w:rPr>
          <w:sz w:val="32"/>
          <w:szCs w:val="32"/>
        </w:rPr>
        <w:t>nastavení parametrů kompilátoru a pod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pas -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dfm -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pas - </w:t>
      </w:r>
      <w:r>
        <w:rPr>
          <w:sz w:val="32"/>
          <w:szCs w:val="32"/>
        </w:rPr>
        <w:t>unit obsahující popis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dfm - </w:t>
      </w:r>
      <w:r>
        <w:rPr>
          <w:sz w:val="32"/>
          <w:szCs w:val="32"/>
        </w:rPr>
        <w:t>formulář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pas - 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dfm - 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I. Hlavní menu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628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42pt" filled="f" o:ole="">
            <v:imagedata r:id="rId3" o:title=""/>
          </v:shape>
          <o:OLEObject Type="Embed" ProgID="" ShapeID="ole_rId2" DrawAspect="Content" ObjectID="_75229526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Konec</w:t>
      </w:r>
      <w:r>
        <w:rPr>
          <w:sz w:val="32"/>
          <w:szCs w:val="32"/>
        </w:rPr>
        <w:t xml:space="preserve"> - Ukončení program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Smaž tabulku</w:t>
      </w:r>
      <w:r>
        <w:rPr>
          <w:sz w:val="32"/>
          <w:szCs w:val="32"/>
        </w:rPr>
        <w:t xml:space="preserve"> - Vymaže obsah tabulky (všechny buňky nastaví na 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Náhodně vyplň </w:t>
      </w:r>
      <w:r>
        <w:rPr>
          <w:sz w:val="32"/>
          <w:szCs w:val="32"/>
        </w:rPr>
        <w:t xml:space="preserve">- Do všech buňek obsahujících 0 doplní náhodné číslo </w:t>
      </w:r>
    </w:p>
    <w:p>
      <w:pPr>
        <w:pStyle w:val="Normal"/>
        <w:rPr/>
      </w:pP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- Zobrazí graf dle zadaných hodnot</w:t>
      </w:r>
    </w:p>
    <w:p>
      <w:pPr>
        <w:pStyle w:val="Normal"/>
        <w:rPr/>
      </w:pPr>
      <w:r>
        <w:rPr>
          <w:b/>
          <w:bCs/>
          <w:sz w:val="32"/>
          <w:szCs w:val="32"/>
        </w:rPr>
        <w:t>Nastavení</w:t>
      </w:r>
      <w:r>
        <w:rPr>
          <w:sz w:val="32"/>
          <w:szCs w:val="32"/>
        </w:rPr>
        <w:t xml:space="preserve"> - Nastevaní parametrů grafu (název, popisy os...)</w:t>
      </w:r>
    </w:p>
    <w:p>
      <w:pPr>
        <w:pStyle w:val="Normal"/>
        <w:rPr/>
      </w:pPr>
      <w:r>
        <w:rPr>
          <w:b/>
          <w:bCs/>
          <w:sz w:val="32"/>
          <w:szCs w:val="32"/>
        </w:rPr>
        <w:t>O Aplikaci</w:t>
      </w:r>
      <w:r>
        <w:rPr>
          <w:sz w:val="32"/>
          <w:szCs w:val="32"/>
        </w:rPr>
        <w:t xml:space="preserve"> - Zobrazí okno s copyright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IV. Formuláře aplik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Hlavní formulář aplikace (tabulk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067175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7395</wp:posOffset>
                </wp:positionH>
                <wp:positionV relativeFrom="page">
                  <wp:posOffset>5936615</wp:posOffset>
                </wp:positionV>
                <wp:extent cx="4048760" cy="317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92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.85pt;margin-top:467.45pt;width:318.75pt;height:249.9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55920</wp:posOffset>
                </wp:positionH>
                <wp:positionV relativeFrom="page">
                  <wp:posOffset>6031230</wp:posOffset>
                </wp:positionV>
                <wp:extent cx="1308100" cy="939800"/>
                <wp:effectExtent l="104457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2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MainMenu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29.6pt;margin-top:474.9pt;width:102.95pt;height:73.9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MainMenu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81955</wp:posOffset>
                </wp:positionH>
                <wp:positionV relativeFrom="page">
                  <wp:posOffset>7107555</wp:posOffset>
                </wp:positionV>
                <wp:extent cx="1443355" cy="1470025"/>
                <wp:effectExtent l="14605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46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abu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, do které se zadávají údaje, které chcete zobrazit v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tringGrid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559.65pt;width:113.6pt;height:115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abu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, do které se zadávají údaje, které chcete zobrazit v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tringGrid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560195</wp:posOffset>
                </wp:positionH>
                <wp:positionV relativeFrom="page">
                  <wp:posOffset>9298940</wp:posOffset>
                </wp:positionV>
                <wp:extent cx="1546225" cy="972820"/>
                <wp:effectExtent l="537210" t="51816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00" cy="9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dialogové okno pro nastavení parametrů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85pt;margin-top:732.2pt;width:121.7pt;height:76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dialogové okno pro nastavení parametrů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35095</wp:posOffset>
                </wp:positionH>
                <wp:positionV relativeFrom="page">
                  <wp:posOffset>9352915</wp:posOffset>
                </wp:positionV>
                <wp:extent cx="1268730" cy="891540"/>
                <wp:effectExtent l="881380" t="5581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64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graf, podle  zadaných, údaj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85pt;margin-top:736.45pt;width:99.85pt;height:70.1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graf, podle  zadaných, údaj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81955</wp:posOffset>
                </wp:positionH>
                <wp:positionV relativeFrom="page">
                  <wp:posOffset>8451850</wp:posOffset>
                </wp:positionV>
                <wp:extent cx="1188085" cy="784225"/>
                <wp:effectExtent l="116459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končí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665.5pt;width:93.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končí prog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Formulář "Nastavení"</w:t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64385</wp:posOffset>
                </wp:positionH>
                <wp:positionV relativeFrom="paragraph">
                  <wp:posOffset>153035</wp:posOffset>
                </wp:positionV>
                <wp:extent cx="2609850" cy="248602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09850" cy="2486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95.75pt;mso-wrap-distance-left:9pt;mso-wrap-distance-right:9pt;mso-wrap-distance-top:0pt;mso-wrap-distance-bottom:0pt;margin-top:12.05pt;mso-position-vertical-relative:text;margin-left:1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15.05pt;margin-top:127.65pt;width:124.9pt;height:91.3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Editační okél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vání parametrů grafu (název a popisky o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413.65pt;margin-top:222.95pt;width:147.5pt;height:110.4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Číselná editační okén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ní počtu řádek (počet sérií dat) a počtu sloupců (počtu údajů na jednu sérii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in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609850" cy="24860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71135</wp:posOffset>
                </wp:positionH>
                <wp:positionV relativeFrom="page">
                  <wp:posOffset>1621155</wp:posOffset>
                </wp:positionV>
                <wp:extent cx="1586865" cy="1160780"/>
                <wp:effectExtent l="181419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80" cy="11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 oké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vání parametrů grafu (název a popisky 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5.05pt;margin-top:127.65pt;width:124.9pt;height:91.3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 oké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vání parametrů grafu (název a popisky o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53355</wp:posOffset>
                </wp:positionH>
                <wp:positionV relativeFrom="page">
                  <wp:posOffset>2831465</wp:posOffset>
                </wp:positionV>
                <wp:extent cx="1873885" cy="1402715"/>
                <wp:effectExtent l="1837055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0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íselná editační okén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ní počtu řádek (počet sérií dat) a počtu sloupců (počtu údajů na jednu sér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in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3.65pt;margin-top:222.95pt;width:147.5pt;height:110.4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íselná editační okén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ní počtu řádek (počet sérií dat) a počtu sloupců (počtu údajů na jednu sér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in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3405</wp:posOffset>
                </wp:positionH>
                <wp:positionV relativeFrom="page">
                  <wp:posOffset>1754505</wp:posOffset>
                </wp:positionV>
                <wp:extent cx="1161415" cy="885825"/>
                <wp:effectExtent l="12700" t="12700" r="873125" b="250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Popisk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ch oké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Label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.15pt;margin-top:138.15pt;width:91.4pt;height:69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Popisky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ch okén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Label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4510</wp:posOffset>
                </wp:positionH>
                <wp:positionV relativeFrom="page">
                  <wp:posOffset>2769870</wp:posOffset>
                </wp:positionV>
                <wp:extent cx="1120140" cy="1470660"/>
                <wp:effectExtent l="12700" t="12700" r="172974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320" cy="147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lačít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potvrzení a zrušení dialogového ok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.3pt;margin-top:218.1pt;width:88.15pt;height:115.7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lačít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potvrzení a zrušení dialogového ok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C. Formulář "Graf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ragraph">
                  <wp:posOffset>464820</wp:posOffset>
                </wp:positionV>
                <wp:extent cx="4667250" cy="370522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67250" cy="37052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91.75pt;mso-wrap-distance-left:9pt;mso-wrap-distance-right:9pt;mso-wrap-distance-top:0pt;mso-wrap-distance-bottom:0pt;margin-top:36.6pt;mso-position-vertical-relative:text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58.1pt;margin-top:446.35pt;width:111.5pt;height:112.5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Gr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Double-click na část grafu pro zobrazení přesné hodno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ChartFX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72.25pt;margin-top:719.55pt;width:129.45pt;height:61.7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výběr druhu graf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35.3pt;margin-top:703.65pt;width:117.85pt;height:81.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pnutí/vypnutí 3-D efektu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67250" cy="370522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17870</wp:posOffset>
                </wp:positionH>
                <wp:positionV relativeFrom="page">
                  <wp:posOffset>5668645</wp:posOffset>
                </wp:positionV>
                <wp:extent cx="1416685" cy="1430020"/>
                <wp:effectExtent l="2118995" t="12700" r="12700" b="1079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00" cy="142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Gr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ouble-click na část grafu pro zobrazení přesné hodno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ChartF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8.1pt;margin-top:446.35pt;width:111.5pt;height:112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Gra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ouble-click na část grafu pro zobrazení přesné hodno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ChartFX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87575</wp:posOffset>
                </wp:positionH>
                <wp:positionV relativeFrom="page">
                  <wp:posOffset>9138285</wp:posOffset>
                </wp:positionV>
                <wp:extent cx="1644650" cy="784225"/>
                <wp:effectExtent l="546100" t="65214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48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výběr druhu graf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2.25pt;margin-top:719.55pt;width:129.4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výběr druhu graf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58310</wp:posOffset>
                </wp:positionH>
                <wp:positionV relativeFrom="page">
                  <wp:posOffset>8936355</wp:posOffset>
                </wp:positionV>
                <wp:extent cx="1497330" cy="1035685"/>
                <wp:effectExtent l="1353185" t="43688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240" cy="103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pnutí/vypnutí 3-D efekt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5.3pt;margin-top:703.65pt;width:117.85pt;height:81.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pnutí/vypnutí 3-D efekt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V. Unity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Unit 'UHlavni'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hlavni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ontrols, Forms, Dialogs, MPlayer, StdCtrls, VBXCtrl, Chart2fx, DB,   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DBTables, Buttons, Grids, ChartFX, Mask, Menu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Nastav, UGraf, UAbou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HlavniOkno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: TStringGri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itulek: TLab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HlavniMenu: TMainMen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Aplikac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Vypln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SmazTabulku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hodneVypln1: TMenuItem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Creat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Resiz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OAplikac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NazevGrafu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saX, OsaY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, PocetSloupc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HlavniOkno: THlavniOkno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,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eni nadpisu a velikost tabulk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Caption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RowCount := PocetRadk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ColCount := PocetSloupc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, 0] := IntToStr(I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radek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0, I] := Char(Byte('A') + I - 1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dopln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r, Isl] = '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r, Isl] 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edovoli mensi okno nez 400x250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&lt;40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 := 400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&lt;25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 := 2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velikost komponentu vzhledem k okn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Width := Client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Height := ClientHeight - 105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Btn.Left := (ClientWidth - GrafBtn.Width)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iv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2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Left := ClientWidth - KonecBtn.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Width := ClientWidth - 24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dialog podle aktualniho nastav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NazevGrafu.Text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X.Text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Y.Text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Radku.Value := PocetRadk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Sloupcu.Value := PocetSloupc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Dlg.ShowModal=mrOK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lozi udaje zadene v dialog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zevGrafu := NastaveniDlg.NazevGrafu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X := NastaveniDlg.OsaX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Y := NastaveniDlg.OsaY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 := NastaveniDlg.PocetRadk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Sloupcu := NastaveniDlg.PocetSloupc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{ Upravi dialog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: TGridRec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A, Max, Min: Extende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ry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with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Dlg.Graf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pisky grafu a pocet radku/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2]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0]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3]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OpenData[COD_VALUES] :=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akeLong(PocetRadku, PocetSloupcu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plni data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ax := 0; Min := 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ThisSerie := iRd-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A := StrToFloat(Tabulka.Cells[iSl, iRd]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gt; Max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ax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lt; Min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in := 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Value[iSl-1]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CloseData[COD_VALUES] := 0;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rozsah Y-nove os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IN] := Mi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AX] := Max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Dlg.ShowModal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dialog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xcept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 chybe zobrazi chybove hlas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o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ConvertErro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Left := iSl; GR.Right := iS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Top := iRd; GR.Bottom := iR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Selection := G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essageDlg('Špatné zadání hodnoty'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tError, [mbOK], 0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Creat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catecni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zevGrafu := 'Graf 1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OsaX := 'X'; OsaY := 'Y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PocetRadku := 5; PocetSloupcu := 1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ypGrafu :=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Randomiz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Resiz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1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OAplikac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AboutBox.ShowModal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okenko 'O Aplikaci'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vlozi nahodne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sl, Ir] = '0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IntToStr(Random(100) + 1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vsech policek vloz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Unit 'UGraf'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graf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 Control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Forms, Dialogs, VBXCtrl, Chart2fx, StdCtrls, Buttons, ExtCtrls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GrafDlg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: TChartF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K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anel1: TPan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1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2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3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4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Efekt3D: TSpeedButto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Butto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ypGraf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Dlg: TGrafDlg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Button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Zavre okno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TypGrafu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typ grafu podle hodnoty Tag stiskleho tlacitka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.ChartType := (Sende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as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SpeedButton).Tag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end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3D efekt graf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.Chart3D := Btn3D.Dow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59:00Z</dcterms:created>
  <dc:creator>.</dc:creator>
  <dc:description/>
  <dc:language>en-US</dc:language>
  <cp:lastModifiedBy>.</cp:lastModifiedBy>
  <dcterms:modified xsi:type="dcterms:W3CDTF">1998-05-21T06:24:00Z</dcterms:modified>
  <cp:revision>15</cp:revision>
  <dc:subject/>
  <dc:title>Kreslen�</dc:title>
</cp:coreProperties>
</file>