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52"/>
          <w:szCs w:val="52"/>
        </w:rPr>
      </w:pPr>
      <w:r>
        <w:rPr>
          <w:rFonts w:eastAsia="Arial CE" w:cs="Arial CE" w:ascii="Arial CE" w:hAnsi="Arial CE"/>
          <w:b/>
          <w:bCs/>
          <w:sz w:val="52"/>
          <w:szCs w:val="52"/>
        </w:rPr>
        <w:t>Graf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Zadání a analýza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úlohy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a předmě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T_101 (Algoritmizace a programování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Autor</w:t>
      </w:r>
      <w:r>
        <w:rPr>
          <w:sz w:val="36"/>
          <w:szCs w:val="36"/>
        </w:rPr>
        <w:t>: Martin Přikryl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Datum vypracování</w:t>
      </w:r>
      <w:r>
        <w:rPr>
          <w:sz w:val="36"/>
          <w:szCs w:val="36"/>
        </w:rPr>
        <w:t>: 19.5.1998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Programovací jazyk</w:t>
      </w:r>
      <w:r>
        <w:rPr>
          <w:sz w:val="36"/>
          <w:szCs w:val="36"/>
        </w:rPr>
        <w:t>: Delphi 1.0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Operační systém</w:t>
      </w:r>
      <w:r>
        <w:rPr>
          <w:sz w:val="36"/>
          <w:szCs w:val="36"/>
        </w:rPr>
        <w:t>: MS-Dos 6.22, Windows 3.11</w:t>
      </w:r>
      <w:r>
        <w:br w:type="page"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ab/>
        <w:t>I. Popis program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>Graf</w:t>
      </w:r>
      <w:r>
        <w:rPr>
          <w:sz w:val="32"/>
          <w:szCs w:val="32"/>
        </w:rPr>
        <w:t xml:space="preserve"> je jednoduchý program umožňující zobrazit rozné druhy grafů podle číselných dat zadaných do tabulky. Umožňuje základní nastavení vzhledu grafu (například nadpis, popis os, 3D efekt atd.) a výběr ze čtyř druhů graf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ab/>
        <w:t>II. Struktura aplik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graf.dpr -    </w:t>
      </w:r>
      <w:r>
        <w:rPr>
          <w:sz w:val="32"/>
          <w:szCs w:val="32"/>
        </w:rPr>
        <w:t>hlavní soubor projektu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graf.res -    </w:t>
      </w:r>
      <w:r>
        <w:rPr>
          <w:sz w:val="32"/>
          <w:szCs w:val="32"/>
        </w:rPr>
        <w:t>obsahuje zdroje programu (tj. ikonku)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graf.opt -    </w:t>
      </w:r>
      <w:r>
        <w:rPr>
          <w:sz w:val="32"/>
          <w:szCs w:val="32"/>
        </w:rPr>
        <w:t>nastavení parametrů kompilátoru a pod.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uabout.pas -  </w:t>
      </w:r>
      <w:r>
        <w:rPr>
          <w:sz w:val="32"/>
          <w:szCs w:val="32"/>
        </w:rPr>
        <w:t xml:space="preserve">unit obsahující popis okénka </w:t>
      </w:r>
      <w:r>
        <w:rPr>
          <w:b/>
          <w:bCs/>
          <w:sz w:val="32"/>
          <w:szCs w:val="32"/>
        </w:rPr>
        <w:t>O Aplikaci</w:t>
      </w:r>
      <w:r>
        <w:rPr>
          <w:rFonts w:eastAsia="Courier New CE" w:cs="Courier New CE" w:ascii="Courier New CE" w:hAnsi="Courier New CE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32"/>
          <w:szCs w:val="32"/>
        </w:rPr>
        <w:t xml:space="preserve">uabout.dfm -  </w:t>
      </w:r>
      <w:r>
        <w:rPr>
          <w:sz w:val="32"/>
          <w:szCs w:val="32"/>
        </w:rPr>
        <w:t xml:space="preserve">formulář </w:t>
      </w:r>
      <w:r>
        <w:rPr>
          <w:b/>
          <w:bCs/>
          <w:sz w:val="32"/>
          <w:szCs w:val="32"/>
        </w:rPr>
        <w:t>O Aplikaci</w:t>
      </w:r>
      <w:r>
        <w:rPr>
          <w:rFonts w:eastAsia="Courier New CE" w:cs="Courier New CE" w:ascii="Courier New CE" w:hAnsi="Courier New CE"/>
          <w:sz w:val="32"/>
          <w:szCs w:val="32"/>
        </w:rPr>
        <w:t xml:space="preserve"> 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hlavni.pas - </w:t>
      </w:r>
      <w:r>
        <w:rPr>
          <w:sz w:val="32"/>
          <w:szCs w:val="32"/>
        </w:rPr>
        <w:t>unit obsahující popis hlavního okna aplikace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hlavni.dfm - </w:t>
      </w:r>
      <w:r>
        <w:rPr>
          <w:sz w:val="32"/>
          <w:szCs w:val="32"/>
        </w:rPr>
        <w:t>formulář hlavního okna aplikace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graf.pas -   </w:t>
      </w:r>
      <w:r>
        <w:rPr>
          <w:sz w:val="32"/>
          <w:szCs w:val="32"/>
        </w:rPr>
        <w:t xml:space="preserve">unit obsahující popis okénka </w:t>
      </w:r>
      <w:r>
        <w:rPr>
          <w:b/>
          <w:bCs/>
          <w:sz w:val="32"/>
          <w:szCs w:val="32"/>
        </w:rPr>
        <w:t>Graf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  <w:t xml:space="preserve">ugraf.dfm -   </w:t>
      </w:r>
      <w:r>
        <w:rPr>
          <w:sz w:val="32"/>
          <w:szCs w:val="32"/>
        </w:rPr>
        <w:t xml:space="preserve">formulář </w:t>
      </w:r>
      <w:r>
        <w:rPr>
          <w:b/>
          <w:bCs/>
          <w:sz w:val="32"/>
          <w:szCs w:val="32"/>
        </w:rPr>
        <w:t>Graf</w:t>
      </w:r>
    </w:p>
    <w:p>
      <w:pPr>
        <w:pStyle w:val="Normal"/>
        <w:rPr>
          <w:rFonts w:ascii="Courier New CE" w:hAnsi="Courier New CE" w:eastAsia="Courier New CE" w:cs="Courier New CE"/>
          <w:sz w:val="32"/>
          <w:szCs w:val="32"/>
        </w:rPr>
      </w:pPr>
      <w:r>
        <w:rPr>
          <w:rFonts w:eastAsia="Courier New CE" w:cs="Courier New CE" w:ascii="Courier New CE" w:hAnsi="Courier New CE"/>
          <w:sz w:val="32"/>
          <w:szCs w:val="32"/>
        </w:rPr>
      </w:r>
      <w:r>
        <w:br w:type="page"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ab/>
        <w:t>III. Hlavní menu aplik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6285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25pt;height:42pt" filled="f" o:ole="">
            <v:imagedata r:id="rId3" o:title=""/>
          </v:shape>
          <o:OLEObject Type="Embed" ProgID="" ShapeID="ole_rId2" DrawAspect="Content" ObjectID="_309147991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Konec</w:t>
      </w:r>
      <w:r>
        <w:rPr>
          <w:sz w:val="32"/>
          <w:szCs w:val="32"/>
        </w:rPr>
        <w:t xml:space="preserve"> - Ukončení programu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a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>Smaž tabulku</w:t>
      </w:r>
      <w:r>
        <w:rPr>
          <w:sz w:val="32"/>
          <w:szCs w:val="32"/>
        </w:rPr>
        <w:t xml:space="preserve"> - Vymaže obsah tabulky (všechny buňky nastaví na 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b/>
          <w:bCs/>
          <w:sz w:val="32"/>
          <w:szCs w:val="32"/>
        </w:rPr>
        <w:t xml:space="preserve">Náhodně vyplň </w:t>
      </w:r>
      <w:r>
        <w:rPr>
          <w:sz w:val="32"/>
          <w:szCs w:val="32"/>
        </w:rPr>
        <w:t xml:space="preserve">- Do všech buňek obsahujících 0 doplní náhodné číslo </w:t>
      </w:r>
    </w:p>
    <w:p>
      <w:pPr>
        <w:pStyle w:val="Normal"/>
        <w:rPr/>
      </w:pPr>
      <w:r>
        <w:rPr>
          <w:b/>
          <w:bCs/>
          <w:sz w:val="32"/>
          <w:szCs w:val="32"/>
        </w:rPr>
        <w:t>Graf</w:t>
      </w:r>
      <w:r>
        <w:rPr>
          <w:sz w:val="32"/>
          <w:szCs w:val="32"/>
        </w:rPr>
        <w:t xml:space="preserve"> - Zobrazí graf dle zadaných hodnot</w:t>
      </w:r>
    </w:p>
    <w:p>
      <w:pPr>
        <w:pStyle w:val="Normal"/>
        <w:rPr/>
      </w:pPr>
      <w:r>
        <w:rPr>
          <w:b/>
          <w:bCs/>
          <w:sz w:val="32"/>
          <w:szCs w:val="32"/>
        </w:rPr>
        <w:t>Nastavení</w:t>
      </w:r>
      <w:r>
        <w:rPr>
          <w:sz w:val="32"/>
          <w:szCs w:val="32"/>
        </w:rPr>
        <w:t xml:space="preserve"> - Nastevaní parametrů grafu (název, popisy os...)</w:t>
      </w:r>
    </w:p>
    <w:p>
      <w:pPr>
        <w:pStyle w:val="Normal"/>
        <w:rPr/>
      </w:pPr>
      <w:r>
        <w:rPr>
          <w:b/>
          <w:bCs/>
          <w:sz w:val="32"/>
          <w:szCs w:val="32"/>
        </w:rPr>
        <w:t>O Aplikaci</w:t>
      </w:r>
      <w:r>
        <w:rPr>
          <w:sz w:val="32"/>
          <w:szCs w:val="32"/>
        </w:rPr>
        <w:t xml:space="preserve"> - Zobrazí okno s copyrighte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>IV. Formuláře aplikac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A. Hlavní formulář aplikace (tabulka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lang w:val="en-US"/>
        </w:rPr>
        <w:drawing>
          <wp:inline distT="0" distB="0" distL="0" distR="0">
            <wp:extent cx="4067175" cy="317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47395</wp:posOffset>
                </wp:positionH>
                <wp:positionV relativeFrom="page">
                  <wp:posOffset>5936615</wp:posOffset>
                </wp:positionV>
                <wp:extent cx="4048760" cy="3175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920" cy="317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8.85pt;margin-top:467.45pt;width:318.75pt;height:249.95pt;mso-wrap-style:none;v-text-anchor:middle;mso-position-horizontal-relative:page;mso-position-vertical-relative:pag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455920</wp:posOffset>
                </wp:positionH>
                <wp:positionV relativeFrom="page">
                  <wp:posOffset>6031230</wp:posOffset>
                </wp:positionV>
                <wp:extent cx="1308100" cy="939800"/>
                <wp:effectExtent l="1044575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2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MainMenu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29.6pt;margin-top:474.9pt;width:102.95pt;height:73.9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MainMenu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481955</wp:posOffset>
                </wp:positionH>
                <wp:positionV relativeFrom="page">
                  <wp:posOffset>7107555</wp:posOffset>
                </wp:positionV>
                <wp:extent cx="1443355" cy="1470025"/>
                <wp:effectExtent l="14605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146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Tabulk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, do které se zadávají údaje, které chcete zobrazit v graf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tringGrid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1.65pt;margin-top:559.65pt;width:113.6pt;height:115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Tabulk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, do které se zadávají údaje, které chcete zobrazit v graf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tringGrid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560195</wp:posOffset>
                </wp:positionH>
                <wp:positionV relativeFrom="page">
                  <wp:posOffset>9298940</wp:posOffset>
                </wp:positionV>
                <wp:extent cx="1546225" cy="972820"/>
                <wp:effectExtent l="537210" t="51816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00" cy="97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í dialogové okno pro nastavení parametrů graf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2.85pt;margin-top:732.2pt;width:121.7pt;height:76.5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í dialogové okno pro nastavení parametrů grafu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935095</wp:posOffset>
                </wp:positionH>
                <wp:positionV relativeFrom="page">
                  <wp:posOffset>9352915</wp:posOffset>
                </wp:positionV>
                <wp:extent cx="1268730" cy="891540"/>
                <wp:effectExtent l="881380" t="5581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64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Zobrazí graf, podle  zadaných, údaj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9.85pt;margin-top:736.45pt;width:99.85pt;height:70.1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Zobrazí graf, podle  zadaných, údajů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481955</wp:posOffset>
                </wp:positionH>
                <wp:positionV relativeFrom="page">
                  <wp:posOffset>8451850</wp:posOffset>
                </wp:positionV>
                <wp:extent cx="1188085" cy="784225"/>
                <wp:effectExtent l="116459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00" cy="7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Ukončí progr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1.65pt;margin-top:665.5pt;width:93.5pt;height:61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Ukončí progr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B. Formulář "Nastavení"</w:t>
      </w:r>
    </w:p>
    <w:p>
      <w:pPr>
        <w:pStyle w:val="Normal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64385</wp:posOffset>
                </wp:positionH>
                <wp:positionV relativeFrom="paragraph">
                  <wp:posOffset>153035</wp:posOffset>
                </wp:positionV>
                <wp:extent cx="2609850" cy="2486025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2609850" cy="248602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850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95.75pt;mso-wrap-distance-left:9pt;mso-wrap-distance-right:9pt;mso-wrap-distance-top:0pt;mso-wrap-distance-bottom:0pt;margin-top:12.05pt;mso-position-vertical-relative:text;margin-left:16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shape id="shape_0" o:allowincell="f" style="position:absolute;margin-left:415.05pt;margin-top:127.65pt;width:124.9pt;height:91.35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Editační okélk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zadávání parametrů grafu (název a popisky os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Edit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413.65pt;margin-top:222.95pt;width:147.5pt;height:110.4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Číselná editační okénk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zadání počtu řádek (počet sérií dat) a počtu sloupců (počtu údajů na jednu sérii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SpinEdit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609850" cy="248602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9850" cy="2486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271135</wp:posOffset>
                </wp:positionH>
                <wp:positionV relativeFrom="page">
                  <wp:posOffset>1621155</wp:posOffset>
                </wp:positionV>
                <wp:extent cx="1586865" cy="1160780"/>
                <wp:effectExtent l="181419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80" cy="116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Editační okélk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zadávání parametrů grafu (název a popisky o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Edit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5.05pt;margin-top:127.65pt;width:124.9pt;height:91.3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Editační okélk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zadávání parametrů grafu (název a popisky o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Edit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253355</wp:posOffset>
                </wp:positionH>
                <wp:positionV relativeFrom="page">
                  <wp:posOffset>2831465</wp:posOffset>
                </wp:positionV>
                <wp:extent cx="1873885" cy="1402715"/>
                <wp:effectExtent l="1837055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00" cy="140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Číselná editační okénk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zadání počtu řádek (počet sérií dat) a počtu sloupců (počtu údajů na jednu sérii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pinEdit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3.65pt;margin-top:222.95pt;width:147.5pt;height:110.4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Číselná editační okénk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zadání počtu řádek (počet sérií dat) a počtu sloupců (počtu údajů na jednu sérii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pinEdit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3405</wp:posOffset>
                </wp:positionH>
                <wp:positionV relativeFrom="page">
                  <wp:posOffset>1754505</wp:posOffset>
                </wp:positionV>
                <wp:extent cx="1161415" cy="885825"/>
                <wp:effectExtent l="12700" t="12700" r="873125" b="2501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360" cy="88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Popisky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editačních okén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Label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5.15pt;margin-top:138.15pt;width:91.4pt;height:69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Popisky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editačních okén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Label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24510</wp:posOffset>
                </wp:positionH>
                <wp:positionV relativeFrom="page">
                  <wp:posOffset>2769870</wp:posOffset>
                </wp:positionV>
                <wp:extent cx="1120140" cy="1470660"/>
                <wp:effectExtent l="12700" t="12700" r="172974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320" cy="147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Tlačít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ro potvrzení a zrušení dialogového ok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BitBt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1.3pt;margin-top:218.1pt;width:88.15pt;height:115.7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Tlačít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ro potvrzení a zrušení dialogového okn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BitBt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C. Formulář "Graf"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1370</wp:posOffset>
                </wp:positionH>
                <wp:positionV relativeFrom="paragraph">
                  <wp:posOffset>464820</wp:posOffset>
                </wp:positionV>
                <wp:extent cx="4667250" cy="3705225"/>
                <wp:effectExtent l="0" t="0" r="0" b="0"/>
                <wp:wrapSquare wrapText="largest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70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4667250" cy="370522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0" cy="370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91.75pt;mso-wrap-distance-left:9pt;mso-wrap-distance-right:9pt;mso-wrap-distance-top:0pt;mso-wrap-distance-bottom:0pt;margin-top:36.6pt;mso-position-vertical-relative:text;margin-left:6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pict>
                          <v:shape id="shape_0" o:allowincell="f" style="position:absolute;margin-left:458.1pt;margin-top:446.35pt;width:111.5pt;height:112.55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Graf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Double-click na část grafu pro zobrazení přesné hodnot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ChartFX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172.25pt;margin-top:719.55pt;width:129.45pt;height:61.7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Přepínače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výběr druhu grafu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SpeedButton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35.3pt;margin-top:703.65pt;width:117.85pt;height:81.5pt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>Přepínač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en-GB"/>
                                    </w:rPr>
                                    <w:t xml:space="preserve"> pro zapnutí/vypnutí 3-D efektu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urier New CE" w:hAnsi="Courier New CE" w:eastAsia="Courier New CE" w:cs="Courier New CE"/>
                                      <w:color w:val="auto"/>
                                      <w:lang w:val="en-GB"/>
                                    </w:rPr>
                                    <w:t>(TSpeedButton)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67250" cy="370522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0" cy="370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817870</wp:posOffset>
                </wp:positionH>
                <wp:positionV relativeFrom="page">
                  <wp:posOffset>5668645</wp:posOffset>
                </wp:positionV>
                <wp:extent cx="1416685" cy="1430020"/>
                <wp:effectExtent l="2118995" t="12700" r="12700" b="1079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00" cy="142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Gra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Double-click na část grafu pro zobrazení přesné hodno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ChartFX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58.1pt;margin-top:446.35pt;width:111.5pt;height:112.5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Gra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Double-click na část grafu pro zobrazení přesné hodno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ChartFX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187575</wp:posOffset>
                </wp:positionH>
                <wp:positionV relativeFrom="page">
                  <wp:posOffset>9138285</wp:posOffset>
                </wp:positionV>
                <wp:extent cx="1644650" cy="784225"/>
                <wp:effectExtent l="546100" t="652145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480" cy="78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řepínač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výběr druhu graf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peedButto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72.25pt;margin-top:719.55pt;width:129.45pt;height:61.7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řepínač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výběr druhu grafu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peedButto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258310</wp:posOffset>
                </wp:positionH>
                <wp:positionV relativeFrom="page">
                  <wp:posOffset>8936355</wp:posOffset>
                </wp:positionV>
                <wp:extent cx="1497330" cy="1035685"/>
                <wp:effectExtent l="1353185" t="43688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240" cy="103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>Přepínač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CE" w:hAnsi="Times New Roman CE" w:eastAsia="Times New Roman CE" w:cs="Times New Roman CE"/>
                                <w:color w:val="auto"/>
                                <w:lang w:val="en-GB"/>
                              </w:rPr>
                              <w:t xml:space="preserve"> pro zapnutí/vypnutí 3-D efekt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urier New CE" w:hAnsi="Courier New CE" w:eastAsia="Courier New CE" w:cs="Courier New CE"/>
                                <w:color w:val="auto"/>
                                <w:lang w:val="en-GB"/>
                              </w:rPr>
                              <w:t>(TSpeedButton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5.3pt;margin-top:703.65pt;width:117.85pt;height:81.5pt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>Přepínač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CE" w:hAnsi="Times New Roman CE" w:eastAsia="Times New Roman CE" w:cs="Times New Roman CE"/>
                          <w:color w:val="auto"/>
                          <w:lang w:val="en-GB"/>
                        </w:rPr>
                        <w:t xml:space="preserve"> pro zapnutí/vypnutí 3-D efekt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urier New CE" w:hAnsi="Courier New CE" w:eastAsia="Courier New CE" w:cs="Courier New CE"/>
                          <w:color w:val="auto"/>
                          <w:lang w:val="en-GB"/>
                        </w:rPr>
                        <w:t>(TSpeedButton)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  <w:t>V. Unity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ab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A. Unit 'UHlavni'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nit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hlavni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nterface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ses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SysUtils, WinTypes, WinProcs, Messages, Classes, Graphics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ontrols, Forms, Dialogs, MPlayer, StdCtrls, VBXCtrl, Chart2fx, DB,   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DBTables, Buttons, Grids, ChartFX, Mask, Menus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Nastav, UGraf, UAbou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yp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THlavniOkno =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class</w:t>
      </w:r>
      <w:r>
        <w:rPr>
          <w:rFonts w:eastAsia="Courier New CE" w:cs="Courier New CE" w:ascii="Courier New CE" w:hAnsi="Courier New CE"/>
          <w:sz w:val="18"/>
          <w:szCs w:val="18"/>
        </w:rPr>
        <w:t>(TForm)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: TStringGrid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itulek: TLabel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staveni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af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Konec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HlavniMenu: TMainMen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Konec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staveni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af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Aplikaci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Vypln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SmazTabulku1: TMenuItem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hodneVypln1: TMenuItem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FormCreate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FormResize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Column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Row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Konec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Graf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Nastaveni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OAplikaci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Vypln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SmazTabulku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NastaveniBtn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GrafBtn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KonecBtn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ivate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rivate declarations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NazevGrafu: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string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OsaX, OsaY: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string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ocetRadku, PocetSloupcu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pdateDat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pdateVelikos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ublic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ublic declarations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HlavniOkno: THlavniOkno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mplementatio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$R *.DFM}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UpdateDat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, Ir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eni nadpisu a velikost tabulk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itulek.Caption := NazevGraf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RowCount := PocetRadku + 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ColCount := PocetSloupcu + 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ojmenovani Sloupc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.Cells[I, 0] := IntToStr(I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ojmenovani radek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.Cells[0, I] := Char(Byte('A') + I - 1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 prazdnych policek doplni 0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.Cells[Ir, Isl] = ''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abulka.Cells[Ir, Isl] = '0'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UpdateVelikos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edovoli mensi okno nez 400x250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Width&lt;400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Width := 400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Height&lt;250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ClientHeight := 2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pravi velikost komponentu vzhledem k okn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Width := ClientWidth - 16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abulka.Height := ClientHeight - 105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GrafBtn.Left := (ClientWidth - GrafBtn.Width)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iv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2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KonecBtn.Left := ClientWidth - KonecBtn.Width - 16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Btn.Top := ClientHeight - 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Btn.Top := ClientHeight - 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KonecBtn.Top := ClientHeight - 5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itulek.Width := ClientWidth - 24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NastaveniBtn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dialog podle aktualniho nastaveni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NazevGrafu.Text := NazevGraf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OsaX.Text := OsaX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OsaY.Text := OsaY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PocetRadku.Value := PocetRadk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Dlg.PocetSloupcu.Value := PocetSloupc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NastaveniDlg.ShowModal=mrOK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lozi udaje zadene v dialog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NazevGrafu := NastaveniDlg.NazevGrafu.Tex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saX := NastaveniDlg.OsaX.Tex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saY := NastaveniDlg.OsaY.Tex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ocetRadku := NastaveniDlg.PocetRadku.Value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ocetSloupcu := NastaveniDlg.PocetSloupcu.Value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UpdateData;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{ Upravi dialog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KonecBtn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lose;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konci program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GrafBtn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d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: TGridRect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A, Max, Min: Extended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ry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with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GrafDlg.Graf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popisky grafu a pocet radku/sloupc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itle[2] := NazevGrafu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itle[0] := OsaY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itle[3] := OsaX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OpenData[COD_VALUES] :=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sz w:val="18"/>
          <w:szCs w:val="18"/>
        </w:rPr>
        <w:t>MakeLong(PocetRadku, PocetSloupcu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plni data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Max := 0; Min := 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d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sz w:val="18"/>
          <w:szCs w:val="18"/>
        </w:rPr>
        <w:t>ThisSerie := iRd-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sz w:val="18"/>
          <w:szCs w:val="18"/>
        </w:rPr>
        <w:t>A := StrToFloat(Tabulka.Cells[iSl, iRd]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A &gt; Max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Max := 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A &lt; Min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Min := A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  </w:t>
      </w:r>
      <w:r>
        <w:rPr>
          <w:rFonts w:eastAsia="Courier New CE" w:cs="Courier New CE" w:ascii="Courier New CE" w:hAnsi="Courier New CE"/>
          <w:sz w:val="18"/>
          <w:szCs w:val="18"/>
        </w:rPr>
        <w:t>Value[iSl-1] := A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CloseData[COD_VALUES] := 0;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rozsah Y-nove os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Adm[CSA_MIN] := Mi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Adm[CSA_MAX] := Max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GrafDlg.ShowModal;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Spusti dialog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xcept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ri chybe zobrazi chybove hlaseni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on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EConvertError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GR.Left := iSl; GR.Right := iSl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GR.Top := iRd; GR.Bottom := iRd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abulka.Selection := G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MessageDlg('Špatné zadání hodnoty'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  </w:t>
      </w:r>
      <w:r>
        <w:rPr>
          <w:rFonts w:eastAsia="Courier New CE" w:cs="Courier New CE" w:ascii="Courier New CE" w:hAnsi="Courier New CE"/>
          <w:sz w:val="18"/>
          <w:szCs w:val="18"/>
        </w:rPr>
        <w:t>mtError, [mbOK], 0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FormCreate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pocatecni hodnot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zevGrafu := 'Graf 1'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OsaX := 'X'; OsaY := 'Y'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PocetRadku := 5; PocetSloupcu := 10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ypGrafu := 1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Randomize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pdateData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pdateVelikost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FormResize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UpdateVelikost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TabulkaColumn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UpdateData;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pravi popisky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TabulkaRowMoved(Sender: TObject; FromIndex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ToIndex: Longin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UpdateData;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pravi popisky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Konec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lose;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Ukonci program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Graf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BtnClick(Sender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Nastaveni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Nastaveni1Click(Sender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OAplikaci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AboutBox.ShowModal;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Spusti okenko 'O Aplikaci'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Vypln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 prazdnych policek vlozi nahodne hodnoty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f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abulka.Cells[Isl, Ir] = '0'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he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  </w:t>
      </w:r>
      <w:r>
        <w:rPr>
          <w:rFonts w:eastAsia="Courier New CE" w:cs="Courier New CE" w:ascii="Courier New CE" w:hAnsi="Courier New CE"/>
          <w:sz w:val="18"/>
          <w:szCs w:val="18"/>
        </w:rPr>
        <w:t>Tabulka.Cells[Isl, Ir] := IntToStr(Random(100) + 1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HlavniOkno.SmazTabulku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, Isl: Integer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Do vsech policek vlozi 0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r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Radk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for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Isl := 1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o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PocetSloupcu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do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abulka.Cells[Isl, Ir] := '0'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.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rFonts w:eastAsia="Arial CE" w:cs="Arial CE" w:ascii="Arial CE" w:hAnsi="Arial CE"/>
          <w:sz w:val="36"/>
          <w:szCs w:val="36"/>
        </w:rPr>
        <w:tab/>
        <w:tab/>
        <w:t>B. Unit 'UGraf'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nit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Ugraf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nterface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uses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SysUtils, WinTypes, WinProcs, Messages, Classes, Graphics, Controls,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Forms, Dialogs, VBXCtrl, Chart2fx, StdCtrls, Buttons, ExtCtrls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type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TGrafDlg =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class</w:t>
      </w:r>
      <w:r>
        <w:rPr>
          <w:rFonts w:eastAsia="Courier New CE" w:cs="Courier New CE" w:ascii="Courier New CE" w:hAnsi="Courier New CE"/>
          <w:sz w:val="18"/>
          <w:szCs w:val="18"/>
        </w:rPr>
        <w:t>(TForm)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Graf: TChartFX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OKBtn: TBitBt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Panel1: TPanel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1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2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3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TypGrafu4: TSpeedButton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sz w:val="18"/>
          <w:szCs w:val="18"/>
        </w:rPr>
        <w:t>Efekt3D: TSpeedButton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Button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ypGrafu1Click(Sender: TObject)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Efekt3D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ivate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rivate declarations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ublic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Public declarations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var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Dlg: TGrafDlg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implementation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$R *.DFM}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GrafDlg.Button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Close;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Zavre okno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GrafDlg.TypGrafu1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typ grafu podle hodnoty Tag stiskleho tlacitka }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Graf.ChartType := (Sender 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as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SpeedButton).Tag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sz w:val="18"/>
          <w:szCs w:val="18"/>
        </w:rPr>
        <w:t>end</w:t>
      </w:r>
      <w:r>
        <w:rPr>
          <w:rFonts w:eastAsia="Courier New CE" w:cs="Courier New CE" w:ascii="Courier New CE" w:hAnsi="Courier New CE"/>
          <w:b/>
          <w:bCs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b/>
          <w:b/>
          <w:bCs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procedure</w:t>
      </w:r>
      <w:r>
        <w:rPr>
          <w:rFonts w:eastAsia="Courier New CE" w:cs="Courier New CE" w:ascii="Courier New CE" w:hAnsi="Courier New CE"/>
          <w:sz w:val="18"/>
          <w:szCs w:val="18"/>
        </w:rPr>
        <w:t xml:space="preserve"> TGrafDlg.Efekt3DClick(Sender: TObject)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begin</w:t>
      </w:r>
    </w:p>
    <w:p>
      <w:pPr>
        <w:pStyle w:val="Normal"/>
        <w:rPr>
          <w:rFonts w:ascii="Courier New CE" w:hAnsi="Courier New CE" w:eastAsia="Courier New CE" w:cs="Courier New CE"/>
          <w:i/>
          <w:i/>
          <w:iCs/>
          <w:sz w:val="18"/>
          <w:szCs w:val="18"/>
        </w:rPr>
      </w:pPr>
      <w:r>
        <w:rPr>
          <w:rFonts w:eastAsia="Courier New CE" w:cs="Courier New CE" w:ascii="Courier New CE" w:hAnsi="Courier New CE"/>
          <w:i/>
          <w:iCs/>
          <w:sz w:val="18"/>
          <w:szCs w:val="18"/>
        </w:rPr>
        <w:t xml:space="preserve">    </w:t>
      </w:r>
      <w:r>
        <w:rPr>
          <w:rFonts w:eastAsia="Courier New CE" w:cs="Courier New CE" w:ascii="Courier New CE" w:hAnsi="Courier New CE"/>
          <w:i/>
          <w:iCs/>
          <w:sz w:val="18"/>
          <w:szCs w:val="18"/>
        </w:rPr>
        <w:t>{ Nastavi 3D efekt grafu }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  <w:t xml:space="preserve">  </w:t>
      </w:r>
      <w:r>
        <w:rPr>
          <w:rFonts w:eastAsia="Courier New CE" w:cs="Courier New CE" w:ascii="Courier New CE" w:hAnsi="Courier New CE"/>
          <w:sz w:val="18"/>
          <w:szCs w:val="18"/>
        </w:rPr>
        <w:t>Graf.Chart3D := Btn3D.Down;</w:t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;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/>
      </w:pPr>
      <w:r>
        <w:rPr>
          <w:rFonts w:eastAsia="Courier New CE" w:cs="Courier New CE" w:ascii="Courier New CE" w:hAnsi="Courier New CE"/>
          <w:b/>
          <w:bCs/>
          <w:sz w:val="18"/>
          <w:szCs w:val="18"/>
        </w:rPr>
        <w:t>end</w:t>
      </w:r>
      <w:r>
        <w:rPr>
          <w:rFonts w:eastAsia="Courier New CE" w:cs="Courier New CE" w:ascii="Courier New CE" w:hAnsi="Courier New CE"/>
          <w:sz w:val="18"/>
          <w:szCs w:val="18"/>
        </w:rPr>
        <w:t>.</w:t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p>
      <w:pPr>
        <w:pStyle w:val="Normal"/>
        <w:rPr>
          <w:rFonts w:ascii="Courier New CE" w:hAnsi="Courier New CE" w:eastAsia="Courier New CE" w:cs="Courier New CE"/>
          <w:sz w:val="18"/>
          <w:szCs w:val="18"/>
        </w:rPr>
      </w:pPr>
      <w:r>
        <w:rPr>
          <w:rFonts w:eastAsia="Courier New CE" w:cs="Courier New CE" w:ascii="Courier New CE" w:hAnsi="Courier New CE"/>
          <w:sz w:val="18"/>
          <w:szCs w:val="18"/>
        </w:rPr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 CE">
    <w:charset w:val="ee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8"/>
      <w:szCs w:val="28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APPS\WINWORD\TEMPLATE\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7:59:00Z</dcterms:created>
  <dc:creator>.</dc:creator>
  <dc:description/>
  <dc:language>en-US</dc:language>
  <cp:lastModifiedBy>.</cp:lastModifiedBy>
  <dcterms:modified xsi:type="dcterms:W3CDTF">1998-05-21T06:24:00Z</dcterms:modified>
  <cp:revision>15</cp:revision>
  <dc:subject/>
  <dc:title>Kreslen�</dc:title>
</cp:coreProperties>
</file>