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80565</wp:posOffset>
                </wp:positionH>
                <wp:positionV relativeFrom="page">
                  <wp:posOffset>3065780</wp:posOffset>
                </wp:positionV>
                <wp:extent cx="1440815" cy="54165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maž      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55.95pt;margin-top:241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maž      funkci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40610</wp:posOffset>
                </wp:positionH>
                <wp:positionV relativeFrom="page">
                  <wp:posOffset>3967480</wp:posOffset>
                </wp:positionV>
                <wp:extent cx="1440815" cy="54165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       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312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       funkci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3065780</wp:posOffset>
                </wp:positionV>
                <wp:extent cx="1440815" cy="54165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          gra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5pt;margin-top:241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          graf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20970</wp:posOffset>
                </wp:positionH>
                <wp:positionV relativeFrom="page">
                  <wp:posOffset>3967480</wp:posOffset>
                </wp:positionV>
                <wp:extent cx="1440815" cy="54165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EM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312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EMO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4869180</wp:posOffset>
                </wp:positionV>
                <wp:extent cx="1440815" cy="54165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      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383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      funkci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581015</wp:posOffset>
                </wp:positionH>
                <wp:positionV relativeFrom="page">
                  <wp:posOffset>2164080</wp:posOffset>
                </wp:positionV>
                <wp:extent cx="1440815" cy="54165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          gra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5pt;margin-top:170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          graf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60700</wp:posOffset>
                </wp:positionH>
                <wp:positionV relativeFrom="page">
                  <wp:posOffset>541020</wp:posOffset>
                </wp:positionV>
                <wp:extent cx="1440815" cy="54165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Funk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erze 1.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42.6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Funkc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erze 1.0</w:t>
                      </w:r>
                    </w:p>
                  </w:txbxContent>
                </v:textbox>
                <v:fill o:detectmouseclick="t" on="false"/>
                <v:stroke color="blu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980565</wp:posOffset>
                </wp:positionH>
                <wp:positionV relativeFrom="page">
                  <wp:posOffset>2164080</wp:posOffset>
                </wp:positionV>
                <wp:extent cx="1440815" cy="54165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ová        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95pt;margin-top:170.4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ová        funkce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0340</wp:posOffset>
                </wp:positionH>
                <wp:positionV relativeFrom="page">
                  <wp:posOffset>1442720</wp:posOffset>
                </wp:positionV>
                <wp:extent cx="1440815" cy="81216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í počáteční hodnot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113.6pt;width:113.4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í počáteční hodnoty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500880</wp:posOffset>
                </wp:positionH>
                <wp:positionV relativeFrom="page">
                  <wp:posOffset>7754620</wp:posOffset>
                </wp:positionV>
                <wp:extent cx="1440815" cy="54165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známit to uživatel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4pt;margin-top:610.6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známit to uživateli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60475</wp:posOffset>
                </wp:positionH>
                <wp:positionV relativeFrom="page">
                  <wp:posOffset>7754620</wp:posOffset>
                </wp:positionV>
                <wp:extent cx="1800860" cy="108267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720" cy="108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daní dat o funkci (výraz, barva a styl čary) a vložení funkce do seznam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610.6pt;width:141.75pt;height:85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daní dat o funkci (výraz, barva a styl čary) a vložení funkce do seznam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060700</wp:posOffset>
                </wp:positionH>
                <wp:positionV relativeFrom="page">
                  <wp:posOffset>6852920</wp:posOffset>
                </wp:positionV>
                <wp:extent cx="1440815" cy="54165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Byl přesažen max. počet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539.6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Byl přesažen max. počet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060700</wp:posOffset>
                </wp:positionH>
                <wp:positionV relativeFrom="page">
                  <wp:posOffset>5951220</wp:posOffset>
                </wp:positionV>
                <wp:extent cx="1440815" cy="541655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ová        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468.6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ová        funkce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ge">
                  <wp:posOffset>1082040</wp:posOffset>
                </wp:positionV>
                <wp:extent cx="2880360" cy="360680"/>
                <wp:effectExtent l="12700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85.2pt" to="297.65pt,113.5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780790</wp:posOffset>
                </wp:positionH>
                <wp:positionV relativeFrom="page">
                  <wp:posOffset>1082040</wp:posOffset>
                </wp:positionV>
                <wp:extent cx="720090" cy="270510"/>
                <wp:effectExtent l="13335" t="13335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85.2pt" to="354.35pt,106.4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420745</wp:posOffset>
                </wp:positionH>
                <wp:positionV relativeFrom="page">
                  <wp:posOffset>1893570</wp:posOffset>
                </wp:positionV>
                <wp:extent cx="1080135" cy="541020"/>
                <wp:effectExtent l="12700" t="13335" r="133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49.1pt" to="354.35pt,191.6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420745</wp:posOffset>
                </wp:positionH>
                <wp:positionV relativeFrom="page">
                  <wp:posOffset>1893570</wp:posOffset>
                </wp:positionV>
                <wp:extent cx="1080135" cy="1442720"/>
                <wp:effectExtent l="12700" t="12700" r="1333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149.1pt" to="354.35pt,262.6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80790</wp:posOffset>
                </wp:positionH>
                <wp:positionV relativeFrom="page">
                  <wp:posOffset>1893570</wp:posOffset>
                </wp:positionV>
                <wp:extent cx="720090" cy="2073910"/>
                <wp:effectExtent l="12700" t="13335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207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49.1pt" to="354.35pt,312.3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00880</wp:posOffset>
                </wp:positionH>
                <wp:positionV relativeFrom="page">
                  <wp:posOffset>1893570</wp:posOffset>
                </wp:positionV>
                <wp:extent cx="1080135" cy="54102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54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49.1pt" to="439.4pt,191.6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00880</wp:posOffset>
                </wp:positionH>
                <wp:positionV relativeFrom="page">
                  <wp:posOffset>1893570</wp:posOffset>
                </wp:positionV>
                <wp:extent cx="1080135" cy="1442720"/>
                <wp:effectExtent l="12700" t="12700" r="133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49.1pt" to="439.4pt,262.6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00880</wp:posOffset>
                </wp:positionH>
                <wp:positionV relativeFrom="page">
                  <wp:posOffset>1983740</wp:posOffset>
                </wp:positionV>
                <wp:extent cx="720090" cy="1983740"/>
                <wp:effectExtent l="12700" t="1333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56.2pt" to="411.05pt,312.3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00880</wp:posOffset>
                </wp:positionH>
                <wp:positionV relativeFrom="page">
                  <wp:posOffset>1893570</wp:posOffset>
                </wp:positionV>
                <wp:extent cx="0" cy="2975610"/>
                <wp:effectExtent l="12700" t="12700" r="133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49.1pt" to="354.4pt,383.3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80790</wp:posOffset>
                </wp:positionH>
                <wp:positionV relativeFrom="page">
                  <wp:posOffset>1352550</wp:posOffset>
                </wp:positionV>
                <wp:extent cx="1440815" cy="54165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106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41060</wp:posOffset>
                </wp:positionH>
                <wp:positionV relativeFrom="page">
                  <wp:posOffset>7574280</wp:posOffset>
                </wp:positionV>
                <wp:extent cx="720725" cy="6318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7.8pt;margin-top:596.4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060700</wp:posOffset>
                </wp:positionH>
                <wp:positionV relativeFrom="page">
                  <wp:posOffset>7574280</wp:posOffset>
                </wp:positionV>
                <wp:extent cx="720725" cy="6318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pt;margin-top:596.4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220970</wp:posOffset>
                </wp:positionH>
                <wp:positionV relativeFrom="page">
                  <wp:posOffset>991870</wp:posOffset>
                </wp:positionV>
                <wp:extent cx="1440815" cy="6318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hanging="1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kud volba není Konec (8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1pt;margin-top:78.1pt;width:113.4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hanging="17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kud volba není Konec (8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780790</wp:posOffset>
                </wp:positionH>
                <wp:positionV relativeFrom="page">
                  <wp:posOffset>3787140</wp:posOffset>
                </wp:positionV>
                <wp:extent cx="720725" cy="6318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7.7pt;margin-top:298.2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060700</wp:posOffset>
                </wp:positionH>
                <wp:positionV relativeFrom="page">
                  <wp:posOffset>2795270</wp:posOffset>
                </wp:positionV>
                <wp:extent cx="720725" cy="6318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1pt;margin-top:220.1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661150</wp:posOffset>
                </wp:positionH>
                <wp:positionV relativeFrom="page">
                  <wp:posOffset>3696970</wp:posOffset>
                </wp:positionV>
                <wp:extent cx="720725" cy="6318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4.5pt;margin-top:291.1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21195</wp:posOffset>
                </wp:positionH>
                <wp:positionV relativeFrom="page">
                  <wp:posOffset>2795270</wp:posOffset>
                </wp:positionV>
                <wp:extent cx="720725" cy="6318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85pt;margin-top:220.1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21195</wp:posOffset>
                </wp:positionH>
                <wp:positionV relativeFrom="page">
                  <wp:posOffset>1893570</wp:posOffset>
                </wp:positionV>
                <wp:extent cx="720725" cy="631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85pt;margin-top:149.1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420745</wp:posOffset>
                </wp:positionH>
                <wp:positionV relativeFrom="page">
                  <wp:posOffset>1893570</wp:posOffset>
                </wp:positionV>
                <wp:extent cx="720725" cy="6318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9.35pt;margin-top:149.1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780790</wp:posOffset>
                </wp:positionH>
                <wp:positionV relativeFrom="page">
                  <wp:posOffset>6492240</wp:posOffset>
                </wp:positionV>
                <wp:extent cx="0" cy="36068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11.2pt" to="297.7pt,539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340610</wp:posOffset>
                </wp:positionH>
                <wp:positionV relativeFrom="page">
                  <wp:posOffset>7393940</wp:posOffset>
                </wp:positionV>
                <wp:extent cx="1440180" cy="36068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82.2pt" to="297.65pt,610.5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780790</wp:posOffset>
                </wp:positionH>
                <wp:positionV relativeFrom="page">
                  <wp:posOffset>7393940</wp:posOffset>
                </wp:positionV>
                <wp:extent cx="1440180" cy="360680"/>
                <wp:effectExtent l="12700" t="12700" r="1333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82.2pt" to="411.05pt,610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220970</wp:posOffset>
                </wp:positionH>
                <wp:positionV relativeFrom="page">
                  <wp:posOffset>4598670</wp:posOffset>
                </wp:positionV>
                <wp:extent cx="720725" cy="63182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1pt;margin-top:362.1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060700</wp:posOffset>
                </wp:positionH>
                <wp:positionV relativeFrom="page">
                  <wp:posOffset>541020</wp:posOffset>
                </wp:positionV>
                <wp:extent cx="1440815" cy="54165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Vyma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42.6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Vyma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funkci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780790</wp:posOffset>
                </wp:positionH>
                <wp:positionV relativeFrom="page">
                  <wp:posOffset>1082040</wp:posOffset>
                </wp:positionV>
                <wp:extent cx="0" cy="360680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85.2pt" to="297.7pt,113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060700</wp:posOffset>
                </wp:positionH>
                <wp:positionV relativeFrom="page">
                  <wp:posOffset>1442720</wp:posOffset>
                </wp:positionV>
                <wp:extent cx="1440815" cy="81216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běr funkce, byl výběr přerušen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113.6pt;width:113.4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běr funkce, byl výběr přerušen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80790</wp:posOffset>
                </wp:positionH>
                <wp:positionV relativeFrom="page">
                  <wp:posOffset>2254250</wp:posOffset>
                </wp:positionV>
                <wp:extent cx="0" cy="360680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77.5pt" to="297.7pt,205.8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500880</wp:posOffset>
                </wp:positionH>
                <wp:positionV relativeFrom="page">
                  <wp:posOffset>2434590</wp:posOffset>
                </wp:positionV>
                <wp:extent cx="720725" cy="63182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4pt;margin-top:191.7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060700</wp:posOffset>
                </wp:positionH>
                <wp:positionV relativeFrom="page">
                  <wp:posOffset>2614930</wp:posOffset>
                </wp:positionV>
                <wp:extent cx="1440815" cy="54165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"Skutečně vymazat?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205.9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"Skutečně vymazat?"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780790</wp:posOffset>
                </wp:positionH>
                <wp:positionV relativeFrom="page">
                  <wp:posOffset>3155950</wp:posOffset>
                </wp:positionV>
                <wp:extent cx="0" cy="36068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248.5pt" to="297.7pt,276.8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060700</wp:posOffset>
                </wp:positionH>
                <wp:positionV relativeFrom="page">
                  <wp:posOffset>3516630</wp:posOffset>
                </wp:positionV>
                <wp:extent cx="1440815" cy="812165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lastní vymazání 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276.9pt;width:113.4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lastní vymazání funkc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980565</wp:posOffset>
                </wp:positionH>
                <wp:positionV relativeFrom="page">
                  <wp:posOffset>4328160</wp:posOffset>
                </wp:positionV>
                <wp:extent cx="1800225" cy="360680"/>
                <wp:effectExtent l="13335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340.8pt" to="297.65pt,369.1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780790</wp:posOffset>
                </wp:positionH>
                <wp:positionV relativeFrom="page">
                  <wp:posOffset>4328160</wp:posOffset>
                </wp:positionV>
                <wp:extent cx="1800225" cy="36068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40.8pt" to="439.4pt,369.1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700655</wp:posOffset>
                </wp:positionH>
                <wp:positionV relativeFrom="page">
                  <wp:posOffset>4508500</wp:posOffset>
                </wp:positionV>
                <wp:extent cx="1440815" cy="9023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hanging="1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každou funkci po vymazávané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65pt;margin-top:355pt;width:113.4pt;height:7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hanging="17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každou funkci po vymazávan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860925</wp:posOffset>
                </wp:positionH>
                <wp:positionV relativeFrom="page">
                  <wp:posOffset>4688840</wp:posOffset>
                </wp:positionV>
                <wp:extent cx="1440815" cy="541655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niž počet funkcí o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5pt;margin-top:369.2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niž počet funkcí o 1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60475</wp:posOffset>
                </wp:positionH>
                <wp:positionV relativeFrom="page">
                  <wp:posOffset>4688840</wp:posOffset>
                </wp:positionV>
                <wp:extent cx="1440815" cy="812165"/>
                <wp:effectExtent l="12700" t="12700" r="1270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osuň funkci o jednu pozici dopřed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369.2pt;width:113.4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osuň funkci o jednu pozici dopřed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060700</wp:posOffset>
                </wp:positionH>
                <wp:positionV relativeFrom="page">
                  <wp:posOffset>6131560</wp:posOffset>
                </wp:positionV>
                <wp:extent cx="1440815" cy="54165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482.8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e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funkce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780790</wp:posOffset>
                </wp:positionH>
                <wp:positionV relativeFrom="page">
                  <wp:posOffset>6672580</wp:posOffset>
                </wp:positionV>
                <wp:extent cx="0" cy="360680"/>
                <wp:effectExtent l="12700" t="1270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25.4pt" to="297.7pt,553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060700</wp:posOffset>
                </wp:positionH>
                <wp:positionV relativeFrom="page">
                  <wp:posOffset>7033260</wp:posOffset>
                </wp:positionV>
                <wp:extent cx="1440815" cy="81216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ýběr funkce, byl výběr přerušen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553.8pt;width:113.4pt;height:63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ýběr funkce, byl výběr přerušen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780790</wp:posOffset>
                </wp:positionH>
                <wp:positionV relativeFrom="page">
                  <wp:posOffset>7844790</wp:posOffset>
                </wp:positionV>
                <wp:extent cx="0" cy="360680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617.7pt" to="297.7pt,646.0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700655</wp:posOffset>
                </wp:positionH>
                <wp:positionV relativeFrom="page">
                  <wp:posOffset>8205470</wp:posOffset>
                </wp:positionV>
                <wp:extent cx="2160905" cy="701675"/>
                <wp:effectExtent l="12700" t="12700" r="12700" b="203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080" cy="70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adaní dat o funkci (výraz, barva a styl č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646.1pt;width:170.1pt;height:55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adaní dat o funkci (výraz, barva a styl čary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060700</wp:posOffset>
                </wp:positionH>
                <wp:positionV relativeFrom="page">
                  <wp:posOffset>450850</wp:posOffset>
                </wp:positionV>
                <wp:extent cx="1440815" cy="541655"/>
                <wp:effectExtent l="12700" t="12700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Zobr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35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Zobraz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funkci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620520</wp:posOffset>
                </wp:positionH>
                <wp:positionV relativeFrom="page">
                  <wp:posOffset>991870</wp:posOffset>
                </wp:positionV>
                <wp:extent cx="2160270" cy="450850"/>
                <wp:effectExtent l="12700" t="1333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36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78.1pt" to="297.65pt,113.5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780790</wp:posOffset>
                </wp:positionH>
                <wp:positionV relativeFrom="page">
                  <wp:posOffset>991870</wp:posOffset>
                </wp:positionV>
                <wp:extent cx="1080135" cy="450850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5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78.1pt" to="382.7pt,113.5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340610</wp:posOffset>
                </wp:positionH>
                <wp:positionV relativeFrom="page">
                  <wp:posOffset>1172210</wp:posOffset>
                </wp:positionV>
                <wp:extent cx="1080770" cy="9023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hanging="1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každou 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3pt;margin-top:92.3pt;width:85.05pt;height:7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hanging="17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každou funk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140835</wp:posOffset>
                </wp:positionH>
                <wp:positionV relativeFrom="page">
                  <wp:posOffset>1442720</wp:posOffset>
                </wp:positionV>
                <wp:extent cx="1440815" cy="541655"/>
                <wp:effectExtent l="12700" t="12700" r="1270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Je seznam prázdný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05pt;margin-top:113.6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Je seznam prázdný?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00430</wp:posOffset>
                </wp:positionH>
                <wp:positionV relativeFrom="page">
                  <wp:posOffset>1442720</wp:posOffset>
                </wp:positionV>
                <wp:extent cx="1440815" cy="992505"/>
                <wp:effectExtent l="12700" t="12700" r="12700" b="1981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992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piš informace o funkci (výraz, barva a typ čá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113.6pt;width:113.4pt;height:78.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piš informace o funkci (výraz, barva a typ čáry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780790</wp:posOffset>
                </wp:positionH>
                <wp:positionV relativeFrom="page">
                  <wp:posOffset>1983740</wp:posOffset>
                </wp:positionV>
                <wp:extent cx="1080135" cy="27051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56.2pt" to="382.7pt,177.4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860925</wp:posOffset>
                </wp:positionH>
                <wp:positionV relativeFrom="page">
                  <wp:posOffset>1983740</wp:posOffset>
                </wp:positionV>
                <wp:extent cx="1080135" cy="27051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270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56.2pt" to="467.75pt,177.4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vanish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vanish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00880</wp:posOffset>
                </wp:positionH>
                <wp:positionV relativeFrom="page">
                  <wp:posOffset>2164080</wp:posOffset>
                </wp:positionV>
                <wp:extent cx="720725" cy="63182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4pt;margin-top:170.4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060700</wp:posOffset>
                </wp:positionH>
                <wp:positionV relativeFrom="page">
                  <wp:posOffset>2254250</wp:posOffset>
                </wp:positionV>
                <wp:extent cx="1440815" cy="54165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piš počet funkc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177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piš počet funkcí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61150</wp:posOffset>
                </wp:positionH>
                <wp:positionV relativeFrom="page">
                  <wp:posOffset>2164080</wp:posOffset>
                </wp:positionV>
                <wp:extent cx="720725" cy="63182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40" w:hanging="3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An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4.5pt;margin-top:170.4pt;width:56.7pt;height:49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40" w:hanging="34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An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220970</wp:posOffset>
                </wp:positionH>
                <wp:positionV relativeFrom="page">
                  <wp:posOffset>2254250</wp:posOffset>
                </wp:positionV>
                <wp:extent cx="1440815" cy="54165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znam to uživatel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177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znam to uživateli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60700</wp:posOffset>
                </wp:positionH>
                <wp:positionV relativeFrom="page">
                  <wp:posOffset>3336290</wp:posOffset>
                </wp:positionV>
                <wp:extent cx="1440815" cy="54165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262.7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780790</wp:posOffset>
                </wp:positionH>
                <wp:positionV relativeFrom="page">
                  <wp:posOffset>3877310</wp:posOffset>
                </wp:positionV>
                <wp:extent cx="0" cy="360680"/>
                <wp:effectExtent l="12700" t="12700" r="12700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305.3pt" to="297.7pt,333.6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700655</wp:posOffset>
                </wp:positionH>
                <wp:positionV relativeFrom="page">
                  <wp:posOffset>4237990</wp:posOffset>
                </wp:positionV>
                <wp:extent cx="2160905" cy="1263015"/>
                <wp:effectExtent l="12700" t="12700" r="12700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080" cy="126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Nastavení všech parametrů grafu (dolní a horní limity obou os, jednotky os a přesnot grafu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5pt;margin-top:333.7pt;width:170.1pt;height:99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Nastavení všech parametrů grafu (dolní a horní limity obou os, jednotky os a přesnot grafu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060700</wp:posOffset>
                </wp:positionH>
                <wp:positionV relativeFrom="page">
                  <wp:posOffset>5861050</wp:posOffset>
                </wp:positionV>
                <wp:extent cx="1440815" cy="541655"/>
                <wp:effectExtent l="12700" t="12700" r="12700" b="127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Zobraz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461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Zobraz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220970</wp:posOffset>
                </wp:positionH>
                <wp:positionV relativeFrom="page">
                  <wp:posOffset>6492240</wp:posOffset>
                </wp:positionV>
                <wp:extent cx="1080770" cy="9023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hanging="1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každou funkc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1pt;margin-top:511.2pt;width:85.05pt;height:7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hanging="17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každou funk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260475</wp:posOffset>
                </wp:positionH>
                <wp:positionV relativeFrom="page">
                  <wp:posOffset>6402070</wp:posOffset>
                </wp:positionV>
                <wp:extent cx="2520315" cy="360680"/>
                <wp:effectExtent l="12700" t="13335" r="12700" b="133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504.1pt" to="297.65pt,532.45pt" stroked="t" o:allowincell="f" style="position:absolute;flip:y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780790</wp:posOffset>
                </wp:positionH>
                <wp:positionV relativeFrom="page">
                  <wp:posOffset>6402070</wp:posOffset>
                </wp:positionV>
                <wp:extent cx="720090" cy="360680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504.1pt" to="354.35pt,532.4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780790</wp:posOffset>
                </wp:positionH>
                <wp:positionV relativeFrom="page">
                  <wp:posOffset>6762750</wp:posOffset>
                </wp:positionV>
                <wp:extent cx="1440815" cy="541655"/>
                <wp:effectExtent l="12700" t="12700" r="1270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kreslení grafu 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7pt;margin-top:532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kreslení grafu funkc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40385</wp:posOffset>
                </wp:positionH>
                <wp:positionV relativeFrom="page">
                  <wp:posOffset>6762750</wp:posOffset>
                </wp:positionV>
                <wp:extent cx="1440815" cy="1713865"/>
                <wp:effectExtent l="12700" t="12700" r="12700" b="41529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1713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kreslení pracovní plochy (rámečky,  osy, jednotky na osách, popis os a informace o nastavení grafu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532.5pt;width:113.4pt;height:134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kreslení pracovní plochy (rámečky,  osy, jednotky na osách, popis os a informace o nastavení grafu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301105</wp:posOffset>
                </wp:positionH>
                <wp:positionV relativeFrom="page">
                  <wp:posOffset>7303770</wp:posOffset>
                </wp:positionV>
                <wp:extent cx="1080770" cy="17138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20" cy="1713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0" w:hanging="17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každou část grafu (závisí na měřítku grafu a přesnosti grafu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6.15pt;margin-top:575.1pt;width:85.05pt;height:134.9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70" w:hanging="17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8"/>
                          <w:bCs w:val="false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každou část grafu (závisí na měřítku grafu a přesnosti grafu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060700</wp:posOffset>
                </wp:positionH>
                <wp:positionV relativeFrom="page">
                  <wp:posOffset>7303770</wp:posOffset>
                </wp:positionV>
                <wp:extent cx="1440180" cy="360680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575.1pt" to="354.35pt,603.45pt" stroked="t" o:allowincell="f" style="position:absolute;flip:x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500880</wp:posOffset>
                </wp:positionH>
                <wp:positionV relativeFrom="page">
                  <wp:posOffset>7303770</wp:posOffset>
                </wp:positionV>
                <wp:extent cx="1080135" cy="360680"/>
                <wp:effectExtent l="12700" t="12700" r="13335" b="133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575.1pt" to="439.4pt,603.4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860925</wp:posOffset>
                </wp:positionH>
                <wp:positionV relativeFrom="page">
                  <wp:posOffset>7664450</wp:posOffset>
                </wp:positionV>
                <wp:extent cx="1440815" cy="541655"/>
                <wp:effectExtent l="12700" t="12700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Kresli část grafu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75pt;margin-top:603.5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Kresli část grafu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2340610</wp:posOffset>
                </wp:positionH>
                <wp:positionV relativeFrom="page">
                  <wp:posOffset>7664450</wp:posOffset>
                </wp:positionV>
                <wp:extent cx="1440815" cy="126301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126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ení informací o funkci (vzorec funkce a vzorek čá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3pt;margin-top:603.5pt;width:113.4pt;height:99.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ení informací o funkci (vzorec funkce a vzorek čáry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060700</wp:posOffset>
                </wp:positionH>
                <wp:positionV relativeFrom="page">
                  <wp:posOffset>631190</wp:posOffset>
                </wp:positionV>
                <wp:extent cx="14408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EM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49.7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0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EMO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60475</wp:posOffset>
                </wp:positionH>
                <wp:positionV relativeFrom="page">
                  <wp:posOffset>1172210</wp:posOffset>
                </wp:positionV>
                <wp:extent cx="2520315" cy="360680"/>
                <wp:effectExtent l="12700" t="12700" r="12700" b="133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92.3pt" to="297.65pt,120.65pt" stroked="t" o:allowincell="f" style="position:absolute;flip:y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780790</wp:posOffset>
                </wp:positionH>
                <wp:positionV relativeFrom="page">
                  <wp:posOffset>1172210</wp:posOffset>
                </wp:positionV>
                <wp:extent cx="0" cy="360680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92.3pt" to="297.7pt,120.6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780790</wp:posOffset>
                </wp:positionH>
                <wp:positionV relativeFrom="page">
                  <wp:posOffset>1172210</wp:posOffset>
                </wp:positionV>
                <wp:extent cx="2520315" cy="360680"/>
                <wp:effectExtent l="12700" t="12700" r="13335" b="13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36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92.3pt" to="496.1pt,120.6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581015</wp:posOffset>
                </wp:positionH>
                <wp:positionV relativeFrom="page">
                  <wp:posOffset>1532890</wp:posOffset>
                </wp:positionV>
                <wp:extent cx="1440815" cy="808990"/>
                <wp:effectExtent l="12700" t="12700" r="12700" b="3810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808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Obnoví původní seznam funkcí ze záložní kopi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45pt;margin-top:120.7pt;width:113.4pt;height:63.6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Obnoví původní seznam funkcí ze záložní kopi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060700</wp:posOffset>
                </wp:positionH>
                <wp:positionV relativeFrom="page">
                  <wp:posOffset>1532890</wp:posOffset>
                </wp:positionV>
                <wp:extent cx="1440815" cy="541655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Spustí "Zobraz graf"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pt;margin-top:120.7pt;width:113.4pt;height:42.6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Spustí "Zobraz graf"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40385</wp:posOffset>
                </wp:positionH>
                <wp:positionV relativeFrom="page">
                  <wp:posOffset>1532890</wp:posOffset>
                </wp:positionV>
                <wp:extent cx="1440815" cy="1804035"/>
                <wp:effectExtent l="12700" t="12700" r="12700" b="4826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720" cy="1803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Vytvoří záložní kopii aktuálního seznamu funkcí, a do hlavní seznamu překopíruje DEMO funkc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5pt;margin-top:120.7pt;width:113.4pt;height:14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Vytvoří záložní kopii aktuálního seznamu funkcí, a do hlavní seznamu překopíruje DEMO funkce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6" w:right="282" w:gutter="0" w:header="0" w:top="284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 CE" w:hAnsi="Times New Roman CE" w:eastAsia="Times New Roman CE" w:cs="Times New Roman CE"/>
      <w:b/>
      <w:bCs/>
      <w:color w:val="auto"/>
      <w:sz w:val="32"/>
      <w:szCs w:val="3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dek1">
    <w:name w:val="Radek1"/>
    <w:basedOn w:val="Normal"/>
    <w:qFormat/>
    <w:pPr>
      <w:spacing w:before="20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09:39:00Z</dcterms:created>
  <dc:creator>.</dc:creator>
  <dc:description/>
  <dc:language>en-US</dc:language>
  <cp:lastModifiedBy>.</cp:lastModifiedBy>
  <dcterms:modified xsi:type="dcterms:W3CDTF">1997-12-10T10:35:00Z</dcterms:modified>
  <cp:revision>2</cp:revision>
  <dc:subject/>
  <dc:title/>
</cp:coreProperties>
</file>