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Uživatelská dokumentace programu „Had 2“</w:t>
      </w:r>
    </w:p>
    <w:p>
      <w:pPr>
        <w:pStyle w:val="Normal"/>
        <w:rPr/>
      </w:pPr>
      <w:r>
        <w:rPr/>
        <w:t>Martin Přikryl, úkol na Programování v jazyce C++</w:t>
      </w:r>
    </w:p>
    <w:p>
      <w:pPr>
        <w:pStyle w:val="Heading2"/>
        <w:rPr/>
      </w:pPr>
      <w:r>
        <w:rPr/>
        <w:t>Popis programu</w:t>
      </w:r>
    </w:p>
    <w:p>
      <w:pPr>
        <w:pStyle w:val="Normal"/>
        <w:rPr/>
      </w:pPr>
      <w:r>
        <w:rPr/>
        <w:t xml:space="preserve">Hry se účastní jeden až dva hráči, hráčem je buď člověk nebo počítač. Hráč ovládá svého „hada“. Had se stále pohybuje konstantní rychlostí vpřed, dokud mu hráč nedá pokyn aby směr změnil. Hrací plocha má omezené rozměry a jsou na ní umístněny různé překážky. Na náhodném místě na ploše se objeví „potrava“. Za její sežrání (tím že do ní had narazí) obdrží hráč body a zároveň se jeho had prodlouží o jednu jednotku. Pokud had narazí (hlavou) do ohraničení hrací plochy, do překážky nebo do </w:t>
      </w:r>
      <w:ins w:id="0" w:author="Prikrylovi" w:date="2001-12-23T14:19:00Z">
        <w:r>
          <w:rPr/>
          <w:t>„těla“ hada (včetně svého)</w:t>
        </w:r>
      </w:ins>
      <w:del w:id="1" w:author="Prikrylovi" w:date="2001-12-23T14:19:00Z">
        <w:r>
          <w:rPr/>
          <w:delText>svého „těla“</w:delText>
        </w:r>
      </w:del>
      <w:r>
        <w:rPr/>
        <w:t xml:space="preserve"> hra končí.</w:t>
      </w:r>
    </w:p>
    <w:p>
      <w:pPr>
        <w:pStyle w:val="Heading2"/>
        <w:rPr/>
      </w:pPr>
      <w:r>
        <w:rPr/>
        <w:t>Instalace a spuštění programu</w:t>
      </w:r>
    </w:p>
    <w:p>
      <w:pPr>
        <w:pStyle w:val="Normal"/>
        <w:rPr/>
      </w:pPr>
      <w:r>
        <w:rPr/>
        <w:t>Program  je aplikace pro operační systém Microsoft Windows. Program nevyžaduje před svým spuštěním žádnou instalaci ani jakékoli nastavování systému. Pro spuštění poklepejte na ikonku aplikace.</w:t>
      </w:r>
    </w:p>
    <w:p>
      <w:pPr>
        <w:pStyle w:val="Heading2"/>
        <w:rPr/>
      </w:pPr>
      <w:r>
        <w:rPr/>
        <w:t>Hlavní okno hry</w:t>
      </w:r>
    </w:p>
    <w:p>
      <w:pPr>
        <w:pStyle w:val="TextBodyIndent"/>
        <w:rPr/>
      </w:pPr>
      <w:r>
        <w:rPr/>
        <w:t>Hlavní okno programu obsahuje hrací plochu (po spuštění je prázdná). Tlačítka „Start/Stop“, „Pauza/Pokračuj“ a „Nastavení“. Ve spodní části obrazovky je stavový řádek, během hry zobrazuje počet dosažených bodů. Pro ukončení programu slouží ikonka s křížkem v záhlaví okna.</w:t>
      </w:r>
    </w:p>
    <w:p>
      <w:pPr>
        <w:pStyle w:val="Heading2"/>
        <w:rPr>
          <w:ins w:id="2" w:author="Prikrylovi" w:date="2001-12-23T14:20:00Z"/>
        </w:rPr>
      </w:pPr>
      <w:r>
        <w:rPr/>
        <w:t>Nastavení parametru hry</w:t>
      </w:r>
    </w:p>
    <w:p>
      <w:pPr>
        <w:pStyle w:val="Normal"/>
        <w:rPr>
          <w:del w:id="4" w:author="Prikrylovi" w:date="2001-12-23T14:25:00Z"/>
        </w:rPr>
      </w:pPr>
      <w:del w:id="3" w:author="Prikrylovi" w:date="2001-12-23T14:25:00Z">
        <w:r>
          <w:rPr/>
        </w:r>
      </w:del>
    </w:p>
    <w:p>
      <w:pPr>
        <w:pStyle w:val="Normal"/>
        <w:rPr/>
      </w:pPr>
      <w:r>
        <w:rPr/>
        <w:t>Pro nastavení parametrů hry stiskněte v klidovém stavu (ne během hry) tlačítko „Nastavení“. Zobrazí se okno s parametry programu.</w:t>
      </w:r>
    </w:p>
    <w:p>
      <w:pPr>
        <w:pStyle w:val="Normal"/>
        <w:rPr>
          <w:ins w:id="6" w:author="Prikrylovi" w:date="2001-12-23T14:21:00Z"/>
        </w:rPr>
      </w:pPr>
      <w:ins w:id="5" w:author="Prikrylovi" w:date="2001-12-23T14:21:00Z">
        <w:r>
          <w:rPr/>
          <w:drawing>
            <wp:inline distT="0" distB="0" distL="0" distR="0">
              <wp:extent cx="4514850" cy="2990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514850" cy="2990850"/>
                      </a:xfrm>
                      <a:prstGeom prst="rect">
                        <a:avLst/>
                      </a:prstGeom>
                    </pic:spPr>
                  </pic:pic>
                </a:graphicData>
              </a:graphic>
            </wp:inline>
          </w:drawing>
        </w:r>
      </w:ins>
    </w:p>
    <w:p>
      <w:pPr>
        <w:pStyle w:val="Normal"/>
        <w:rPr/>
      </w:pPr>
      <w:r>
        <w:rPr/>
        <w:t>Nastavení všech parametrů provedete kliknutím myši na požadovanou pozici na indikátoru</w:t>
      </w:r>
      <w:ins w:id="7" w:author="Prikrylovi" w:date="2001-12-23T14:21:00Z">
        <w:r>
          <w:rPr/>
          <w:t xml:space="preserve"> nebo výběrem volby v seznamu.</w:t>
        </w:r>
      </w:ins>
      <w:del w:id="8" w:author="Prikrylovi" w:date="2001-12-23T14:21:00Z">
        <w:r>
          <w:rPr/>
          <w:delText xml:space="preserve">. </w:delText>
        </w:r>
      </w:del>
    </w:p>
    <w:p>
      <w:pPr>
        <w:pStyle w:val="Normal"/>
        <w:rPr>
          <w:del w:id="9" w:author="Prikrylovi" w:date="2001-12-23T14:23:00Z"/>
        </w:rPr>
      </w:pPr>
      <w:r>
        <w:rPr/>
        <w:t>První parametr určuje velikost hrací plochy.</w:t>
      </w:r>
    </w:p>
    <w:p>
      <w:pPr>
        <w:pStyle w:val="Normal"/>
        <w:rPr>
          <w:del w:id="11" w:author="Prikrylovi" w:date="2001-12-23T14:23:00Z"/>
        </w:rPr>
      </w:pPr>
      <w:ins w:id="10" w:author="Prikrylovi" w:date="2001-12-23T14:23:00Z">
        <w:r>
          <w:rPr/>
          <w:t xml:space="preserve"> </w:t>
        </w:r>
      </w:ins>
      <w:r>
        <w:rPr/>
        <w:t>Druhý parametr ovlivňuje jakou rychlostí se bude had pohybovat. Čím rychleji se pohybuje, tím rychlejší reakce jsou požadovány od hráče.</w:t>
      </w:r>
    </w:p>
    <w:p>
      <w:pPr>
        <w:pStyle w:val="Normal"/>
        <w:rPr>
          <w:ins w:id="15" w:author="Prikrylovi" w:date="2001-12-23T14:22:00Z"/>
        </w:rPr>
      </w:pPr>
      <w:ins w:id="12" w:author="Prikrylovi" w:date="2001-12-23T14:23:00Z">
        <w:r>
          <w:rPr/>
          <w:t xml:space="preserve"> </w:t>
        </w:r>
      </w:ins>
      <w:ins w:id="13" w:author="Prikrylovi" w:date="2001-12-23T14:21:00Z">
        <w:r>
          <w:rPr/>
          <w:t>Třetí</w:t>
        </w:r>
      </w:ins>
      <w:del w:id="14" w:author="Prikrylovi" w:date="2001-12-23T14:21:00Z">
        <w:r>
          <w:rPr/>
          <w:delText>Poslední</w:delText>
        </w:r>
      </w:del>
      <w:r>
        <w:rPr/>
        <w:t xml:space="preserve"> parametr ovlivňuje počet překážek, které jsou vloženy na hrací plochu, aby bránili hráči ve hře.</w:t>
      </w:r>
    </w:p>
    <w:p>
      <w:pPr>
        <w:pStyle w:val="Normal"/>
        <w:rPr/>
      </w:pPr>
      <w:ins w:id="16" w:author="Prikrylovi" w:date="2001-12-23T14:22:00Z">
        <w:r>
          <w:rPr/>
          <w:t>Výběrem v seznamu vpravo určíte jací hráči budou proto sobě hrát. Výběrem volby „Není“ ve skupině „Hráč 2“ přepnete hru do režimu jednoho hráče.</w:t>
        </w:r>
      </w:ins>
    </w:p>
    <w:p>
      <w:pPr>
        <w:pStyle w:val="Heading2"/>
        <w:ind w:left="434" w:hanging="9"/>
        <w:rPr>
          <w:ins w:id="17" w:author="Prikrylovi" w:date="2001-12-23T14:36:00Z"/>
        </w:rPr>
      </w:pPr>
      <w:r>
        <w:rPr/>
        <w:t>Vlastní hra</w:t>
      </w:r>
    </w:p>
    <w:p>
      <w:pPr>
        <w:pStyle w:val="Normal"/>
        <w:rPr>
          <w:del w:id="19" w:author="Prikrylovi" w:date="2001-12-23T14:42:00Z"/>
        </w:rPr>
      </w:pPr>
      <w:del w:id="18" w:author="Prikrylovi" w:date="2001-12-23T14:42:00Z">
        <w:r>
          <w:rPr/>
        </w:r>
      </w:del>
    </w:p>
    <w:p>
      <w:pPr>
        <w:pStyle w:val="Normal"/>
        <w:rPr/>
      </w:pPr>
      <w:r>
        <w:rPr/>
        <w:t>Pro zahájení hry stiskněte tlačítko „Start“. Hru lze kdykoli přerušit tlačítkem „Stop“, které po dobu hry nahradí tlačítko „Start“. Hru dočasně pozastavíte tlačítkem „Pauza“, stejným tlačítkem chod hry obnovíte. Po dobu hry není možné měnit její parametry.</w:t>
      </w:r>
    </w:p>
    <w:p>
      <w:pPr>
        <w:pStyle w:val="TextBodyIndent"/>
        <w:rPr>
          <w:ins w:id="21" w:author="Prikrylovi" w:date="2001-12-23T14:42:00Z"/>
        </w:rPr>
      </w:pPr>
      <w:ins w:id="20" w:author="Prikrylovi" w:date="2001-12-23T14:42:00Z">
        <w:r>
          <w:rPr/>
          <w:drawing>
            <wp:inline distT="0" distB="0" distL="0" distR="0">
              <wp:extent cx="3905250" cy="2609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4" r="-9" b="-14"/>
                      <a:stretch>
                        <a:fillRect/>
                      </a:stretch>
                    </pic:blipFill>
                    <pic:spPr bwMode="auto">
                      <a:xfrm>
                        <a:off x="0" y="0"/>
                        <a:ext cx="3905250" cy="2609850"/>
                      </a:xfrm>
                      <a:prstGeom prst="rect">
                        <a:avLst/>
                      </a:prstGeom>
                    </pic:spPr>
                  </pic:pic>
                </a:graphicData>
              </a:graphic>
            </wp:inline>
          </w:drawing>
        </w:r>
      </w:ins>
    </w:p>
    <w:p>
      <w:pPr>
        <w:pStyle w:val="TextBodyIndent"/>
        <w:rPr/>
      </w:pPr>
      <w:ins w:id="22" w:author="Prikrylovi" w:date="2001-12-23T14:23:00Z">
        <w:r>
          <w:rPr/>
          <w:t>První lidský h</w:t>
        </w:r>
      </w:ins>
      <w:del w:id="23" w:author="Prikrylovi" w:date="2001-12-23T14:23:00Z">
        <w:r>
          <w:rPr/>
          <w:delText>H</w:delText>
        </w:r>
      </w:del>
      <w:r>
        <w:rPr/>
        <w:t>ráč určuje směr pohybu hada kurzorovými klávesami</w:t>
      </w:r>
      <w:ins w:id="24" w:author="Prikrylovi" w:date="2001-12-23T14:23:00Z">
        <w:r>
          <w:rPr/>
          <w:t>, druhý hráč k ovládání používá klávesy W, A, D a X</w:t>
        </w:r>
      </w:ins>
      <w:r>
        <w:rPr/>
        <w:t xml:space="preserve">. Není možné otočit hada „čelem vzad“ jedním krokem. </w:t>
      </w:r>
    </w:p>
    <w:p>
      <w:pPr>
        <w:pStyle w:val="Normal"/>
        <w:widowControl/>
        <w:bidi w:val="0"/>
        <w:spacing w:before="120" w:after="120"/>
        <w:ind w:firstLine="425"/>
        <w:jc w:val="both"/>
        <w:rPr/>
      </w:pPr>
      <w:r>
        <w:rPr/>
        <w:t xml:space="preserve">Pokud hráč zemře (do ohraničení hrací plochy, do překážky nebo do svého „těla“), hra se ukončí. Na stavovém řádku se místo doby trvání hry zobrazí nápis „Konec“. </w:t>
      </w:r>
      <w:ins w:id="25" w:author="Prikrylovi" w:date="2001-12-23T14:24:00Z">
        <w:r>
          <w:rPr/>
          <w:t xml:space="preserve">Pokud hrají dva hráči, hráč který nárazem hru ukončil ztrácí třetinu dosažených bodů. </w:t>
        </w:r>
      </w:ins>
      <w:del w:id="26" w:author="Prikrylovi" w:date="2001-12-23T14:25:00Z">
        <w:r>
          <w:rPr/>
          <w:delText>Hrací plocha, zůstane vykreslena až do ukončení programu nebo zahájení nové hry.</w:delText>
        </w:r>
      </w:del>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425"/>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paragraph" w:styleId="Heading8">
    <w:name w:val="Heading 8"/>
    <w:basedOn w:val="Normal"/>
    <w:next w:val="Normal"/>
    <w:qFormat/>
    <w:pPr>
      <w:keepNext w:val="true"/>
      <w:numPr>
        <w:ilvl w:val="7"/>
        <w:numId w:val="1"/>
      </w:numPr>
      <w:outlineLvl w:val="7"/>
    </w:pPr>
    <w:rPr>
      <w:b/>
      <w:bCs/>
      <w:caps/>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3T15:25:00Z</dcterms:created>
  <dc:creator>Prikrylovi</dc:creator>
  <dc:description/>
  <dc:language>en-US</dc:language>
  <cp:lastModifiedBy>Prikrylovi</cp:lastModifiedBy>
  <cp:lastPrinted>2001-12-14T12:42:00Z</cp:lastPrinted>
  <dcterms:modified xsi:type="dcterms:W3CDTF">2001-12-23T14:27:00Z</dcterms:modified>
  <cp:revision>11</cp:revision>
  <dc:subject/>
  <dc:title>Hry se účastní jeden nebo dva hráči</dc:title>
</cp:coreProperties>
</file>