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ýběr bank</w:t>
      </w:r>
    </w:p>
    <w:p>
      <w:pPr>
        <w:pStyle w:val="TextBody"/>
        <w:rPr/>
      </w:pPr>
      <w:r>
        <w:rPr/>
        <w:t>Z 58 bank, které mají oprávnění ČNB působit v České republice jako banky jsme vybrali banky, u nichž jsou hlavní činností vedení účtů a příbuzné bankovní služby (nezabývali jsme se stavebními spořitelnami, hypotéčními bankami apod.). Dále jsme se zaměřili na větší banky a banky, u nichž je homebanking zaveden v širší míře. Tímto způsobem jsme dospěli k počtu 11 bank, u nichž se nám podařilo získat informace.</w:t>
      </w:r>
    </w:p>
    <w:p>
      <w:pPr>
        <w:pStyle w:val="Normal"/>
        <w:jc w:val="both"/>
        <w:rPr/>
      </w:pPr>
      <w:r>
        <w:rPr/>
        <w:t>Přístup bank byl velmi rozdílný; některé nám poskytly rychle a bez obtíží velké množství relevantních informací, jiné nebyly schopné udělat nic více, než nás odkázat na www stránky. U níže uvedených bank se nám podařilo získat alespoň základní informace:</w:t>
      </w:r>
    </w:p>
    <w:p>
      <w:pPr>
        <w:pStyle w:val="Normal"/>
        <w:rPr/>
      </w:pPr>
      <w:r>
        <w:rPr/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9"/>
        <w:gridCol w:w="1843"/>
        <w:gridCol w:w="2552"/>
        <w:gridCol w:w="963"/>
        <w:gridCol w:w="1557"/>
        <w:gridCol w:w="360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5"/>
              <w:spacing w:before="0" w:after="120"/>
              <w:rPr/>
            </w:pPr>
            <w:r>
              <w:rPr/>
              <w:t>Náze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ídl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WW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Poboče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3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Základní jměn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eská spořitelna, a. 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20"/>
              </w:rPr>
              <w:t xml:space="preserve">Na Příkopě 29, </w:t>
              <w:br/>
              <w:t>113 98 Praha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http://www.csas.cz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5 200 mil. K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eskoslovenská obchodní banka, a. 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Na Příkopě 14, </w:t>
              <w:br/>
              <w:t>115 20 Praha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http://www.csob.cz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cca 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5 105 mil. K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utsche Bank Aktiengesellschaft Filiale Prag, organizační slož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20"/>
              </w:rPr>
              <w:t xml:space="preserve">Jungmannova 34, </w:t>
              <w:br/>
              <w:t>111 21 Praha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http://www.db.co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andia Banka, a. 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Ovocný trh 8, </w:t>
              <w:br/>
              <w:t>117 19 Praha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http://www.ebanka.cz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500 mil K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ypoVereinsbank CZ, a. 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Italská 24, </w:t>
              <w:br/>
              <w:t>121 49 Praha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http://www.vereinsbank.co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5 047 mil K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vestiční a Poštovní banka, a. 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20"/>
              </w:rPr>
              <w:t xml:space="preserve">Senovážné nám. 32, </w:t>
              <w:br/>
              <w:t xml:space="preserve">114 03 Praha 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http://www.ipb.cz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cca 15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1 681 mil K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merční banka, a. 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Na Příkopě 33, </w:t>
              <w:br/>
              <w:t>114 07 Praha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http://www.koba.cz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cca 3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9 502 mil K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vní městská banka, a. 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Malé náměstí 11, </w:t>
              <w:br/>
              <w:t>110 00 Praha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http://www.pmb.cz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850 mil K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iffeisenbank, a. 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Vodičkova 38, </w:t>
              <w:br/>
              <w:t>111 21 Praha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http://www.raiffeisenbank.cz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 000 mil K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on Banka, a. 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ul. 30. dubna 35, </w:t>
              <w:br/>
              <w:t>702 00 Ostrav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http://www.union.cz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2 444 mil K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Živnostenská banka, a. 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Na Příkopě 20, </w:t>
              <w:br/>
              <w:t>113 80 Praha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sz w:val="20"/>
              </w:rPr>
              <w:t>http://www.ziba.cz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0"/>
              </w:rPr>
            </w:pPr>
            <w:r>
              <w:rPr>
                <w:sz w:val="20"/>
              </w:rPr>
              <w:t>1 360 mil K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* Počet způsobů homebankingu - myslí se kolika různými kanály lze s bankou komunikovat v rámci přímého bankovnictv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>
        <w:rFonts w:eastAsia="Wingdings" w:cs="Wingdings" w:ascii="Wingdings" w:hAnsi="Wingdings"/>
      </w:rPr>
      <w:t></w:t>
    </w:r>
    <w:r>
      <w:rPr/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3:13:00Z</dcterms:created>
  <dc:creator>Petr Hendl</dc:creator>
  <dc:description/>
  <dc:language>en-US</dc:language>
  <cp:lastModifiedBy>Petr Hendl</cp:lastModifiedBy>
  <cp:lastPrinted>1999-12-01T14:37:00Z</cp:lastPrinted>
  <dcterms:modified xsi:type="dcterms:W3CDTF">1999-12-01T17:16:00Z</dcterms:modified>
  <cp:revision>19</cp:revision>
  <dc:subject/>
  <dc:title>Přehled služeb</dc:title>
</cp:coreProperties>
</file>