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lužby prostřednictvím GSM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2551"/>
        <w:gridCol w:w="2268"/>
        <w:gridCol w:w="567"/>
        <w:gridCol w:w="567"/>
        <w:gridCol w:w="2268"/>
        <w:gridCol w:w="1701"/>
        <w:gridCol w:w="1134"/>
        <w:gridCol w:w="1275"/>
        <w:gridCol w:w="1134"/>
        <w:gridCol w:w="993"/>
      </w:tblGrid>
      <w:tr>
        <w:trPr>
          <w:trHeight w:val="1323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luž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plat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žadavky na vybav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Úč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abezpeč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Help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me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čet klien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říz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ychlost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eská spořite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SM Bank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urs měny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v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čekávaná částka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říkaz k úhradě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Žádost o inkaso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Objednání hotovos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15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 účetní položku: 1,50,- Kč (+2 Kč, jestliže jde o převod mimo Českou spořitelnu – clearing ČNB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</w:rPr>
              <w:t>Mobilní telefon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úč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Podle číslo mobilního telefonu a času odeslání. Odpověď je poslána zpět na mobilní telefon.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i „příkazu k úhradě“ a „žádosti o inkaso“ zajištěna tzv. autentizačním kalkuláto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 uzavření smlouvy přidělena kontaktní osoba dle regionu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lužba je poskytována pouze některými pobočk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ca 5% klientů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datek ke smlouvě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chny obraty jsou zaúčtovány při denní uzávěrce – každý pracovní den v 18:00, do té doby lze příkaz zrušit</w:t>
            </w:r>
          </w:p>
        </w:tc>
      </w:tr>
      <w:tr>
        <w:trPr>
          <w:trHeight w:val="238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MS Sporo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zůstatku na sporožirovém účtu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ednorázov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val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ce o všech zadaných příkazech k úhradě v rámci jednoho účetního dne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žadovat zopakování zadaného příkazu k 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rušení příkazu k úhradě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měna bezpečnostního hes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řizovací poplatek: 2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ěsíční poplatek: zdarma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lokace služby 300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a účetní položku 4 Kč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Za zřízení trvalého příkazu: zdarm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orožirové úč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elebankingové číslo (sedmimístné)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IN (čtyřmístné)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 +2-61090119 (pro klienty se sjednanou službou Sporotel)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el. +2-61090118 (pro klienty, kteří ještě nemají sjednánu službu SPOROTEL)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Možnost přepojení na živého operátora v pracovní dny 8-18 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ČSOB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z „Služby prostřednictvím telefonu“</w:t>
            </w:r>
          </w:p>
        </w:tc>
      </w:tr>
      <w:tr>
        <w:trPr>
          <w:trHeight w:val="95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xpan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líčová slov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formace o účt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akce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urzy měn při konverzi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Úrokové sazby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azby termínovaných  vkladů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ednorázový příkaz k úhradě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Založení termínovaného nebo revolvigového vkl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ůstatek na účtu: 4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l. příjmová operace: 4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l. výdajová operace: 4 K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bilní telef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e vš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ý klí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Infolinka 0800 124 100 (02/22115100 ze zahr.), Klientská linka 0800 124 200 (02/22115200 ze zahr), Fax 0800 124 300 (02/22115300 ze zahr.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 24 hodin denn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 konce roku 1999 počet překročí 20 000, služby jsou nabízeny všem klientům, je na nich banka založe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utomatick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kamžitě</w:t>
            </w:r>
          </w:p>
        </w:tc>
      </w:tr>
      <w:tr>
        <w:trPr>
          <w:trHeight w:val="103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IM Toolkit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ůstatek na účtu: 3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l. příjmová operace: 3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l. výdajová operace: 3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kaz k úhradě: 8-9 K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egas SIM Toolkit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IN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šifrován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datečná žádost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89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nvestiční a poštovní ba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odání platebního příkazu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dělení informace o zůstatku účtů 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Zobrazení historie účtu (až 10 posledních transakcí) 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Zasílání výpisů e-mail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egas SIM Toolkit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Odrazky"/>
              <w:numPr>
                <w:ilvl w:val="0"/>
                <w:numId w:val="0"/>
              </w:numPr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ěžné korunové a deviz. účty, Revolvingové úč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Klientovi je vydán speciální číselný kód (tzv. BPUK), pomocí něhož si sám vygeneruje bankovní PIN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uď samostatně nebo jako rozšíření IPB Homebanking.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Zřízení se provádí na počká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lang w:val="en-US"/>
        </w:rPr>
      </w:pPr>
      <w:r>
        <w:rPr>
          <w:rFonts w:cs="Arial Narrow" w:ascii="Arial Narrow" w:hAnsi="Arial Narrow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87020</wp:posOffset>
                </wp:positionV>
                <wp:extent cx="36639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7pt;margin-top:22.6pt;width:28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Wingdings" w:hAnsi="Wingdings" w:eastAsia="Wingdings" w:cs="Wingdings"/>
                          <w:color w:val="auto"/>
                          <w:lang w:val="cs-CZ"/>
                        </w:rPr>
                        <w:t>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Wingdings" w:cs="Wingdings" w:ascii="Times New Roman" w:hAnsi="Times New Roman"/>
                          <w:color w:val="auto"/>
                          <w:lang w:val="cs-CZ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95580</wp:posOffset>
                </wp:positionV>
                <wp:extent cx="3663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7pt;margin-top:15.4pt;width:28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Wingdings" w:hAnsi="Wingdings" w:eastAsia="Wingdings" w:cs="Wingdings"/>
                          <w:color w:val="auto"/>
                          <w:lang w:val="cs-CZ"/>
                        </w:rPr>
                        <w:t>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Wingdings" w:cs="Wingdings" w:ascii="Times New Roman" w:hAnsi="Times New Roman"/>
                          <w:color w:val="auto"/>
                          <w:lang w:val="cs-CZ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2"/>
      </w:numPr>
      <w:tabs>
        <w:tab w:val="clear" w:pos="708"/>
        <w:tab w:val="left" w:pos="13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7:47:00Z</dcterms:created>
  <dc:creator>Petr Hendl</dc:creator>
  <dc:description/>
  <dc:language>en-US</dc:language>
  <cp:lastModifiedBy>Martin Prikryl</cp:lastModifiedBy>
  <cp:lastPrinted>1999-12-01T13:06:00Z</cp:lastPrinted>
  <dcterms:modified xsi:type="dcterms:W3CDTF">1999-12-01T13:29:00Z</dcterms:modified>
  <cp:revision>7</cp:revision>
  <dc:subject/>
  <dc:title>Přehled služeb</dc:title>
</cp:coreProperties>
</file>