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lužby prostřednictvím telefonu</w:t>
      </w:r>
    </w:p>
    <w:tbl>
      <w:tblPr>
        <w:tblW w:w="15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409"/>
        <w:gridCol w:w="2268"/>
        <w:gridCol w:w="633"/>
        <w:gridCol w:w="426"/>
        <w:gridCol w:w="1916"/>
        <w:gridCol w:w="2"/>
        <w:gridCol w:w="56"/>
        <w:gridCol w:w="1503"/>
        <w:gridCol w:w="6"/>
        <w:gridCol w:w="1620"/>
        <w:gridCol w:w="992"/>
        <w:gridCol w:w="1134"/>
        <w:gridCol w:w="1134"/>
      </w:tblGrid>
      <w:tr>
        <w:trPr>
          <w:trHeight w:val="1072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luž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oplat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třebné vybaven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Úč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abezpečení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elp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asová a místní omez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čet klien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ychlost</w:t>
            </w:r>
          </w:p>
        </w:tc>
      </w:tr>
      <w:tr>
        <w:trPr>
          <w:trHeight w:val="113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eská spořitel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zůstatku na sporožirovém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ednorázový příkaz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valý příkaz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ktuální informace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formace o změnách prováděných v ČS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rušení příkazu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měna bezpečnostního hesla (PIN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2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lokace služby: 3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 účetní položku: 4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ízení trvalého příkazu: 0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Telefon s tónovou volbo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orožirové úč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ebankingové číslo (sedmimístné) a PIN (4 místné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 +2-61090119 (pro klienty se sjednanou službou Sporotel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el. +2-61090118 (pro klienty, kteří ještě nemají sjednánu službu SPOROTEL) 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Možnost přepojení na živého operátora v pracovní dny 8-18 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datek ke smlouv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šechny obraty jsou zaúčtovány při denní uzávěrce – každý pracovní den v 18:00, do té doby lze příkaz zrušit</w:t>
            </w:r>
          </w:p>
        </w:tc>
      </w:tr>
      <w:tr>
        <w:trPr>
          <w:trHeight w:val="2427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eskoslovenská obchodní 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ůstatek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ýpis z 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eprovedené transakce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bízené produkty a služb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áležitosti k otevření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zebník poplatků a odměn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Úrokové sazby ČSO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urzovní lístek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z kapitálového trh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ormuláře ČSO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ákladní informace o b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darm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efon s tónovou volbo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„</w:t>
            </w:r>
            <w:r>
              <w:rPr>
                <w:rFonts w:cs="Arial Narrow" w:ascii="Arial Narrow" w:hAnsi="Arial Narrow"/>
                <w:sz w:val="18"/>
              </w:rPr>
              <w:t>Na úrovní zabezpečení elektronických platebních karet“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 bezplatném kontaktním telefonním čísle 0800 188 188. Informace jsou totožné s informační částí Phone Ba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Časová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ční části a sdělení o zůstatku na účtu - 24 hodin denně po 7 dní v týdnu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Výpisy z účtu a neprovedené transakce – pracovní dny od 6:00 do 18:00 hodin.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ístní: nejsou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anka tyto údaje odmítá sděl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yplnění formuláře. Služb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hou  být využívány od druhého dn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kamžitě</w:t>
            </w:r>
          </w:p>
        </w:tc>
      </w:tr>
      <w:tr>
        <w:trPr>
          <w:trHeight w:val="132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30175</wp:posOffset>
                      </wp:positionH>
                      <wp:positionV relativeFrom="paragraph">
                        <wp:posOffset>1771015</wp:posOffset>
                      </wp:positionV>
                      <wp:extent cx="36639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6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cs-CZ"/>
                                    </w:rPr>
                                    <w:t>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Wingdings" w:cs="Wingdings" w:ascii="Times New Roman" w:hAnsi="Times New Roman"/>
                                      <w:color w:val="auto"/>
                                      <w:lang w:val="cs-CZ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10.3pt;margin-top:139.45pt;width:28.8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2"/>
              </w:rPr>
              <w:t>Expan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ní bankéř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še kromě založení a zrušení účtu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Osob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ředplacení: 25 Kč/měśíčn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6 Kč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Firem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ředplacení 50 Kč/měsíčn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4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cs-CZ"/>
              </w:rPr>
              <w:t>Telefon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e všem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ý klíč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lang w:eastAsia="cs-CZ"/>
              </w:rPr>
              <w:t>Infolinka 0800 124 100 (02/22115100 ze zahr.), Klientská linka 0800 124 200 (02/22115200 ze zahr), Fax 0800 124 300 (02/22115300 ze zahr.), vše 24 hodin denně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Nejso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Do konce roku 1999 počet překročí 20 000, služby jsou nabízeny všem klientům, je na nich banka založena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Automatick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Okamžitě</w:t>
            </w:r>
          </w:p>
        </w:tc>
      </w:tr>
      <w:tr>
        <w:trPr>
          <w:trHeight w:val="14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verz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ak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Osob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12 Kč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Firemní účet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10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cs-CZ"/>
              </w:rPr>
              <w:t>Telefon s tónovou volbou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color w:val="000000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cs-CZ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</w:tr>
      <w:tr>
        <w:trPr>
          <w:trHeight w:val="113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omerční 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služby pro pohyb peněz na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pohybech a zůstatku na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cenách služeb K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žnost uzavření dodatku ke Smlouvě, na základě které poskytuje banka klientovi některou ze svých služe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150 Kč při zůstatku menším než 20 000 Kč, jinak zdarma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 v korunách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 operace do 100 000 Kč: 4 místný PIN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 operace do 300.000 Kč: 8 místný PIN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prvním volání je klient dotázán na: identifikační číslo, aktivační kód, dva z údajů vyplněných ve smlouvě (datum narození, místo narození, rodné jméno matky, významné datum/ místo), zvolení přístupového hesl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dalších přístupech:  Identifikační číslo, autentifikační prvky (PIN, heslo…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žnost klientem stanoveného maximálního denního limit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:0800-111 124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nstop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darm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Živnostenská 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zůstatcích na účtech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obratech na účtech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urzovní lístek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zby termínovaných vkladů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ání platebního příkazu – korunové i devizové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Žádost a založení termínovaného vkladu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měna bezpečnostního PIN pro vstup do systému TELEBA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fyz. os. 50 Kč, práv. os. 11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ílání zprávy na mobilní telefon (pouze při změně na účtu): fyz.os. 20 Kč/měsíc,  práv.os. 40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ílání zprávy na mobilní telefon každý pracovní den: fyz.os. 30 Kč/měsíc,  práv.os. 60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užívání elektronického dekodéru: 80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urgentní příkaz k platbě: 3</w:t>
            </w:r>
            <w:r>
              <w:rPr/>
              <w:t>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rgentní příkaz k platbě:3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užívání elektronického dekodéru 80,-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lání hesel TAN – pro fyzickou zdarma, právnická 10,- Kč za sadu (50 kusů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platky za neurgentní příkaz k platbě 3 Kč, za urgentní 30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efon s tónovou volbou nebo mobilní telefon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Zadává uživatelské číslo a PIN (4 číslice) 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V případě 3 špatných zadání se sytém zablokuje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 potvrzení každé finanční operace je požadováno heslo TAN nebo potvrzení aktivním dekodérem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du hesel TAN (50 ks) klient obdrží běžnou poštou. Jedno heslo TAN k potvrzení pouze 1 operac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00/122412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darma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24 hodin denně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Uzavření smlouvy pro používání systému TELEBANKY.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lužba je aktivní do 24 hodin od uzavření smlouvy.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rgentní platba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ováděny přednostně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do 12:20 hod. pracovního dne, je předána v 13:00 do clearingového centra ČNB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Neurgentní platba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do 16:50, je předána následující ráno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po 16:50 je tento odbaven až následující pracovní den v 6:00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60960</wp:posOffset>
                </wp:positionV>
                <wp:extent cx="3663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.1pt;margin-top:4.8pt;width:28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Wingdings" w:hAnsi="Wingdings" w:eastAsia="Wingdings" w:cs="Wingdings"/>
                          <w:color w:val="auto"/>
                          <w:lang w:val="cs-CZ"/>
                        </w:rPr>
                        <w:t>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Wingdings" w:cs="Wingdings" w:ascii="Times New Roman" w:hAnsi="Times New Roman"/>
                          <w:color w:val="auto"/>
                          <w:lang w:val="cs-CZ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y">
    <w:name w:val="Odrazky"/>
    <w:basedOn w:val="Normal"/>
    <w:qFormat/>
    <w:pPr>
      <w:numPr>
        <w:ilvl w:val="0"/>
        <w:numId w:val="2"/>
      </w:numPr>
      <w:tabs>
        <w:tab w:val="clear" w:pos="708"/>
        <w:tab w:val="left" w:pos="13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1:49:00Z</dcterms:created>
  <dc:creator>Petr Hendl</dc:creator>
  <dc:description/>
  <dc:language>en-US</dc:language>
  <cp:lastModifiedBy>Martin Prikryl</cp:lastModifiedBy>
  <cp:lastPrinted>1999-12-01T12:46:00Z</cp:lastPrinted>
  <dcterms:modified xsi:type="dcterms:W3CDTF">1999-12-01T11:59:00Z</dcterms:modified>
  <cp:revision>4</cp:revision>
  <dc:subject/>
  <dc:title>Přehled služeb</dc:title>
</cp:coreProperties>
</file>