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lužby prostřednictvím telefonu</w:t>
      </w:r>
    </w:p>
    <w:tbl>
      <w:tblPr>
        <w:tblW w:w="151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2409"/>
        <w:gridCol w:w="2268"/>
        <w:gridCol w:w="633"/>
        <w:gridCol w:w="426"/>
        <w:gridCol w:w="1916"/>
        <w:gridCol w:w="2"/>
        <w:gridCol w:w="56"/>
        <w:gridCol w:w="1503"/>
        <w:gridCol w:w="6"/>
        <w:gridCol w:w="1620"/>
        <w:gridCol w:w="992"/>
        <w:gridCol w:w="1134"/>
        <w:gridCol w:w="1134"/>
      </w:tblGrid>
      <w:tr>
        <w:trPr>
          <w:trHeight w:val="1072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n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luž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oplatk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třebné vybaven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Účt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abezpečení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Help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Časová a místní omez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čet klient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ychlost</w:t>
            </w:r>
          </w:p>
        </w:tc>
      </w:tr>
      <w:tr>
        <w:trPr>
          <w:trHeight w:val="1134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Česká spořitel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ce o zůstatku na sporožirovém účt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Jednorázový příkaz k úhradě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valý příkaz k úhradě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ktuální informace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nformace o změnách prováděných v ČS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rušení příkazu k úhradě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měna bezpečnostního hesla (PIN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izovací poplatek: 2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ěsíční poplatek: 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lokace služby: 3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a účetní položku: 4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ízení trvalého příkazu: 0 K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Arial Narrow" w:ascii="Arial Narrow" w:hAnsi="Arial Narrow"/>
                <w:sz w:val="18"/>
              </w:rPr>
              <w:t>Telefon s tónovou volbo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porožirové účt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ebankingové číslo (sedmimístné) a PIN (4 místné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 +2-61090119 (pro klienty se sjednanou službou Sporotel)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el. +2-61090118 (pro klienty, kteří ještě nemají sjednánu službu SPOROTEL) 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>Možnost přepojení na živého operátora v pracovní dny 8-18 h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js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datek ke smlouv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šechny obraty jsou zaúčtovány při denní uzávěrce – každý pracovní den v 18:00, do té doby lze příkaz zrušit</w:t>
            </w:r>
          </w:p>
        </w:tc>
      </w:tr>
      <w:tr>
        <w:trPr>
          <w:trHeight w:val="2427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Československá obchodní ban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ůstatek účt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ýpis z účt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Neprovedené transakce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abízené produkty a služby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áležitosti k otevření účt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azebník poplatků a odměn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Úrokové sazby ČSOB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urzovní lístek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ce z kapitálového trh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ormuláře ČSOB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ákladní informace o b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darm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efon s tónovou volbo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ěžné účt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„</w:t>
            </w:r>
            <w:r>
              <w:rPr>
                <w:rFonts w:cs="Arial Narrow" w:ascii="Arial Narrow" w:hAnsi="Arial Narrow"/>
                <w:sz w:val="18"/>
              </w:rPr>
              <w:t>Na úrovní zabezpečení elektronických platebních karet“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a bezplatném kontaktním telefonním čísle 0800 188 188. Informace jsou totožné s informační částí Phone Ba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Časová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ční části a sdělení o zůstatku na účtu - 24 hodin denně po 7 dní v týdnu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>Výpisy z účtu a neprovedené transakce – pracovní dny od 6:00 do 18:00 hodin.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ístní: nejsou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anka tyto údaje odmítá sděl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yplnění formuláře. Služb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hou  být využívány od druhého dn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kamžitě</w:t>
            </w:r>
          </w:p>
        </w:tc>
      </w:tr>
      <w:tr>
        <w:trPr>
          <w:trHeight w:val="132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xpand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ní bankéř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še kromě založení a zrušení účtu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Osobní účet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Předplacení: 25 Kč/měśíčně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Použití 6 Kč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Firemní účet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Předplacení 50 Kč/měsíčně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Použití 4 K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cs-CZ"/>
              </w:rPr>
              <w:t>Telefon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e všem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ektronický klíč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Infolinka 0800 124 100 (02/22115100 ze zahr.), Klientská linka 0800 124 200 (02/22115200 ze zahr), Fax 0800 124 300 (02/22115300 ze zahr.), vše 24 hodin denně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Nejso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Do konce roku 1999 počet překročí 20 000, služby jsou nabízeny všem klientům, je na nich banka založena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Automatick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Okamžitě</w:t>
            </w:r>
          </w:p>
        </w:tc>
      </w:tr>
      <w:tr>
        <w:trPr>
          <w:trHeight w:val="14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2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verza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ansak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Osobní účet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Použití 12 Kč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Firemní účet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  <w:t>Použití 10 K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cs-CZ"/>
              </w:rPr>
              <w:t>Telefon s tónovou volbou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color w:val="000000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cs-CZ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cs-CZ"/>
              </w:rPr>
            </w:pPr>
            <w:r>
              <w:rPr>
                <w:rFonts w:cs="Arial Narrow" w:ascii="Arial Narrow" w:hAnsi="Arial Narrow"/>
                <w:sz w:val="18"/>
                <w:lang w:eastAsia="cs-CZ"/>
              </w:rPr>
            </w:r>
          </w:p>
        </w:tc>
      </w:tr>
      <w:tr>
        <w:trPr>
          <w:trHeight w:val="1134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Komerční ban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ěžné služby pro pohyb peněz na účt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ce o pohybech a zůstatku na účt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ce o cenách služeb KB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žnost uzavření dodatku ke Smlouvě, na základě které poskytuje banka klientovi některou ze svých služe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>Zřizovací poplatek: zdarma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ěsíční poplatek:  150 Kč při zůstatku menším než 20 000 Kč, jinak zdarma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ěžné účty v korunách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o operace do 100 000 Kč: 4 místný PIN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o operace do 300.000 Kč: 8 místný PIN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i prvním volání je klient dotázán na: identifikační číslo, aktivační kód, dva z údajů vyplněných ve smlouvě (datum narození, místo narození, rodné jméno matky, významné datum/ místo), zvolení přístupového hesla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i dalších přístupech:  Identifikační číslo, autentifikační prvky (PIN, heslo…)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>Možnost klientem stanoveného maximálního denního limitu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:0800-111 124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nstop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darma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js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Živnostenská ban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ce o zůstatcích na účtech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ce o obratech na účtech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Kurzovní lístek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azby termínovaných vkladů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ání platebního příkazu – korunové i devizové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 xml:space="preserve">Žádost a založení termínovaného vkladu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měna bezpečnostního PIN pro vstup do systému TELEBAN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izovací poplatek: zdarma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ěsíční poplatek:  fyz. os. 50 Kč, práv. os. 11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asílání zprávy na mobilní telefon (pouze při změně na účtu): fyz.os. 20 Kč/měsíc,  práv.os. 40 Kč/měsíc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asílání zprávy na mobilní telefon každý pracovní den: fyz.os. 30 Kč/měsíc,  práv.os. 60 Kč/měsíc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užívání elektronického dekodéru: 80 Kč/měsíc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urgentní příkaz k platbě: 3</w:t>
            </w:r>
            <w:r>
              <w:rPr/>
              <w:t>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rgentní příkaz k platbě:3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užívání elektronického dekodéru 80,- Kč/měsíc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aslání hesel TAN – pro fyzickou zdarma, právnická 10,- Kč za sadu (50 kusů)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platky za neurgentní příkaz k platbě 3 Kč, za urgentní 30 K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efon s tónovou volbou nebo mobilní telefon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ěžné účty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Zadává uživatelské číslo a PIN (4 číslice)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 případě 3 špatných zadání se sytém zablokuje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o potvrzení každé finanční operace je požadováno heslo TAN nebo potvrzení aktivním dekodérem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adu hesel TAN (50 ks) klient obdrží běžnou poštou. Jedno heslo TAN k potvrzení pouze 1 operac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00/122412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darma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4 hodin denně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js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Uzavření smlouvy pro používání systému TELEBANKY.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lužba je aktivní do 24 hodin od uzavření smlouvy.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rgentní platba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ováděny přednostně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i zadání do 12:20 hod. pracovního dne, je předána v 13:00 do clearingového centra ČNB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Neurgentní platba: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i zadání do 16:50, je předána následující ráno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i zadání po 16:50 je tento odbaven až následující pracovní den v 6:00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zky">
    <w:name w:val="Odrazky"/>
    <w:basedOn w:val="Normal"/>
    <w:qFormat/>
    <w:pPr>
      <w:numPr>
        <w:ilvl w:val="0"/>
        <w:numId w:val="2"/>
      </w:numPr>
      <w:tabs>
        <w:tab w:val="clear" w:pos="708"/>
        <w:tab w:val="left" w:pos="13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1:35:00Z</dcterms:created>
  <dc:creator>Petr Hendl</dc:creator>
  <dc:description/>
  <dc:language>en-US</dc:language>
  <cp:lastModifiedBy>Martin Prikryl</cp:lastModifiedBy>
  <cp:lastPrinted>1999-11-30T18:02:00Z</cp:lastPrinted>
  <dcterms:modified xsi:type="dcterms:W3CDTF">1999-12-01T11:35:00Z</dcterms:modified>
  <cp:revision>2</cp:revision>
  <dc:subject/>
  <dc:title>Přehled služeb</dc:title>
</cp:coreProperties>
</file>