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lužby prostřednictvím klientské aplikace</w:t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61"/>
        <w:gridCol w:w="2602"/>
        <w:gridCol w:w="2683"/>
        <w:gridCol w:w="2268"/>
        <w:gridCol w:w="357"/>
        <w:gridCol w:w="1202"/>
        <w:gridCol w:w="1057"/>
        <w:gridCol w:w="1569"/>
        <w:gridCol w:w="861"/>
        <w:gridCol w:w="1049"/>
        <w:gridCol w:w="1134"/>
      </w:tblGrid>
      <w:tr>
        <w:trPr>
          <w:trHeight w:val="653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n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lužb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plat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žadavky na vybaven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Účt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abez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ečen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elplin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asová a místní omezen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čet klient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ychlost</w:t>
            </w:r>
          </w:p>
        </w:tc>
      </w:tr>
      <w:tr>
        <w:trPr>
          <w:trHeight w:val="113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eská spořiteln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íkaz k úhradě (běžný účet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íkaz k úhradě do zahraničí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Žádost o inkaso (běžný účet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Žádost o opis obratů (běžný účet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Žádost o stav na účtu (běžný účet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xt pro banku (zaslat bance libovolný text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urzovní lístek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bratová položka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v účtu (data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ýpis z účtu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3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 2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 účetní položku 1,50 Kč ((+2 Kč, jestliže jde o převod mimo Českou spořitelnu – clearing ČN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ard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C min. 486,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4 MB RAM,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 MB HDD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dem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oft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lientská aplikací OfficeLin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SA klí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žnost přihlášení více uživatelů s různými práv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 uzavření smlouvy přidělena kontaktní osoba dle regionu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lužba je poskytována pouze některými pobočkam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ca 5% klientů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datek ke smlouvě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datek ke smlouv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 w:val="18"/>
              </w:rPr>
              <w:t>Všechny obraty jsou zaúčtovány při denní uzávěrce – každý pracovní den v 18:00, do té doby lze příkaz zrušit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eskoslovenská obchodní bank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/EDIFACT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ožky v tuzemském platebním styku + položky do jiné bank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ladké nedokumentární platy ze zahraničí a z tuzemsk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ladké nedokumentární platy do zahraničí a do tuzemsk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ísemný standardní výpis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Písemné avíz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fyzická osoba 3.000 Kč, právnická osoba a fyzická osoba –  podnikatel 5 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fyzická osoba 300 Kč, právnická osoba a fyzická osoba – podnikatel 5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ísemný standardní výpis 30 Kč měsíčně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ísemné avízo 30 Kč měsíčně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C s nainstalovaným operačním systémem Windows 95, 32 MB paměti, asi 40 MB místa na disku, disketová mechanika, tiskárna, modem. Podporovány jsou protokoly NetBEUI, TCP/IP, IPX/SPX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ktronický podpi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poru poskytuje externí firm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Nejsou.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anka tyto údaje odmítá sdělit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yto aplikace používají údajně pouze velké firmy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ání žádosti a dohoda s externím dodavatel na vhodném termínu. Rychlost instalace je ovlivněna složitostí a množstvím požadavků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Operace jsou vykonávány dávkově, každou hodinu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B MULTICASH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3 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3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ísemný standardní výpis 30 Kč měsíčně + poštovn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. Je podporován většinou evropských bank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070</wp:posOffset>
                      </wp:positionH>
                      <wp:positionV relativeFrom="paragraph">
                        <wp:posOffset>1951990</wp:posOffset>
                      </wp:positionV>
                      <wp:extent cx="36639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6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cs-CZ"/>
                                    </w:rPr>
                                    <w:t>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Wingdings" w:cs="Wingdings" w:ascii="Times New Roman" w:hAnsi="Times New Roman"/>
                                      <w:color w:val="auto"/>
                                      <w:lang w:val="cs-CZ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4.1pt;margin-top:153.7pt;width:28.8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2"/>
              </w:rPr>
              <w:t>Deutche Ban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duly programu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kontech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atby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Správa systém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ktronická pošt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5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 15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žívání podpisové karty 120 Kč/měsíčn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účtování položky (při aktivním užívání ): 1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sílání výpisů z konta do zahraničí přes S.W.I.F.T. MT940: 60 Kč/vý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Hardware:  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 xml:space="preserve">Pentium 75,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 xml:space="preserve">Min. 16 MB RAM,  pod NT min 32 MB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80 MB HDD,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SVGA monitor,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 xml:space="preserve">Dop.CD-ROM mechanika,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sz w:val="18"/>
              </w:rPr>
              <w:t>Modem (Hayes komp.)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oftware: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indows 95/98/NT(SP3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o dohodě také Novell Netware 3.x a Intranetwa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Odrazky"/>
              <w:numPr>
                <w:ilvl w:val="0"/>
                <w:numId w:val="0"/>
              </w:numPr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stupní a legitimační hesl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Jsou zablokovány po opakovaném chybném zadání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ypoVereinsban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uzemské platební a inkasní příkaz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zahraniční platební příkazy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ýpisy z účtů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ktuální stav na účtech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urzovní lístky výměna zpráv s bankou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ůzné jazykové verze (čeština, němčina, angličtina, slovenština)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ard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očítač kompatibilní s IBM PC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ocesor 486 nebo vyšší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nimálně 8 MB RAM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isketová jednotka 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iskárna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dem Hayes kompatibilní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oft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Windows 95/98/NT nebo MS-DOS 5.0 a vyšší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Odrazky"/>
              <w:numPr>
                <w:ilvl w:val="0"/>
                <w:numId w:val="0"/>
              </w:numPr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sobní heslo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žnost omezení práv pro uživatele     Šifrováním dat při přenos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ontrolní součty 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Investiční a poštovní ban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hraniční i tuzemské platební příkaz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v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urzovní lístek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fyz.os. 200 Kč,  fyz.os.-podnikatelé 400 Kč, práv.os. 1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 fyz.os. 60 Kč, fyz.os.-podnikatelé 120 Kč, práv.os. 18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obrazení a výpis historie účtu (za 1 úkon): fyz.os. 5 Kč,  fyz.os.-podnikatelé 8 Kč, práv.os. 10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ard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perační paměť min. 16 MB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-10 MB HDD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perační system MS WINDOWS 95/98/NT 4.0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isketová jednotka 3,5"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íťový adaptér nebo modem pro připojení k Internetu nebo privátní síti IPB HOMEBANKING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oft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S Internet Explorer v. 4.0 a vyšší, nebo Netscape Communicator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Odrazky"/>
              <w:numPr>
                <w:ilvl w:val="0"/>
                <w:numId w:val="0"/>
              </w:numPr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a revolvingové účt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igitální podpi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přetržitá 24-hodinová    telefonická podpora: 02/6105357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K dispozici je připraven servisní technik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070</wp:posOffset>
                      </wp:positionH>
                      <wp:positionV relativeFrom="paragraph">
                        <wp:posOffset>2921635</wp:posOffset>
                      </wp:positionV>
                      <wp:extent cx="36639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6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cs-CZ"/>
                                    </w:rPr>
                                    <w:t>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Wingdings" w:cs="Wingdings" w:ascii="Times New Roman" w:hAnsi="Times New Roman"/>
                                      <w:color w:val="auto"/>
                                      <w:lang w:val="cs-CZ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.1pt;margin-top:230.05pt;width:28.8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2"/>
              </w:rPr>
              <w:t>Komerční banka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mácího i zahraničního platebního styku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ial-up: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55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25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ždá započatá minuta:</w:t>
              <w:tab/>
              <w:t>0,55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enášená data</w:t>
              <w:tab/>
              <w:t>33 Kč/64 kByte, od 17-7 hod. 22Kč/64 kByte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</w:rPr>
              <w:t>Hardware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nimálně: PC 486, 8 MB RAM, 25 MB na HDD, VGA monitor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oftware: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S Windows 3.1/95/98/NT.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akce prováděny s použitím RSA klíče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ždý uživatel dostane veřejný klíč s platností 1 rok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ždý uživatel může mít nastavený autorizační limit účtu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n-line režim není dostupný mimo dobu uvedenou ve Všeobecných informacích systému BEST KB, ve dnech pracovního volna a o svátcích.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rogram BEST instaluje u klienta pracovník KB, a to po podpisu smlouvy. Po instalaci je povinný bankou stanovený 10 denní testovací provoz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rmíny pro vyřízení platby či převodu se shodují s běžnými termíny garantovanými KB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ový uzel DPN-100/1 + přípojka UTP 24 kbit/s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74 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8 888 K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vní městská ban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tvorba domácích příkazů k úhradě a žádostí o inkaso a jejich odeslání do banky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ožnost dopředné valutace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zůstatky na účtech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ýpisy z účtů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urzovní lístek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lektronická pošta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port a import souborů do účetnictví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ícejazyková podpora 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multi-bankovní koncepce, spojení s více bankami z jednoho systému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3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 zdarma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ard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C 486/DX2 66 Mhz a vyšší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n. 8 MB RAM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20 MB místa na pevném disku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onitor VGA 640 x 480 nebo lepší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odem 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oft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indows 95/98/N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Data lze odesílat nonstop. Ověření dat probíhá v pondělí až pátek, od 07:30 do cca 17:00 hod.</w:t>
              <w:br/>
              <w:t xml:space="preserve"> </w:t>
              <w:br/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o provedení platby v týž den je nutné soubor ověřit nejpozději do 10:00 aktuálního dne.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4356100</wp:posOffset>
                      </wp:positionV>
                      <wp:extent cx="4578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cs-CZ"/>
                                    </w:rPr>
                                    <w:t>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Wingdings" w:cs="Wingdings" w:ascii="Times New Roman" w:hAnsi="Times New Roman"/>
                                      <w:color w:val="auto"/>
                                      <w:lang w:val="cs-CZ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.7pt;margin-top:343pt;width:3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2"/>
              </w:rPr>
              <w:t>Raiffeisenban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tvorba a odesílání korunových platebních a inkasních příkazů a také zahraničních plate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robné informace o účtech klient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nadné napojení na běžné účetní program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ktronická pošta s banko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urzovní lístek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le významnosti klienta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0-5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500-1000 Kč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Hard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entium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 MB RAM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 MB volného místa na HDD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dem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oftware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indows 9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B</w:t>
            </w:r>
            <w:r>
              <w:rPr>
                <w:rFonts w:cs="Arial Narrow" w:ascii="Arial Narrow" w:hAnsi="Arial Narrow"/>
                <w:sz w:val="18"/>
              </w:rPr>
              <w:t>ěžné účt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živatelská přístupová práva a hesl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ístupové heslo na straně bankovního server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žnost aktivování funkce zpětného volání z bank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torizace platebních příkazů před odesláním do bank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zavření souboru kontrolním slovem před odesláním do bank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ódování dat během přenosu s banko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ecializované pracoviště zaměřené na nepřetržitou podporu klient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Časové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nstop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ístní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ystém Gemini je používán i na Slovensku a v Maďarsku.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ystém Multicash je používán bankami po celé Evropě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anka tyto údaje odmítá sděli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40</w:t>
            </w:r>
            <w:r>
              <w:rPr>
                <w:rFonts w:cs="Arial Narrow" w:ascii="Arial Narrow" w:hAnsi="Arial Narrow"/>
                <w:sz w:val="18"/>
                <w:lang w:val="en-US"/>
              </w:rPr>
              <w:t>%</w:t>
            </w:r>
            <w:r>
              <w:rPr>
                <w:rFonts w:cs="Arial Narrow" w:ascii="Arial Narrow" w:hAnsi="Arial Narrow"/>
                <w:sz w:val="18"/>
              </w:rPr>
              <w:t xml:space="preserve"> domácích plateb je uskutečněno přes mode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anka poskytuje poradenství při výběru vhodné aplikace.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žnost jednoměsíční zkušební lhů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nion Ban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říkazy k provedení tuzemských i zahraničních plateb </w:t>
              <w:tab/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říkazy k provedení termínovaných vkladů </w:t>
              <w:tab/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íkazy k vystavení úrokových směnek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říkazy ke konverzi měny </w:t>
              <w:tab/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slání vybraných informací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tokoly o přijetí příkazu k provedení plate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hyby a zůstatky na účtech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bankovní výpisy </w:t>
              <w:tab/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azebník odměn za služby UB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azebník krátkodobých termínovaných vkladu </w:t>
              <w:tab/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zebník pro úrokové směnk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urzovní lístek U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urzovní lístek ČNB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ktuální informace o poskytovaných službách a bankovních produktech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235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35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dměna za položku v 2 Kč </w:t>
              <w:tab/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ěšná platba - v den podání příkazu do 10.00 hod 12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ěšná platba - položka příkazu 10 Kč</w:t>
              <w:tab/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ěšná platba - v den podání příkazu (10.00 – 12.00 hod) 1200,- Kč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pora operačních platforem DOS, Windows 3.11, Windows 95 a s tím související odstupňované nároky na HW vybaven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B</w:t>
            </w:r>
            <w:r>
              <w:rPr>
                <w:rFonts w:cs="Arial Narrow" w:ascii="Arial Narrow" w:hAnsi="Arial Narrow"/>
                <w:sz w:val="18"/>
              </w:rPr>
              <w:t>ěžné účt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užití šifrovací metody DES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igitálních podpis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SA včetně možnosti použití čipových karet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olitelné nastavení přístupových práv jednotlivých uživatel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Poradenství, hot-line, instalace: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 069/6108 355 Ing. David Ryšk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el. 069/6108 276 Ing. Aleš Ulenfeld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íkazy k úhradě se dnem splatnosti v den podání je možno podávat až do 18.00 hod., přičemž ještě téhož dne budou klientovi odepsány z účtu</w:t>
            </w:r>
          </w:p>
        </w:tc>
      </w:tr>
      <w:tr>
        <w:trPr>
          <w:trHeight w:val="113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Živnostenská ban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zůstatcích na účtech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obratech na účtech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urzovní lístek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zby termínovaných vkladů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ání platebního příkazu – korunové i devizové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žádost a založení termínovaného vkladu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měna bezpečnostního PIN pro vstup do systému TELEBANK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10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MS-DOS verze pro provádění korunových i devizových plateb: 10000 Kč/rok, MS-DOS verze pro informace o stavu účtu a korespondenci s bankou 10000 Kč/rok, komplet: 15000 Kč/rok, komplet ve verzi pro Windows: 25000 Kč/rok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pgrade  na verzi pro Windows:  50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urgentní příkaz k platbě: 3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rgentní příkaz k platbě: 30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B</w:t>
            </w:r>
            <w:r>
              <w:rPr>
                <w:rFonts w:cs="Arial Narrow" w:ascii="Arial Narrow" w:hAnsi="Arial Narrow"/>
                <w:sz w:val="18"/>
              </w:rPr>
              <w:t>ěžné účt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ři vstupu do systému autentizace zadáním tzv. WatchWard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: 0800/122412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olání zdarm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 hodin denně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zavření smlouvy k běžnému účtu a instalace PC klient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Urgentní platba: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ři zadání do 12:20 hod. pracovního dne, je předána v 13:00 Neurgentní platba: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zadání do 16:50, je předána následující ráno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zadání po 16:50 je předána až následující pracovní den v 6:00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346710</wp:posOffset>
                </wp:positionV>
                <wp:extent cx="4578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.7pt;margin-top:27.3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Wingdings" w:hAnsi="Wingdings" w:eastAsia="Wingdings" w:cs="Wingdings"/>
                          <w:color w:val="auto"/>
                          <w:lang w:val="cs-CZ"/>
                        </w:rPr>
                        <w:t>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Wingdings" w:cs="Wingdings" w:ascii="Times New Roman" w:hAnsi="Times New Roman"/>
                          <w:color w:val="auto"/>
                          <w:lang w:val="cs-CZ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y">
    <w:name w:val="Odrazky"/>
    <w:basedOn w:val="Normal"/>
    <w:qFormat/>
    <w:pPr>
      <w:numPr>
        <w:ilvl w:val="0"/>
        <w:numId w:val="2"/>
      </w:numPr>
      <w:tabs>
        <w:tab w:val="clear" w:pos="708"/>
        <w:tab w:val="left" w:pos="136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59:00Z</dcterms:created>
  <dc:creator>Petr Hendl</dc:creator>
  <dc:description/>
  <dc:language>en-US</dc:language>
  <cp:lastModifiedBy>Martin Prikryl</cp:lastModifiedBy>
  <cp:lastPrinted>1999-12-01T13:05:00Z</cp:lastPrinted>
  <dcterms:modified xsi:type="dcterms:W3CDTF">1999-12-01T12:59:00Z</dcterms:modified>
  <cp:revision>6</cp:revision>
  <dc:subject/>
  <dc:title>Přehled služeb</dc:title>
</cp:coreProperties>
</file>