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3328237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774202477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949157030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1980968439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215570288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