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8912415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615480513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2143943911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1134584620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1324875458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