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16390874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560382915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1672574105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829365784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1961345733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