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1970145751"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1494990218"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537278235"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