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73730</wp:posOffset>
                </wp:positionH>
                <wp:positionV relativeFrom="page">
                  <wp:posOffset>431800</wp:posOffset>
                </wp:positionV>
                <wp:extent cx="1263015" cy="3625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Kartoték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9.9pt;margin-top:34pt;width:99.4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Kartoték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70330</wp:posOffset>
                </wp:positionH>
                <wp:positionV relativeFrom="page">
                  <wp:posOffset>793750</wp:posOffset>
                </wp:positionV>
                <wp:extent cx="4869180" cy="501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501480"/>
                          <a:chOff x="0" y="0"/>
                          <a:chExt cx="4869360" cy="501480"/>
                        </a:xfrm>
                      </wpg:grpSpPr>
                      <wps:wsp>
                        <wps:cNvSpPr/>
                        <wps:spPr>
                          <a:xfrm>
                            <a:off x="2446200" y="0"/>
                            <a:ext cx="252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858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48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2.5pt;width:383.4pt;height:39.45pt" coordorigin="2158,1250" coordsize="7668,789">
                <v:line id="shape_0" from="6010,1250" to="6013,203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826,1700" to="9826,203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158,1700" to="2158,203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158,1700" to="9825,170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3730</wp:posOffset>
                </wp:positionH>
                <wp:positionV relativeFrom="page">
                  <wp:posOffset>1295400</wp:posOffset>
                </wp:positionV>
                <wp:extent cx="1263015" cy="3625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ved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102pt;width:99.4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vede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29310</wp:posOffset>
                </wp:positionH>
                <wp:positionV relativeFrom="page">
                  <wp:posOffset>1295400</wp:posOffset>
                </wp:positionV>
                <wp:extent cx="126301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øíprav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102pt;width:99.4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øíprav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518150</wp:posOffset>
                </wp:positionH>
                <wp:positionV relativeFrom="page">
                  <wp:posOffset>1295400</wp:posOffset>
                </wp:positionV>
                <wp:extent cx="1263015" cy="3625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Kon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pt;margin-top:102pt;width:99.4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Konec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52475</wp:posOffset>
                </wp:positionH>
                <wp:positionV relativeFrom="page">
                  <wp:posOffset>1666875</wp:posOffset>
                </wp:positionV>
                <wp:extent cx="127635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285840"/>
                          <a:chOff x="0" y="0"/>
                          <a:chExt cx="1276200" cy="285840"/>
                        </a:xfrm>
                      </wpg:grpSpPr>
                      <wps:wsp>
                        <wps:cNvSpPr/>
                        <wps:spPr>
                          <a:xfrm>
                            <a:off x="1276200" y="142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96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131.25pt;width:100.4pt;height:22.45pt" coordorigin="1185,2625" coordsize="2008,449">
                <v:line id="shape_0" from="3195,2850" to="3195,307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85,2850" to="1185,307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175,2625" to="2175,284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201,2845" to="3188,284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19750</wp:posOffset>
                </wp:positionH>
                <wp:positionV relativeFrom="page">
                  <wp:posOffset>1657350</wp:posOffset>
                </wp:positionV>
                <wp:extent cx="127635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285840"/>
                          <a:chOff x="0" y="0"/>
                          <a:chExt cx="1276200" cy="285840"/>
                        </a:xfrm>
                      </wpg:grpSpPr>
                      <wps:wsp>
                        <wps:cNvSpPr/>
                        <wps:spPr>
                          <a:xfrm>
                            <a:off x="1276200" y="142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96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pt;margin-top:130.5pt;width:100.45pt;height:22.45pt" coordorigin="8850,2610" coordsize="2009,449">
                <v:line id="shape_0" from="10860,2835" to="10860,305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850,2835" to="8850,305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840,2610" to="9840,283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866,2830" to="10853,283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88290</wp:posOffset>
                </wp:positionH>
                <wp:positionV relativeFrom="page">
                  <wp:posOffset>1943100</wp:posOffset>
                </wp:positionV>
                <wp:extent cx="1082675" cy="75628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tvoøení indexního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53pt;width:85.2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tvoøení indexního seznam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50670</wp:posOffset>
                </wp:positionH>
                <wp:positionV relativeFrom="page">
                  <wp:posOffset>1943100</wp:posOffset>
                </wp:positionV>
                <wp:extent cx="1082675" cy="7562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kreslení obrazov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153pt;width:85.2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kreslení obrazovky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977130</wp:posOffset>
                </wp:positionH>
                <wp:positionV relativeFrom="page">
                  <wp:posOffset>1943100</wp:posOffset>
                </wp:positionV>
                <wp:extent cx="1082675" cy="75628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rušení indexního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pt;margin-top:153pt;width:85.2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rušení indexního seznam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39510</wp:posOffset>
                </wp:positionH>
                <wp:positionV relativeFrom="page">
                  <wp:posOffset>1943100</wp:posOffset>
                </wp:positionV>
                <wp:extent cx="1082675" cy="75628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bnovení pùvodní obrazov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3pt;margin-top:153pt;width:85.2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bnovení pùvodní obrazovky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33240</wp:posOffset>
                </wp:positionH>
                <wp:positionV relativeFrom="page">
                  <wp:posOffset>2139950</wp:posOffset>
                </wp:positionV>
                <wp:extent cx="544195" cy="324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*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2pt;margin-top:168.5pt;width:42.8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*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3730</wp:posOffset>
                </wp:positionH>
                <wp:positionV relativeFrom="page">
                  <wp:posOffset>2374900</wp:posOffset>
                </wp:positionV>
                <wp:extent cx="1263015" cy="3625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187pt;width:99.4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285990</wp:posOffset>
                </wp:positionH>
                <wp:positionV relativeFrom="page">
                  <wp:posOffset>3035300</wp:posOffset>
                </wp:positionV>
                <wp:extent cx="220345" cy="299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2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7pt;margin-top:239pt;width:17.3pt;height:2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57240</wp:posOffset>
                </wp:positionH>
                <wp:positionV relativeFrom="page">
                  <wp:posOffset>3016250</wp:posOffset>
                </wp:positionV>
                <wp:extent cx="220345" cy="299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2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2pt;margin-top:237.5pt;width:17.3pt;height:2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09440</wp:posOffset>
                </wp:positionH>
                <wp:positionV relativeFrom="page">
                  <wp:posOffset>3035300</wp:posOffset>
                </wp:positionV>
                <wp:extent cx="220345" cy="299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2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2pt;margin-top:239pt;width:17.3pt;height:2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980690</wp:posOffset>
                </wp:positionH>
                <wp:positionV relativeFrom="page">
                  <wp:posOffset>3016250</wp:posOffset>
                </wp:positionV>
                <wp:extent cx="220345" cy="299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2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7pt;margin-top:237.5pt;width:17.3pt;height:2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32890</wp:posOffset>
                </wp:positionH>
                <wp:positionV relativeFrom="page">
                  <wp:posOffset>3035300</wp:posOffset>
                </wp:positionV>
                <wp:extent cx="220345" cy="2990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2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7pt;margin-top:239pt;width:17.3pt;height:2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00125</wp:posOffset>
                </wp:positionH>
                <wp:positionV relativeFrom="page">
                  <wp:posOffset>2733675</wp:posOffset>
                </wp:positionV>
                <wp:extent cx="5648325" cy="5143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514440"/>
                          <a:chOff x="0" y="0"/>
                          <a:chExt cx="5648400" cy="514440"/>
                        </a:xfrm>
                      </wpg:grpSpPr>
                      <wps:wsp>
                        <wps:cNvSpPr/>
                        <wps:spPr>
                          <a:xfrm>
                            <a:off x="1343160" y="324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324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324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428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215.25pt;width:444.7pt;height:40.5pt" coordorigin="1575,4305" coordsize="8894,810">
                <v:line id="shape_0" from="3690,4815" to="3690,509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280,4815" to="8280,511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015,4305" to="6015,509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455,4815" to="10455,509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575,4800" to="1575,509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590,4800" to="10469,480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059170</wp:posOffset>
                </wp:positionH>
                <wp:positionV relativeFrom="page">
                  <wp:posOffset>3238500</wp:posOffset>
                </wp:positionV>
                <wp:extent cx="1263015" cy="3244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ezn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1pt;margin-top:255pt;width:99.4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ezna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16450</wp:posOffset>
                </wp:positionH>
                <wp:positionV relativeFrom="page">
                  <wp:posOffset>3238500</wp:posOffset>
                </wp:positionV>
                <wp:extent cx="1263015" cy="32448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hle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255pt;width:99.4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hle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31010</wp:posOffset>
                </wp:positionH>
                <wp:positionV relativeFrom="page">
                  <wp:posOffset>3238500</wp:posOffset>
                </wp:positionV>
                <wp:extent cx="1263015" cy="6483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ení è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255pt;width:99.4pt;height:5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ení è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8290</wp:posOffset>
                </wp:positionH>
                <wp:positionV relativeFrom="page">
                  <wp:posOffset>3238500</wp:posOffset>
                </wp:positionV>
                <wp:extent cx="1263015" cy="6483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ový èlán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255pt;width:99.4pt;height:5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ový èláne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3730</wp:posOffset>
                </wp:positionH>
                <wp:positionV relativeFrom="page">
                  <wp:posOffset>3238500</wp:posOffset>
                </wp:positionV>
                <wp:extent cx="1263015" cy="6483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mazání è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255pt;width:99.4pt;height:5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mazání è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410200</wp:posOffset>
                </wp:positionH>
                <wp:positionV relativeFrom="page">
                  <wp:posOffset>3892550</wp:posOffset>
                </wp:positionV>
                <wp:extent cx="1777365" cy="1181735"/>
                <wp:effectExtent l="0" t="0" r="0" b="2425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2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1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olba&lt;&gt;kon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2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ce probìhla úspìšnì, zadané údaje jsou platné a soubor existu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pt;margin-top:306.5pt;width:139.9pt;height:9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1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olba&lt;&gt;kon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2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ce probìhla úspìšnì, zadané údaje jsou platné a soubor existuj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0330</wp:posOffset>
                </wp:positionH>
                <wp:positionV relativeFrom="page">
                  <wp:posOffset>4145915</wp:posOffset>
                </wp:positionV>
                <wp:extent cx="1263015" cy="6483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ový člán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326.45pt;width:99.4pt;height:5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ový článe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04290</wp:posOffset>
                </wp:positionH>
                <wp:positionV relativeFrom="page">
                  <wp:posOffset>4793615</wp:posOffset>
                </wp:positionV>
                <wp:extent cx="1276350" cy="3238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324000"/>
                          <a:chOff x="0" y="0"/>
                          <a:chExt cx="1276200" cy="324000"/>
                        </a:xfrm>
                      </wpg:grpSpPr>
                      <wps:wsp>
                        <wps:cNvSpPr/>
                        <wps:spPr>
                          <a:xfrm>
                            <a:off x="127620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80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377.45pt;width:100.4pt;height:25.45pt" coordorigin="2054,7549" coordsize="2008,509">
                <v:line id="shape_0" from="4064,7804" to="4064,805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054,7804" to="2054,805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44,7549" to="3044,78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070,7798" to="4057,779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8970</wp:posOffset>
                </wp:positionH>
                <wp:positionV relativeFrom="page">
                  <wp:posOffset>5117465</wp:posOffset>
                </wp:positionV>
                <wp:extent cx="1082675" cy="75628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lokace paměti pro nový člán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pt;margin-top:402.95pt;width:85.2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lokace paměti pro nový článe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911350</wp:posOffset>
                </wp:positionH>
                <wp:positionV relativeFrom="page">
                  <wp:posOffset>5117465</wp:posOffset>
                </wp:positionV>
                <wp:extent cx="1207135" cy="75628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ce údajů o novém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402.95pt;width:95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ce údajů o novém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47700</wp:posOffset>
                </wp:positionH>
                <wp:positionV relativeFrom="page">
                  <wp:posOffset>5873115</wp:posOffset>
                </wp:positionV>
                <wp:extent cx="342900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24000"/>
                          <a:chOff x="0" y="0"/>
                          <a:chExt cx="3429000" cy="324000"/>
                        </a:xfrm>
                      </wpg:grpSpPr>
                      <wps:wsp>
                        <wps:cNvSpPr/>
                        <wps:spPr>
                          <a:xfrm>
                            <a:off x="342900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8040"/>
                            <a:ext cx="341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462.45pt;width:269.95pt;height:25.5pt" coordorigin="1020,9249" coordsize="5399,510">
                <v:line id="shape_0" from="6420,9504" to="6420,975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22,9504" to="1022,975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690,9249" to="3690,949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20,9498" to="6403,9498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9040</wp:posOffset>
                </wp:positionH>
                <wp:positionV relativeFrom="page">
                  <wp:posOffset>6038215</wp:posOffset>
                </wp:positionV>
                <wp:extent cx="944245" cy="324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8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not 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2pt;margin-top:475.45pt;width:74.3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not C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16450</wp:posOffset>
                </wp:positionH>
                <wp:positionV relativeFrom="page">
                  <wp:posOffset>6000115</wp:posOffset>
                </wp:positionV>
                <wp:extent cx="541655" cy="3244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5pt;margin-top:472.45pt;width:42.6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7950</wp:posOffset>
                </wp:positionH>
                <wp:positionV relativeFrom="page">
                  <wp:posOffset>6196965</wp:posOffset>
                </wp:positionV>
                <wp:extent cx="1082675" cy="5721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volnění pamět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487.95pt;width:85.2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volnění paměti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354070</wp:posOffset>
                </wp:positionH>
                <wp:positionV relativeFrom="page">
                  <wp:posOffset>6196965</wp:posOffset>
                </wp:positionV>
                <wp:extent cx="1263015" cy="572135"/>
                <wp:effectExtent l="6350" t="6350" r="6350" b="1079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znamenání nového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pt;margin-top:487.95pt;width:99.4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znamenání nového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617980</wp:posOffset>
                </wp:positionH>
                <wp:positionV relativeFrom="page">
                  <wp:posOffset>6787515</wp:posOffset>
                </wp:positionV>
                <wp:extent cx="4869180" cy="50482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504720"/>
                          <a:chOff x="0" y="0"/>
                          <a:chExt cx="4869360" cy="504720"/>
                        </a:xfrm>
                      </wpg:grpSpPr>
                      <wps:wsp>
                        <wps:cNvSpPr/>
                        <wps:spPr>
                          <a:xfrm>
                            <a:off x="3133800" y="289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89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793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48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pt;margin-top:534.45pt;width:383.4pt;height:39.7pt" coordorigin="2548,10689" coordsize="7668,794">
                <v:line id="shape_0" from="7483,11144" to="7483,1148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038,11144" to="5038,1148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420,10689" to="6420,1116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216,11129" to="10216,1146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48,11129" to="2548,1146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48,11129" to="10215,1112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632710</wp:posOffset>
                </wp:positionH>
                <wp:positionV relativeFrom="page">
                  <wp:posOffset>7276465</wp:posOffset>
                </wp:positionV>
                <wp:extent cx="1263015" cy="54038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ikopírováni textu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pt;margin-top:572.95pt;width:99.4pt;height:42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ikopírováni textu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75430</wp:posOffset>
                </wp:positionH>
                <wp:positionV relativeFrom="page">
                  <wp:posOffset>7276465</wp:posOffset>
                </wp:positionV>
                <wp:extent cx="1263015" cy="54038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ložení údajů o textu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pt;margin-top:572.95pt;width:99.4pt;height:42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ložení údajů o textu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698490</wp:posOffset>
                </wp:positionH>
                <wp:positionV relativeFrom="page">
                  <wp:posOffset>7276465</wp:posOffset>
                </wp:positionV>
                <wp:extent cx="1623695" cy="540385"/>
                <wp:effectExtent l="6350" t="6350" r="6350" b="139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5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řazení článku do indexního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7pt;margin-top:572.95pt;width:127.8pt;height:42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řazení článku do indexního seznam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48970</wp:posOffset>
                </wp:positionH>
                <wp:positionV relativeFrom="page">
                  <wp:posOffset>7276465</wp:posOffset>
                </wp:positionV>
                <wp:extent cx="1624965" cy="76898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040" cy="76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ložení údajů o článku na konec datového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pt;margin-top:572.95pt;width:127.9pt;height:60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ložení údajů o článku na konec datového soubor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65780</wp:posOffset>
                </wp:positionH>
                <wp:positionV relativeFrom="page">
                  <wp:posOffset>8150225</wp:posOffset>
                </wp:positionV>
                <wp:extent cx="1263015" cy="32448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ezn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641.75pt;width:99.4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ezna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65750</wp:posOffset>
                </wp:positionH>
                <wp:positionV relativeFrom="page">
                  <wp:posOffset>8110855</wp:posOffset>
                </wp:positionV>
                <wp:extent cx="1777365" cy="11817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2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3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pakuj dokud není výběr přerušen uživatel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2.5pt;margin-top:638.65pt;width:139.9pt;height:9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3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pakuj dokud není výběr přerušen uživatele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65930</wp:posOffset>
                </wp:positionH>
                <wp:positionV relativeFrom="page">
                  <wp:posOffset>8586470</wp:posOffset>
                </wp:positionV>
                <wp:extent cx="544195" cy="3244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*C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.9pt;margin-top:676.1pt;width:42.8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*C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86810</wp:posOffset>
                </wp:positionH>
                <wp:positionV relativeFrom="page">
                  <wp:posOffset>8489950</wp:posOffset>
                </wp:positionV>
                <wp:extent cx="5080" cy="3003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668.5pt" to="290.65pt,692.1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074670</wp:posOffset>
                </wp:positionH>
                <wp:positionV relativeFrom="page">
                  <wp:posOffset>8795385</wp:posOffset>
                </wp:positionV>
                <wp:extent cx="1263015" cy="29019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běr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pt;margin-top:692.55pt;width:99.4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běr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86810</wp:posOffset>
                </wp:positionH>
                <wp:positionV relativeFrom="page">
                  <wp:posOffset>9079865</wp:posOffset>
                </wp:positionV>
                <wp:extent cx="5080" cy="30035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714.95pt" to="290.65pt,738.5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074670</wp:posOffset>
                </wp:positionH>
                <wp:positionV relativeFrom="page">
                  <wp:posOffset>9370695</wp:posOffset>
                </wp:positionV>
                <wp:extent cx="1263015" cy="80645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ení vybraného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pt;margin-top:737.85pt;width:99.4pt;height:63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ení vybraného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72030</wp:posOffset>
                </wp:positionH>
                <wp:positionV relativeFrom="page">
                  <wp:posOffset>431800</wp:posOffset>
                </wp:positionV>
                <wp:extent cx="1263015" cy="73215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ení člán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34pt;width:99.4pt;height:57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ení článk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518150</wp:posOffset>
                </wp:positionH>
                <wp:positionV relativeFrom="page">
                  <wp:posOffset>323850</wp:posOffset>
                </wp:positionV>
                <wp:extent cx="1777365" cy="1181735"/>
                <wp:effectExtent l="0" t="0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2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1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bírání článku bylo úspěšně dokonče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2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 editace proběhla úspěšně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4.5pt;margin-top:25.5pt;width:139.9pt;height:9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1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bírání článku bylo úspěšně dokonče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2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 editace proběhla úspěšn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971800</wp:posOffset>
                </wp:positionH>
                <wp:positionV relativeFrom="page">
                  <wp:posOffset>1111250</wp:posOffset>
                </wp:positionV>
                <wp:extent cx="0" cy="203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5pt" to="234pt,103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72030</wp:posOffset>
                </wp:positionH>
                <wp:positionV relativeFrom="page">
                  <wp:posOffset>1295400</wp:posOffset>
                </wp:positionV>
                <wp:extent cx="1207135" cy="55308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55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běr článku pro nastav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102pt;width:95pt;height:4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běr článku pro nastave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34410</wp:posOffset>
                </wp:positionH>
                <wp:positionV relativeFrom="page">
                  <wp:posOffset>1835150</wp:posOffset>
                </wp:positionV>
                <wp:extent cx="541655" cy="32448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3pt;margin-top:144.5pt;width:42.6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971800</wp:posOffset>
                </wp:positionH>
                <wp:positionV relativeFrom="page">
                  <wp:posOffset>1873250</wp:posOffset>
                </wp:positionV>
                <wp:extent cx="0" cy="203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7.5pt" to="234pt,163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72030</wp:posOffset>
                </wp:positionH>
                <wp:positionV relativeFrom="page">
                  <wp:posOffset>2051050</wp:posOffset>
                </wp:positionV>
                <wp:extent cx="1263015" cy="5721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ce údajů o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161.5pt;width:99.4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ce údajů o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34410</wp:posOffset>
                </wp:positionH>
                <wp:positionV relativeFrom="page">
                  <wp:posOffset>2590800</wp:posOffset>
                </wp:positionV>
                <wp:extent cx="541655" cy="3244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3pt;margin-top:204pt;width:42.6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971800</wp:posOffset>
                </wp:positionH>
                <wp:positionV relativeFrom="page">
                  <wp:posOffset>2628900</wp:posOffset>
                </wp:positionV>
                <wp:extent cx="0" cy="190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7pt" to="234pt,221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272030</wp:posOffset>
                </wp:positionH>
                <wp:positionV relativeFrom="page">
                  <wp:posOffset>2806700</wp:posOffset>
                </wp:positionV>
                <wp:extent cx="1263015" cy="5721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znamenání změn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221pt;width:99.4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znamenání změny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332990</wp:posOffset>
                </wp:positionH>
                <wp:positionV relativeFrom="page">
                  <wp:posOffset>3397250</wp:posOffset>
                </wp:positionV>
                <wp:extent cx="1276350" cy="323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324000"/>
                          <a:chOff x="0" y="0"/>
                          <a:chExt cx="1276200" cy="324000"/>
                        </a:xfrm>
                      </wpg:grpSpPr>
                      <wps:wsp>
                        <wps:cNvSpPr/>
                        <wps:spPr>
                          <a:xfrm>
                            <a:off x="127620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80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267.5pt;width:100.45pt;height:25.45pt" coordorigin="3674,5350" coordsize="2009,509">
                <v:line id="shape_0" from="5684,5605" to="5684,585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674,5605" to="3674,585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664,5350" to="4664,560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690,5599" to="5677,559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19200</wp:posOffset>
                </wp:positionH>
                <wp:positionV relativeFrom="page">
                  <wp:posOffset>3721100</wp:posOffset>
                </wp:positionV>
                <wp:extent cx="1541145" cy="75628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60" cy="75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sání údajů o článku v datovém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293pt;width:121.3pt;height:5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sání údajů o článku v datovém soubor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40050</wp:posOffset>
                </wp:positionH>
                <wp:positionV relativeFrom="page">
                  <wp:posOffset>3721100</wp:posOffset>
                </wp:positionV>
                <wp:extent cx="1746885" cy="584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720" cy="58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řazení článku v indexním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293pt;width:137.5pt;height:4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řazení článku v indexním seznam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4210</wp:posOffset>
                </wp:positionH>
                <wp:positionV relativeFrom="page">
                  <wp:posOffset>4648200</wp:posOffset>
                </wp:positionV>
                <wp:extent cx="1263015" cy="6483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mazání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366pt;width:99.4pt;height:5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mazání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41950</wp:posOffset>
                </wp:positionH>
                <wp:positionV relativeFrom="page">
                  <wp:posOffset>4953000</wp:posOffset>
                </wp:positionV>
                <wp:extent cx="1777365" cy="11817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2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3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byl úspěšně vybrán článek a bylo potvrzeno jeho vymaz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5pt;margin-top:390pt;width:139.9pt;height:9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3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byl úspěšně vybrán článek a bylo potvrzeno jeho vymazá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840480</wp:posOffset>
                </wp:positionH>
                <wp:positionV relativeFrom="page">
                  <wp:posOffset>5321300</wp:posOffset>
                </wp:positionV>
                <wp:extent cx="0" cy="203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19pt" to="302.4pt,434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993390</wp:posOffset>
                </wp:positionH>
                <wp:positionV relativeFrom="page">
                  <wp:posOffset>5505450</wp:posOffset>
                </wp:positionV>
                <wp:extent cx="1654175" cy="553085"/>
                <wp:effectExtent l="6350" t="6350" r="6350" b="1689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200" cy="55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běr článku a potvrzení vymaz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7pt;margin-top:433.5pt;width:130.2pt;height:4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běr článku a potvrzení vymaz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40480</wp:posOffset>
                </wp:positionH>
                <wp:positionV relativeFrom="page">
                  <wp:posOffset>6083300</wp:posOffset>
                </wp:positionV>
                <wp:extent cx="0" cy="203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79pt" to="302.4pt,494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77410</wp:posOffset>
                </wp:positionH>
                <wp:positionV relativeFrom="page">
                  <wp:posOffset>6064250</wp:posOffset>
                </wp:positionV>
                <wp:extent cx="541655" cy="32448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3pt;margin-top:477.5pt;width:42.6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993390</wp:posOffset>
                </wp:positionH>
                <wp:positionV relativeFrom="page">
                  <wp:posOffset>6267450</wp:posOffset>
                </wp:positionV>
                <wp:extent cx="1654175" cy="55308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200" cy="55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lastní vymazání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7pt;margin-top:493.5pt;width:130.2pt;height:4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lastní vymazání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866900</wp:posOffset>
                </wp:positionH>
                <wp:positionV relativeFrom="page">
                  <wp:posOffset>6826250</wp:posOffset>
                </wp:positionV>
                <wp:extent cx="3676650" cy="3238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324000"/>
                          <a:chOff x="0" y="0"/>
                          <a:chExt cx="3676680" cy="324000"/>
                        </a:xfrm>
                      </wpg:grpSpPr>
                      <wps:wsp>
                        <wps:cNvSpPr/>
                        <wps:spPr>
                          <a:xfrm>
                            <a:off x="367668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8040"/>
                            <a:ext cx="36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537.5pt;width:289.45pt;height:25.45pt" coordorigin="2940,10750" coordsize="5789,509">
                <v:line id="shape_0" from="8730,11005" to="8730,1125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940,11005" to="2940,1125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792,10750" to="5792,1100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985,10999" to="8711,1099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34110</wp:posOffset>
                </wp:positionH>
                <wp:positionV relativeFrom="page">
                  <wp:posOffset>7131050</wp:posOffset>
                </wp:positionV>
                <wp:extent cx="1797685" cy="54038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840" cy="54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mazání článku ze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561.5pt;width:141.5pt;height:42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mazání článku ze soubor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38370</wp:posOffset>
                </wp:positionH>
                <wp:positionV relativeFrom="page">
                  <wp:posOffset>7131050</wp:posOffset>
                </wp:positionV>
                <wp:extent cx="1670685" cy="565785"/>
                <wp:effectExtent l="6350" t="6350" r="6350" b="1143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760" cy="56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mazání článku z indexního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pt;margin-top:561.5pt;width:131.5pt;height:44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mazání článku z indexního seznam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66750</wp:posOffset>
                </wp:positionH>
                <wp:positionV relativeFrom="page">
                  <wp:posOffset>7677150</wp:posOffset>
                </wp:positionV>
                <wp:extent cx="2095500" cy="49847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498600"/>
                          <a:chOff x="0" y="0"/>
                          <a:chExt cx="2095560" cy="498600"/>
                        </a:xfrm>
                      </wpg:grpSpPr>
                      <wps:wsp>
                        <wps:cNvSpPr/>
                        <wps:spPr>
                          <a:xfrm>
                            <a:off x="1059120" y="0"/>
                            <a:ext cx="25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728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0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604.5pt;width:164.95pt;height:39.2pt" coordorigin="1050,12090" coordsize="3299,784">
                <v:line id="shape_0" from="2718,12090" to="2721,1287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350,12519" to="4350,1285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50,12519" to="1050,1285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50,12519" to="4349,1251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76700</wp:posOffset>
                </wp:positionH>
                <wp:positionV relativeFrom="page">
                  <wp:posOffset>7715250</wp:posOffset>
                </wp:positionV>
                <wp:extent cx="2895600" cy="4381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438120"/>
                          <a:chOff x="0" y="0"/>
                          <a:chExt cx="2895480" cy="438120"/>
                        </a:xfrm>
                      </wpg:grpSpPr>
                      <wps:wsp>
                        <wps:cNvSpPr/>
                        <wps:spPr>
                          <a:xfrm>
                            <a:off x="1463040" y="0"/>
                            <a:ext cx="39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401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607.5pt;width:227.95pt;height:34.45pt" coordorigin="6420,12150" coordsize="4559,689">
                <v:line id="shape_0" from="8724,12150" to="8729,12839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0980,12528" to="10980,1282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420,12528" to="6420,1282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420,12528" to="10979,1252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440940</wp:posOffset>
                </wp:positionH>
                <wp:positionV relativeFrom="page">
                  <wp:posOffset>8153400</wp:posOffset>
                </wp:positionV>
                <wp:extent cx="1026795" cy="23374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20" cy="233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mazání datového souboru a přejm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ování dočasného souboru na jméno datového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642pt;width:80.8pt;height:18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mazání datového souboru a přejm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ování dočasného souboru na jméno datového soubor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59840</wp:posOffset>
                </wp:positionH>
                <wp:positionV relativeFrom="page">
                  <wp:posOffset>8153400</wp:posOffset>
                </wp:positionV>
                <wp:extent cx="1026795" cy="224980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20" cy="224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kopí-rování datového souboru do dočasného mimo vymazá-vaného člán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642pt;width:80.8pt;height:177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kopí-rování datového souboru do dočasného mimo vymazá-vaného článk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38900</wp:posOffset>
                </wp:positionH>
                <wp:positionV relativeFrom="page">
                  <wp:posOffset>8153400</wp:posOffset>
                </wp:positionV>
                <wp:extent cx="953135" cy="61023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volnění pamět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pt;margin-top:642pt;width:75pt;height:4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volnění paměti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86300</wp:posOffset>
                </wp:positionH>
                <wp:positionV relativeFrom="page">
                  <wp:posOffset>8153400</wp:posOffset>
                </wp:positionV>
                <wp:extent cx="1677035" cy="215328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15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 všech článků, které jsou v datovém souboru uloženy až po vymazaném, posune jejich pozice o velikost vymazaného článku dopře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642pt;width:132pt;height:16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 všech článků, které jsou v datovém souboru uloženy až po vymazaném, posune jejich pozice o velikost vymazaného článku dopřed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22040</wp:posOffset>
                </wp:positionH>
                <wp:positionV relativeFrom="page">
                  <wp:posOffset>8153400</wp:posOffset>
                </wp:positionV>
                <wp:extent cx="988695" cy="97218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0" cy="97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jmutí článku z indexního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2pt;margin-top:642pt;width:77.8pt;height:76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jmutí článku z indexního seznam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3040</wp:posOffset>
                </wp:positionH>
                <wp:positionV relativeFrom="page">
                  <wp:posOffset>8153400</wp:posOffset>
                </wp:positionV>
                <wp:extent cx="988695" cy="85788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0" cy="857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tvoření dočasného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642pt;width:77.8pt;height:67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tvoření dočasného soubor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01950</wp:posOffset>
                </wp:positionH>
                <wp:positionV relativeFrom="page">
                  <wp:posOffset>438150</wp:posOffset>
                </wp:positionV>
                <wp:extent cx="1263015" cy="32448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hle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34.5pt;width:99.4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hle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76880</wp:posOffset>
                </wp:positionH>
                <wp:positionV relativeFrom="page">
                  <wp:posOffset>971550</wp:posOffset>
                </wp:positionV>
                <wp:extent cx="1207135" cy="553085"/>
                <wp:effectExtent l="6350" t="6350" r="6350" b="1689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55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dání slov pro vyhle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76.5pt;width:95pt;height:4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dání slov pro vyhle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19500</wp:posOffset>
                </wp:positionH>
                <wp:positionV relativeFrom="page">
                  <wp:posOffset>787400</wp:posOffset>
                </wp:positionV>
                <wp:extent cx="0" cy="203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62pt" to="285pt,77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984750</wp:posOffset>
                </wp:positionH>
                <wp:positionV relativeFrom="page">
                  <wp:posOffset>321945</wp:posOffset>
                </wp:positionV>
                <wp:extent cx="2345690" cy="2016125"/>
                <wp:effectExtent l="0" t="0" r="0" b="1117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760" cy="20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1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bylo úspěsně provedeno zad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2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šechny člán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3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lánek odpovídá zad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4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 byl nalezen alespoň jeden člá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3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pakuj dokud není výběr přerušen uživate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5pt;margin-top:25.35pt;width:184.65pt;height:15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1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bylo úspěsně provedeno zad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2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šechny článk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3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lánek odpovídá zad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4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 byl nalezen alespoň jeden člá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3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pakuj dokud není výběr přerušen uživatel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11880</wp:posOffset>
                </wp:positionH>
                <wp:positionV relativeFrom="page">
                  <wp:posOffset>1549400</wp:posOffset>
                </wp:positionV>
                <wp:extent cx="0" cy="2032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2pt" to="284.4pt,137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34510</wp:posOffset>
                </wp:positionH>
                <wp:positionV relativeFrom="page">
                  <wp:posOffset>1549400</wp:posOffset>
                </wp:positionV>
                <wp:extent cx="541655" cy="32448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3pt;margin-top:122pt;width:42.6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915920</wp:posOffset>
                </wp:positionH>
                <wp:positionV relativeFrom="page">
                  <wp:posOffset>1733550</wp:posOffset>
                </wp:positionV>
                <wp:extent cx="1351915" cy="55308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800" cy="55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lastní vyhledáv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136.5pt;width:106.4pt;height:43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lastní vyhledáv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26135</wp:posOffset>
                </wp:positionH>
                <wp:positionV relativeFrom="page">
                  <wp:posOffset>2495550</wp:posOffset>
                </wp:positionV>
                <wp:extent cx="42291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96.5pt" to="398pt,196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26135</wp:posOffset>
                </wp:positionH>
                <wp:positionV relativeFrom="page">
                  <wp:posOffset>2495550</wp:posOffset>
                </wp:positionV>
                <wp:extent cx="0" cy="152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96.5pt" to="65.05pt,208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55235</wp:posOffset>
                </wp:positionH>
                <wp:positionV relativeFrom="page">
                  <wp:posOffset>2495550</wp:posOffset>
                </wp:positionV>
                <wp:extent cx="0" cy="152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196.5pt" to="398.05pt,208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049780</wp:posOffset>
                </wp:positionH>
                <wp:positionV relativeFrom="page">
                  <wp:posOffset>2492375</wp:posOffset>
                </wp:positionV>
                <wp:extent cx="4445" cy="1625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96.25pt" to="161.7pt,209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11880</wp:posOffset>
                </wp:positionH>
                <wp:positionV relativeFrom="page">
                  <wp:posOffset>2302510</wp:posOffset>
                </wp:positionV>
                <wp:extent cx="1270" cy="18986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81.3pt" to="284.45pt,196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81580</wp:posOffset>
                </wp:positionH>
                <wp:positionV relativeFrom="page">
                  <wp:posOffset>2510155</wp:posOffset>
                </wp:positionV>
                <wp:extent cx="544195" cy="32448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*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pt;margin-top:197.65pt;width:42.8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*C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3395</wp:posOffset>
                </wp:positionH>
                <wp:positionV relativeFrom="page">
                  <wp:posOffset>2647950</wp:posOffset>
                </wp:positionV>
                <wp:extent cx="1433830" cy="509270"/>
                <wp:effectExtent l="6350" t="6350" r="6350" b="1708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80" cy="50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ení výsledků hle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208.5pt;width:112.85pt;height:40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ení výsledků hle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487170</wp:posOffset>
                </wp:positionH>
                <wp:positionV relativeFrom="page">
                  <wp:posOffset>2647950</wp:posOffset>
                </wp:positionV>
                <wp:extent cx="1085215" cy="32448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04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lán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208.5pt;width:85.4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láne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87020</wp:posOffset>
                </wp:positionH>
                <wp:positionV relativeFrom="page">
                  <wp:posOffset>2647950</wp:posOffset>
                </wp:positionV>
                <wp:extent cx="1047115" cy="121983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240" cy="121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nulování pole pro uschování výsledků hle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pt;margin-top:208.5pt;width:82.4pt;height:9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nulování pole pro uschování výsledků hle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030730</wp:posOffset>
                </wp:positionH>
                <wp:positionV relativeFrom="page">
                  <wp:posOffset>2997200</wp:posOffset>
                </wp:positionV>
                <wp:extent cx="7620" cy="241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236pt" to="160.45pt,254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19525</wp:posOffset>
                </wp:positionH>
                <wp:positionV relativeFrom="page">
                  <wp:posOffset>3171190</wp:posOffset>
                </wp:positionV>
                <wp:extent cx="2168525" cy="25082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50920"/>
                          <a:chOff x="0" y="0"/>
                          <a:chExt cx="2168640" cy="250920"/>
                        </a:xfrm>
                      </wpg:grpSpPr>
                      <wps:wsp>
                        <wps:cNvSpPr/>
                        <wps:spPr>
                          <a:xfrm>
                            <a:off x="2168640" y="12564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22040"/>
                            <a:ext cx="21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249.7pt;width:170.7pt;height:19.7pt" coordorigin="6015,4994" coordsize="3414,394">
                <v:line id="shape_0" from="9430,5192" to="9430,538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015,5192" to="6015,538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696,4994" to="7696,519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6043,5186" to="9419,518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68120</wp:posOffset>
                </wp:positionH>
                <wp:positionV relativeFrom="page">
                  <wp:posOffset>3219450</wp:posOffset>
                </wp:positionV>
                <wp:extent cx="1085215" cy="32448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040" cy="32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e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pt;margin-top:253.5pt;width:85.4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est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503035</wp:posOffset>
                </wp:positionH>
                <wp:positionV relativeFrom="page">
                  <wp:posOffset>3320415</wp:posOffset>
                </wp:positionV>
                <wp:extent cx="532765" cy="23558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05pt;margin-top:261.45pt;width:41.9pt;height:1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86555</wp:posOffset>
                </wp:positionH>
                <wp:positionV relativeFrom="page">
                  <wp:posOffset>3320415</wp:posOffset>
                </wp:positionV>
                <wp:extent cx="798830" cy="235585"/>
                <wp:effectExtent l="0" t="0" r="0" b="2101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4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not C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65pt;margin-top:261.45pt;width:62.85pt;height:1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not C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36870</wp:posOffset>
                </wp:positionH>
                <wp:positionV relativeFrom="page">
                  <wp:posOffset>3418840</wp:posOffset>
                </wp:positionV>
                <wp:extent cx="1047115" cy="75565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240" cy="75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ení nalezených článk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269.2pt;width:82.4pt;height:59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ení nalezených článků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09595</wp:posOffset>
                </wp:positionH>
                <wp:positionV relativeFrom="page">
                  <wp:posOffset>3430270</wp:posOffset>
                </wp:positionV>
                <wp:extent cx="1085215" cy="143764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040" cy="143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známí uživateli, že neexistuje článek odpovídající za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270.1pt;width:85.4pt;height:113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známí uživateli, že neexistuje článek odpovídající za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534920</wp:posOffset>
                </wp:positionH>
                <wp:positionV relativeFrom="page">
                  <wp:posOffset>3585210</wp:posOffset>
                </wp:positionV>
                <wp:extent cx="533400" cy="25019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6pt;margin-top:282.3pt;width:41.95pt;height:19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030730</wp:posOffset>
                </wp:positionH>
                <wp:positionV relativeFrom="page">
                  <wp:posOffset>3549650</wp:posOffset>
                </wp:positionV>
                <wp:extent cx="7620" cy="241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279.5pt" to="160.45pt,298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41550</wp:posOffset>
                </wp:positionH>
                <wp:positionV relativeFrom="page">
                  <wp:posOffset>3628390</wp:posOffset>
                </wp:positionV>
                <wp:extent cx="1268730" cy="2388870"/>
                <wp:effectExtent l="6350" t="635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23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85.7pt" to="276.35pt,473.75pt" stroked="t" o:allowincell="f" style="position:absolute;mso-position-horizontal-relative:page;mso-position-vertical-relative:page">
                <v:stroke color="silver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68120</wp:posOffset>
                </wp:positionH>
                <wp:positionV relativeFrom="page">
                  <wp:posOffset>3771900</wp:posOffset>
                </wp:positionV>
                <wp:extent cx="1085215" cy="142938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040" cy="142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Uložení článku  a informace o shodnosti se zadáním do pole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297pt;width:85.4pt;height:112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Uložení článku  a informace o shodnosti se zadáním do pole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940935</wp:posOffset>
                </wp:positionH>
                <wp:positionV relativeFrom="page">
                  <wp:posOffset>4173855</wp:posOffset>
                </wp:positionV>
                <wp:extent cx="1637030" cy="29527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295200"/>
                          <a:chOff x="0" y="0"/>
                          <a:chExt cx="1636920" cy="295200"/>
                        </a:xfrm>
                      </wpg:grpSpPr>
                      <wps:wsp>
                        <wps:cNvSpPr/>
                        <wps:spPr>
                          <a:xfrm>
                            <a:off x="1636920" y="14796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2920"/>
                            <a:ext cx="16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05pt;margin-top:328.65pt;width:128.85pt;height:23.2pt" coordorigin="7781,6573" coordsize="2577,464">
                <v:line id="shape_0" from="10359,6806" to="10359,703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781,6806" to="7781,703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9050,6573" to="9050,6804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802,6798" to="10350,6798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79920</wp:posOffset>
                </wp:positionH>
                <wp:positionV relativeFrom="page">
                  <wp:posOffset>4265295</wp:posOffset>
                </wp:positionV>
                <wp:extent cx="544195" cy="32448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*C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6pt;margin-top:335.85pt;width:42.8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*C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61075</wp:posOffset>
                </wp:positionH>
                <wp:positionV relativeFrom="page">
                  <wp:posOffset>4451350</wp:posOffset>
                </wp:positionV>
                <wp:extent cx="916305" cy="54927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běr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25pt;margin-top:350.5pt;width:72.1pt;height:43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běr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04360</wp:posOffset>
                </wp:positionH>
                <wp:positionV relativeFrom="page">
                  <wp:posOffset>4451350</wp:posOffset>
                </wp:positionV>
                <wp:extent cx="1047115" cy="148653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240" cy="148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etřídění pole podle shodnosti nalezených článků se zadání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350.5pt;width:82.4pt;height:11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etřídění pole podle shodnosti nalezených článků se zadání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514465</wp:posOffset>
                </wp:positionH>
                <wp:positionV relativeFrom="page">
                  <wp:posOffset>5009515</wp:posOffset>
                </wp:positionV>
                <wp:extent cx="7620" cy="241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394.45pt" to="513.5pt,413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056630</wp:posOffset>
                </wp:positionH>
                <wp:positionV relativeFrom="page">
                  <wp:posOffset>5232400</wp:posOffset>
                </wp:positionV>
                <wp:extent cx="875665" cy="56388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20" cy="5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ení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412pt;width:68.9pt;height:44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ení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23850</wp:posOffset>
                </wp:positionH>
                <wp:positionV relativeFrom="page">
                  <wp:posOffset>5424805</wp:posOffset>
                </wp:positionV>
                <wp:extent cx="2345690" cy="19646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760" cy="196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6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všechna slova v zadání, přeruš pouze tehdy, pokud je již jisté, že článek neodpovídá zad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7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:  Dokud není slovo nalezeno, nebo nejsou otestována všechna slo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8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 Slova se shoduj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pt;margin-top:427.15pt;width:184.65pt;height:154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6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všechna slova v zadání, přeruš pouze tehdy, pokud je již jisté, že článek neodpovídá zad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7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:  Dokud není slovo nalezeno, nebo nejsou otestována všechna slo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8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 Slova se shoduj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01950</wp:posOffset>
                </wp:positionH>
                <wp:positionV relativeFrom="page">
                  <wp:posOffset>6145530</wp:posOffset>
                </wp:positionV>
                <wp:extent cx="1263015" cy="65405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5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est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483.9pt;width:99.4pt;height:51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est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525520</wp:posOffset>
                </wp:positionH>
                <wp:positionV relativeFrom="page">
                  <wp:posOffset>6829425</wp:posOffset>
                </wp:positionV>
                <wp:extent cx="2830830" cy="28003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680" cy="280080"/>
                          <a:chOff x="0" y="0"/>
                          <a:chExt cx="2830680" cy="280080"/>
                        </a:xfrm>
                      </wpg:grpSpPr>
                      <wps:wsp>
                        <wps:cNvSpPr/>
                        <wps:spPr>
                          <a:xfrm>
                            <a:off x="2830680" y="1328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27800"/>
                            <a:ext cx="27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pt;margin-top:537.75pt;width:222.8pt;height:22pt" coordorigin="5552,10755" coordsize="4456,440">
                <v:line id="shape_0" from="10010,10964" to="10010,111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552,10964" to="5552,111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555,10755" to="5555,1098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588,10956" to="9995,1095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48455</wp:posOffset>
                </wp:positionH>
                <wp:positionV relativeFrom="page">
                  <wp:posOffset>6993890</wp:posOffset>
                </wp:positionV>
                <wp:extent cx="544195" cy="32448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*C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65pt;margin-top:550.7pt;width:42.8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*C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74360</wp:posOffset>
                </wp:positionH>
                <wp:positionV relativeFrom="page">
                  <wp:posOffset>7091045</wp:posOffset>
                </wp:positionV>
                <wp:extent cx="1257935" cy="3429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sled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pt;margin-top:558.35pt;width:99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slede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01950</wp:posOffset>
                </wp:positionH>
                <wp:positionV relativeFrom="page">
                  <wp:posOffset>7105650</wp:posOffset>
                </wp:positionV>
                <wp:extent cx="1257935" cy="342900"/>
                <wp:effectExtent l="6350" t="6350" r="6350" b="1028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lovo v za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559.5pt;width:99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lovo v za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2655</wp:posOffset>
                </wp:positionH>
                <wp:positionV relativeFrom="page">
                  <wp:posOffset>7606030</wp:posOffset>
                </wp:positionV>
                <wp:extent cx="278511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598.9pt" to="291.9pt,598.9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61360</wp:posOffset>
                </wp:positionH>
                <wp:positionV relativeFrom="page">
                  <wp:posOffset>7463155</wp:posOffset>
                </wp:positionV>
                <wp:extent cx="0" cy="1473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587.65pt" to="256.8pt,599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9795</wp:posOffset>
                </wp:positionH>
                <wp:positionV relativeFrom="page">
                  <wp:posOffset>7611110</wp:posOffset>
                </wp:positionV>
                <wp:extent cx="0" cy="1473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599.3pt" to="70.85pt,610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716655</wp:posOffset>
                </wp:positionH>
                <wp:positionV relativeFrom="page">
                  <wp:posOffset>7611110</wp:posOffset>
                </wp:positionV>
                <wp:extent cx="0" cy="1473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599.3pt" to="292.65pt,610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341110</wp:posOffset>
                </wp:positionH>
                <wp:positionV relativeFrom="page">
                  <wp:posOffset>7432675</wp:posOffset>
                </wp:positionV>
                <wp:extent cx="635" cy="147955"/>
                <wp:effectExtent l="6985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585.25pt" to="499.3pt,596.8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934835</wp:posOffset>
                </wp:positionH>
                <wp:positionV relativeFrom="page">
                  <wp:posOffset>7406005</wp:posOffset>
                </wp:positionV>
                <wp:extent cx="661035" cy="54356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6.05pt;margin-top:583.15pt;width:52pt;height:4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047105</wp:posOffset>
                </wp:positionH>
                <wp:positionV relativeFrom="page">
                  <wp:posOffset>7577455</wp:posOffset>
                </wp:positionV>
                <wp:extent cx="855980" cy="77025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080" cy="77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lánek odpovídá za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15pt;margin-top:596.65pt;width:67.35pt;height:60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lánek odpovídá za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47650</wp:posOffset>
                </wp:positionH>
                <wp:positionV relativeFrom="page">
                  <wp:posOffset>7740015</wp:posOffset>
                </wp:positionV>
                <wp:extent cx="1257935" cy="1169035"/>
                <wp:effectExtent l="6350" t="6350" r="6350" b="4483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116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koumá, jestli slovo ze zadání  je obsaženo v klíčových slovech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609.45pt;width:99pt;height:9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koumá, jestli slovo ze zadání  je obsaženo v klíčových slovech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63875</wp:posOffset>
                </wp:positionH>
                <wp:positionV relativeFrom="page">
                  <wp:posOffset>7740015</wp:posOffset>
                </wp:positionV>
                <wp:extent cx="1257935" cy="34290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hodnoce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609.45pt;width:99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hodnoce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575300</wp:posOffset>
                </wp:positionH>
                <wp:positionV relativeFrom="page">
                  <wp:posOffset>8023860</wp:posOffset>
                </wp:positionV>
                <wp:extent cx="528955" cy="5721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9pt;margin-top:631.8pt;width:41.6pt;height: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376805</wp:posOffset>
                </wp:positionH>
                <wp:positionV relativeFrom="page">
                  <wp:posOffset>8098790</wp:posOffset>
                </wp:positionV>
                <wp:extent cx="2873375" cy="23431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520" cy="234360"/>
                          <a:chOff x="0" y="0"/>
                          <a:chExt cx="2873520" cy="234360"/>
                        </a:xfrm>
                      </wpg:grpSpPr>
                      <wps:wsp>
                        <wps:cNvSpPr/>
                        <wps:spPr>
                          <a:xfrm>
                            <a:off x="1451520" y="0"/>
                            <a:ext cx="43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2816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28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5pt;margin-top:637.7pt;width:226.25pt;height:18.4pt" coordorigin="3743,12754" coordsize="4525,368">
                <v:line id="shape_0" from="6029,12754" to="6035,1312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268,12956" to="8268,1311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743,12956" to="3743,1311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743,12956" to="8267,1295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972310</wp:posOffset>
                </wp:positionH>
                <wp:positionV relativeFrom="page">
                  <wp:posOffset>8330565</wp:posOffset>
                </wp:positionV>
                <wp:extent cx="815340" cy="75501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400" cy="75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bsahuje článek slovo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655.95pt;width:64.15pt;height:59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bsahuje článek slovo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255010</wp:posOffset>
                </wp:positionH>
                <wp:positionV relativeFrom="page">
                  <wp:posOffset>8330565</wp:posOffset>
                </wp:positionV>
                <wp:extent cx="948055" cy="75501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880" cy="75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bsahuje článek slovo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3pt;margin-top:655.95pt;width:74.6pt;height:59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bsahuje článek slovo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791460</wp:posOffset>
                </wp:positionH>
                <wp:positionV relativeFrom="page">
                  <wp:posOffset>8233410</wp:posOffset>
                </wp:positionV>
                <wp:extent cx="542925" cy="2921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8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8pt;margin-top:648.3pt;width:42.7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221480</wp:posOffset>
                </wp:positionH>
                <wp:positionV relativeFrom="page">
                  <wp:posOffset>8233410</wp:posOffset>
                </wp:positionV>
                <wp:extent cx="542925" cy="51308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80" cy="51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      C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4pt;margin-top:648.3pt;width:42.7pt;height:40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      C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24070</wp:posOffset>
                </wp:positionH>
                <wp:positionV relativeFrom="page">
                  <wp:posOffset>8330565</wp:posOffset>
                </wp:positionV>
                <wp:extent cx="948055" cy="84772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880" cy="84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bsahuje článek slov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655.95pt;width:74.6pt;height:6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bsahuje článek slov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821680</wp:posOffset>
                </wp:positionH>
                <wp:positionV relativeFrom="page">
                  <wp:posOffset>8522335</wp:posOffset>
                </wp:positionV>
                <wp:extent cx="1553210" cy="1964690"/>
                <wp:effectExtent l="0" t="0" r="0" b="1212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040" cy="196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9: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ovinné s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C10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kázané s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11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volitelné 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12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není jisté, že článek neodpoví-dá zadání a bylo nalezeno alespoň 1 shodné slov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pt;margin-top:671.05pt;width:122.25pt;height:154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9: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ovinné s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C10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kázané s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11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volitelné 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12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není jisté, že článek neodpoví-dá zadání a bylo nalezeno alespoň 1 shodné slo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ge">
                  <wp:posOffset>8985250</wp:posOffset>
                </wp:positionV>
                <wp:extent cx="544195" cy="32448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*C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5pt;margin-top:707.5pt;width:42.8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*C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99795</wp:posOffset>
                </wp:positionH>
                <wp:positionV relativeFrom="page">
                  <wp:posOffset>8923020</wp:posOffset>
                </wp:positionV>
                <wp:extent cx="0" cy="250825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02.6pt" to="70.85pt,722.3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32410</wp:posOffset>
                </wp:positionH>
                <wp:positionV relativeFrom="page">
                  <wp:posOffset>9171305</wp:posOffset>
                </wp:positionV>
                <wp:extent cx="1257935" cy="342900"/>
                <wp:effectExtent l="6350" t="6350" r="6350" b="1028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lovo v člán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pt;margin-top:722.15pt;width:99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lovo v článku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538855</wp:posOffset>
                </wp:positionH>
                <wp:positionV relativeFrom="page">
                  <wp:posOffset>9084945</wp:posOffset>
                </wp:positionV>
                <wp:extent cx="0" cy="25082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715.35pt" to="278.65pt,735.0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417445</wp:posOffset>
                </wp:positionH>
                <wp:positionV relativeFrom="page">
                  <wp:posOffset>9084945</wp:posOffset>
                </wp:positionV>
                <wp:extent cx="0" cy="25082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715.35pt" to="190.35pt,735.0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14470</wp:posOffset>
                </wp:positionH>
                <wp:positionV relativeFrom="page">
                  <wp:posOffset>9102725</wp:posOffset>
                </wp:positionV>
                <wp:extent cx="661035" cy="32448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1pt;margin-top:716.75pt;width:52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A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760980</wp:posOffset>
                </wp:positionH>
                <wp:positionV relativeFrom="page">
                  <wp:posOffset>9102725</wp:posOffset>
                </wp:positionV>
                <wp:extent cx="542925" cy="32448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8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4pt;margin-top:716.75pt;width:42.7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253355</wp:posOffset>
                </wp:positionH>
                <wp:positionV relativeFrom="page">
                  <wp:posOffset>9088120</wp:posOffset>
                </wp:positionV>
                <wp:extent cx="661035" cy="32448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3.65pt;margin-top:715.6pt;width:52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A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970145</wp:posOffset>
                </wp:positionH>
                <wp:positionV relativeFrom="page">
                  <wp:posOffset>9084945</wp:posOffset>
                </wp:positionV>
                <wp:extent cx="0" cy="25082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715.35pt" to="391.35pt,735.0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868805</wp:posOffset>
                </wp:positionH>
                <wp:positionV relativeFrom="page">
                  <wp:posOffset>9333230</wp:posOffset>
                </wp:positionV>
                <wp:extent cx="1066165" cy="770255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320" cy="77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lánek neodpovídá za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734.9pt;width:83.9pt;height:60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lánek neodpovídá za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21660</wp:posOffset>
                </wp:positionH>
                <wp:positionV relativeFrom="page">
                  <wp:posOffset>9333230</wp:posOffset>
                </wp:positionV>
                <wp:extent cx="1066165" cy="77025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320" cy="77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lánek neodpovídá zad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734.9pt;width:83.9pt;height:60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lánek neodpovídá zadání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21175</wp:posOffset>
                </wp:positionH>
                <wp:positionV relativeFrom="page">
                  <wp:posOffset>9333230</wp:posOffset>
                </wp:positionV>
                <wp:extent cx="1297940" cy="962025"/>
                <wp:effectExtent l="6350" t="6350" r="6350" b="1866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800" cy="96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výší o 1 počí-tadlo obsaže-ných nepovin-ných slo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734.9pt;width:102.15pt;height:75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výší o 1 počí-tadlo obsaže-ných nepovin-ných slov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74775</wp:posOffset>
                </wp:positionH>
                <wp:positionV relativeFrom="page">
                  <wp:posOffset>9545955</wp:posOffset>
                </wp:positionV>
                <wp:extent cx="542925" cy="32448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8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C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25pt;margin-top:751.65pt;width:42.7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C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32410</wp:posOffset>
                </wp:positionH>
                <wp:positionV relativeFrom="page">
                  <wp:posOffset>9761220</wp:posOffset>
                </wp:positionV>
                <wp:extent cx="1257935" cy="534035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lánek slovo obsahu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pt;margin-top:768.6pt;width:99pt;height: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lánek slovo obsahu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99795</wp:posOffset>
                </wp:positionH>
                <wp:positionV relativeFrom="page">
                  <wp:posOffset>9512935</wp:posOffset>
                </wp:positionV>
                <wp:extent cx="0" cy="250825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49.05pt" to="70.85pt,768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5:05:00Z</dcterms:created>
  <dc:creator>.</dc:creator>
  <dc:description/>
  <dc:language>en-US</dc:language>
  <cp:lastModifiedBy>.</cp:lastModifiedBy>
  <dcterms:modified xsi:type="dcterms:W3CDTF">1998-03-18T19:58:00Z</dcterms:modified>
  <cp:revision>20</cp:revision>
  <dc:subject/>
  <dc:title/>
</cp:coreProperties>
</file>