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Téma eseje:</w:t>
      </w:r>
    </w:p>
    <w:p>
      <w:pPr>
        <w:pStyle w:val="Normal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  <w:t>Monarchie v současném světě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/>
        <w:t>Autor: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Martin PŘIKRYL</w:t>
      </w:r>
    </w:p>
    <w:p>
      <w:pPr>
        <w:pStyle w:val="Normal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ind w:firstLine="2410"/>
        <w:jc w:val="left"/>
        <w:rPr/>
      </w:pPr>
      <w:r>
        <w:rPr>
          <w:u w:val="single"/>
        </w:rPr>
        <w:t>datum</w:t>
      </w:r>
      <w:r>
        <w:rPr/>
        <w:t>:</w:t>
      </w:r>
      <w:r>
        <w:rPr>
          <w:sz w:val="32"/>
          <w:szCs w:val="32"/>
        </w:rPr>
        <w:t xml:space="preserve"> </w:t>
        <w:tab/>
        <w:t>1.12.1997</w:t>
      </w:r>
    </w:p>
    <w:p>
      <w:pPr>
        <w:pStyle w:val="Normal"/>
        <w:spacing w:lineRule="auto" w:line="240"/>
        <w:ind w:firstLine="2410"/>
        <w:jc w:val="left"/>
        <w:rPr/>
      </w:pPr>
      <w:r>
        <w:rPr>
          <w:u w:val="single"/>
        </w:rPr>
        <w:t>kurz</w:t>
      </w:r>
      <w:r>
        <w:rPr/>
        <w:t xml:space="preserve">: </w:t>
        <w:tab/>
      </w:r>
      <w:r>
        <w:rPr>
          <w:sz w:val="26"/>
          <w:szCs w:val="26"/>
        </w:rPr>
        <w:t>pondělí od 8:45 do 10:15</w:t>
      </w:r>
      <w:r>
        <w:br w:type="page"/>
      </w:r>
    </w:p>
    <w:p>
      <w:pPr>
        <w:pStyle w:val="Normal"/>
        <w:spacing w:lineRule="exact" w:line="340"/>
        <w:ind w:hanging="0"/>
        <w:jc w:val="left"/>
        <w:rPr/>
      </w:pPr>
      <w:r>
        <w:rPr/>
        <w:t>Pro svou esej na Základy práva jsem si vybral téma nazvané Monarchie v současném světě. Jen pro začátek bych rád uvedl definici:</w:t>
      </w:r>
    </w:p>
    <w:p>
      <w:pPr>
        <w:pStyle w:val="Normal"/>
        <w:spacing w:lineRule="exact" w:line="340"/>
        <w:ind w:left="567" w:right="3402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567" w:right="3402" w:firstLine="567"/>
        <w:rPr/>
      </w:pPr>
      <w:r>
        <w:rPr>
          <w:b/>
          <w:bCs/>
        </w:rPr>
        <w:t>Monarchie</w:t>
      </w:r>
      <w:r>
        <w:rPr/>
        <w:t>: jednovláda, forma státu, jejíž hlavou je monarcha (král, císař, vévoda). Rozlišuje se absolutní monarchie, v níž má panovník neomezenou moc a která je typická pro otrokářský a feudální řád, monarchie konstituční, v níž je moc monarchy omezována parlamentem a teokratická monarchie v níž hlava státu je současně nejvyšším představitelem církve.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 xml:space="preserve">Monarchie, jako forma vlády, vznikla ve starověku, a ve velké míře přetrvala ještě do minulých staletí, teprve během nich se ve většině států "západního světa" přetvořila v demokracii. Důvodem k tomuto jevu bylo, že vládnoucí monarchové nebyli schopni splnit nebo prostě nemohli uspokojit požadavky "prostého lidu." S narůstajícím počtem nesplněných žádostí rostla i nespokojenost poddaných. </w:t>
      </w:r>
    </w:p>
    <w:p>
      <w:pPr>
        <w:pStyle w:val="Normal"/>
        <w:spacing w:lineRule="exact" w:line="340"/>
        <w:rPr/>
      </w:pPr>
      <w:r>
        <w:rPr/>
        <w:t xml:space="preserve">Takto tomu bylo samozdřejmě vždy, ale ve středověku byla nedotknutelnost krále podporována církví a jejím tvrzením, že král je zvolen bohem, a že by tedy byl hřích mu odporovat. Teprve během minulých staletí, kdy moc církve slábla a zároveň vznikaly nové filozofie hlásající rovnost všech lidí, se začala i mezi prostým lidem daleko častěji objevovat otázka: "Nešlo by to i bez krále/královny?" </w:t>
      </w:r>
    </w:p>
    <w:p>
      <w:pPr>
        <w:pStyle w:val="Normal"/>
        <w:spacing w:lineRule="exact" w:line="340"/>
        <w:rPr/>
      </w:pPr>
      <w:r>
        <w:rPr/>
        <w:t xml:space="preserve">Toto vyústilo v postupnou přeměnu monarchií v jiné formy vlády. Tento proces byl zdlouhavý a v některých státech byl dokonce zvrácen, příkladem může být Francie. Tam došlo k koncem 18. století k revoluci a byla vyhlášena "první republika", v roce 1804 bylo obnoveno císařství v čele s Napoleonem I., ten byl 18. 6. 1815 poražen v bitvě u Waterloo, došlo k další revoluci, ale opět byla obnovena monarchie, která trvala až do roku 1848, kdy byla přerušena další revolucí, která vyústila v "druhou republiku". V roce 1852 Napoleon III. vyhlásil tzv. "druhé císařství," to vydrželo až do roku 1870, kdy došlo k povstání v Paříži, kde byla už po třetí vyhlášena republika. Ta byla zrušena během německé okupace, a po osvobození Francie, francouzi vyhlásili "čtvrtou republiku," která byla Alžírské válce nahrazena dosud trvající "pátou republikou" v čele s prezidentem de Gaullem. </w:t>
      </w:r>
    </w:p>
    <w:p>
      <w:pPr>
        <w:pStyle w:val="Normal"/>
        <w:spacing w:lineRule="exact" w:line="340"/>
        <w:rPr/>
      </w:pPr>
      <w:r>
        <w:rPr/>
        <w:tab/>
        <w:t xml:space="preserve">Samozdřejmě, že v ostatních státech nebyla přeměna od diktatury k demokratickému zřízení tak dramatická jako tomu bylo ve Francii. Naopak, v některých zemích nedošlo k úplnému zřeknutí se panovníka, ale tato přeměna státní zřízení se byla vyjádřena </w:t>
      </w:r>
      <w:r>
        <w:rPr>
          <w:i/>
          <w:iCs/>
        </w:rPr>
        <w:t>pouze</w:t>
      </w:r>
      <w:r>
        <w:rPr/>
        <w:t xml:space="preserve"> odejmutím většiny jeho práv, ale byl mu ponechán status hlavy státu. A a tak v řadě zemí vznikla tzv. "konstituční monarchie." </w:t>
      </w:r>
      <w:del w:id="0" w:author="." w:date="1997-12-05T20:29:00Z">
        <w:r>
          <w:rPr/>
          <w:delText xml:space="preserve"> </w:delText>
        </w:r>
      </w:del>
      <w:r>
        <w:rPr/>
        <w:t>V dnešní době je to jediná forma monarchie, která existuje na území Evropy, snad z vyjímkou Vatikánu. V ostatních oblastech světa, jako je například Blízký východ, ještě dnes existují diktátorské režimy a teokratické monarchie, ale tyto oblasti prošly odlišným kulturně-historickým vývojem, a tak je nelze srovnávat s Evropou.</w:t>
      </w:r>
    </w:p>
    <w:p>
      <w:pPr>
        <w:pStyle w:val="Normal"/>
        <w:spacing w:lineRule="exact" w:line="340"/>
        <w:rPr/>
      </w:pPr>
      <w:r>
        <w:rPr/>
        <w:t xml:space="preserve">Snad nejznámější konstituční monarchií současnosti je Velká Británie. K prvnímu omezení moci panovníka došlo v Anglii již roku 1215, kdy byla králem Johnem podepsána </w:t>
      </w:r>
      <w:r>
        <w:rPr>
          <w:i/>
          <w:iCs/>
        </w:rPr>
        <w:t>Magna charta libertatum</w:t>
      </w:r>
      <w:r>
        <w:rPr/>
        <w:t xml:space="preserve">. Král byl k tomuto donucen šlechtou, a podepsáním této smlovy jí přiznal určitá práva. Od roku 1263 se datují počátky anglického parlamentu, v té době zde mohli mít své zástupce pouze měšťané, rytíři a baroni. Roku 1640 začala anglická revoluce, která trvala až do počatku šedesátých let, a během které byl roku 1649 popraven anglický král  Karel I. a byla vyhlášena republika. Obdobně jako ve Francii, tento stav nevydržel dlouho, již roku 1653 se moci chopil O. Cromwell a nastolil diktaturu. Ani on se na trůnu neudržel dlouho a roku 1660 byla obnovena vláda dinastie Stuartovců. V 17. století dochází k výraznému rozvoji parlamentarismu, který je završen roku 1689 podepsáním </w:t>
      </w:r>
      <w:r>
        <w:rPr>
          <w:i/>
          <w:iCs/>
        </w:rPr>
        <w:t>Bill of Rights</w:t>
      </w:r>
      <w:r>
        <w:rPr/>
        <w:t xml:space="preserve">. Během 18. a 19. století došlo k několika významným změnám v anglickém parlamentním systému. Roku 1707 byl sloučen skotský a anglický parlament a dochází k vytvoření jednotného státu Velká Británie, v roce 1800 zrušen irský parlament </w:t>
      </w:r>
      <w:r>
        <w:rPr>
          <w:i/>
          <w:iCs/>
        </w:rPr>
        <w:t>Aktem o unii</w:t>
      </w:r>
      <w:r>
        <w:rPr/>
        <w:t>. Roku 1832 byla schválena parlamentní reforma, která mimo jiné znamenala oslabení moci Horní sněmovny, rozšíření volebního práva a vedla k vytvoření konzervativní a liberální strany.</w:t>
      </w:r>
    </w:p>
    <w:p>
      <w:pPr>
        <w:pStyle w:val="Normal"/>
        <w:spacing w:lineRule="exact" w:line="340"/>
        <w:rPr/>
      </w:pPr>
      <w:r>
        <w:rPr/>
        <w:tab/>
        <w:t xml:space="preserve">V současnosti je moc krále resp. královny ve Velké Británii velmi omezena, dá se říci, že nemá téměř žádnou. V téměř veškeré své činnosti je povinna postupovat podle rady vlády. V její pravomoci není ani tvorba zákonů, ani správa země, či vedení armády, i když všechny tyto činnosti jsou prováděny jejím jménem. I když má královna právo nepodepsat zákon schválený parlamentem (tzv. </w:t>
      </w:r>
      <w:r>
        <w:rPr>
          <w:i/>
          <w:iCs/>
        </w:rPr>
        <w:t>Royal Assent</w:t>
      </w:r>
      <w:r>
        <w:rPr/>
        <w:t xml:space="preserve">), předpokládá se, že tak učiní pouze se souhlasem jejích poradců. Role panovníka při tvorbě zákonů, je tady velmi formální, ačkoliv má královna právo, aby si vyžádala konzultaci o nových zákonech, případně svou osobou podpořila, resp. vystoupila proti projednávanému zákonu. </w:t>
      </w:r>
    </w:p>
    <w:p>
      <w:pPr>
        <w:pStyle w:val="Normal"/>
        <w:spacing w:lineRule="exact" w:line="340"/>
        <w:rPr/>
      </w:pPr>
      <w:r>
        <w:rPr/>
        <w:tab/>
        <w:t>Moc anglické královny vůči parlamentu je dá nejlépe ukázat na aktu zahájení zasedání sněmovny (</w:t>
      </w:r>
      <w:r>
        <w:rPr>
          <w:i/>
          <w:iCs/>
        </w:rPr>
        <w:t>State Opening of Parliament</w:t>
      </w:r>
      <w:r>
        <w:rPr/>
        <w:t>). Když královna na začátku každého volebního období zahajuje zasedání sněmovny, přednese oběma komorám svou řeč (</w:t>
      </w:r>
      <w:r>
        <w:rPr>
          <w:i/>
          <w:iCs/>
        </w:rPr>
        <w:t>The Queen's Speech</w:t>
      </w:r>
      <w:r>
        <w:rPr/>
        <w:t>). V tomto projevu, který nepíše královna, ani její poradci, ale vláda, jsou vytyčeny hlavní body vládní politiky pro nastávající období. Každé otevírání parlamentu tedy začíná tímto proslovem a sněmovna nemůže začít svou práci dříve než je přečten. Je zřejmé, že tato funkce je pouze formální, zvláště když tento proslov nepřipravuje sama královna, ale je jí vpodstatě pouze předán k přečtení. Přesto má královna několik významných práv. Patří sem hlavně volba předsedy vlády (</w:t>
      </w:r>
      <w:r>
        <w:rPr>
          <w:i/>
          <w:iCs/>
        </w:rPr>
        <w:t>Prime Minister</w:t>
      </w:r>
      <w:r>
        <w:rPr/>
        <w:t>), i když ani v tomto případě nemá příliš volnou ruku,  protože se od ní očekavá, že do této funkce vybere vůdce strany, která získala převahu v parlamentu.</w:t>
      </w:r>
    </w:p>
    <w:p>
      <w:pPr>
        <w:pStyle w:val="Normal"/>
        <w:spacing w:lineRule="exact" w:line="340"/>
        <w:rPr/>
      </w:pPr>
      <w:r>
        <w:rPr/>
        <w:t xml:space="preserve">Úloha krále v konstituční monarchii se příliš neliší od funkce prezidenta v parlamentní republice, kterou je náš stát. Ale je zřejmé, že i zde existují rozdíly. Největší je samozdřejmě v samotné osobě. Král má, tedy měl by mít, daleko větší vážnost. On se vlastně pro svoji roli narodí a nikdo se ho neptá, jestli to chtěl nebo ne. Pokud nemá pro tuto funkci vrozené přepoklady nemůže být po skončení volebního období nahrazen člověkem více vyhovujícím, jak je to možné u prezidenta. Král je svou rolí daleko více svazován a to klade na jeho osobu daleko větší  nároky. Už od narození ho sledují sdělovací prostředky a zasahují mu do soukromí. Prezident ví, že když se mu něco nepovede, prostě nebude při příštích volbách zvolen. Monarchovi bude případná chyba vyčítána až do konce jeho života. </w:t>
      </w:r>
    </w:p>
    <w:p>
      <w:pPr>
        <w:pStyle w:val="Normal"/>
        <w:spacing w:lineRule="exact" w:line="340"/>
        <w:rPr/>
      </w:pPr>
      <w:r>
        <w:rPr/>
        <w:t xml:space="preserve">Přestože se v poslední době stále častěji mluví o budoucnosti a perspektivách britské monarchie a zdá se že neexistuje žádná výhoda kontituční monarchi vůči obyčejné republice, objevily se již počátkem tohoto roku na Balkánském poloostrově tendence pro obnovení monarchií. Důvodem k této zdánlivě nepochopitelné myšlence je politická nestabilita a ekonomické problémy. To nejen zdiskreditovalo  současné vlády, ale vytvořilo se klima nedůvěry v parlamentní demokracii jako celku. Bývalí králové Rumunska, Bulharska a Albánie, ale také Srbska a Řecka nabízí četným nespokojencům "snadné" řešení - restauraci monarchie. Již před dvěma lety se po padesátiletém exilu vrátil domů bývalý bulharský král Simeon. V každém městě, kde se objevil dokázal shromáždit desetitisícové davy. Celkem vlídného přijetí se dočkal i rumunský král Michal, dokonce ho oficiálně přijel na bukurešťské letiště přivítat premiér Viktor Ciorbea. </w:t>
      </w:r>
    </w:p>
    <w:p>
      <w:pPr>
        <w:pStyle w:val="Normal"/>
        <w:spacing w:lineRule="exact" w:line="340"/>
        <w:rPr/>
      </w:pPr>
      <w:r>
        <w:rPr/>
        <w:t xml:space="preserve">Opoziční srbský předák Vuk Draškovič připustil během svého setkání se španělským králem Juanem Carlosem, že jedna z možných cest vývoje v zemi je obnovení monarchie v čele s následníkem trůnu Petarem žijícím v Anglii. Také albánský král, Leka, který žije v exilu v Jihoafrické republice, zareagoval na nepokoje, ve své jemu odepřené vlasti, prohlášením, "Návrat k monarchistickému uspořádání je jediným trvalým řešením situace v zemi." Naopak nejmenší šance na znovuzískání trůnu, majetku a sympatií "svého" národa má bývalý řecký král Konstantin, který svými přemrštěnými restitučními požadavky dokázal během posledních několika let proti sobě poštvat většinu Řeků. </w:t>
      </w:r>
    </w:p>
    <w:p>
      <w:pPr>
        <w:pStyle w:val="Normal"/>
        <w:spacing w:lineRule="exact" w:line="340"/>
        <w:rPr/>
      </w:pPr>
      <w:r>
        <w:rPr/>
        <w:t>Žádnou z balkánských zemí sice nečeká v blízské době návrat do doby králů a princezen. Ale zatímco se jejich vlády marně pokoušejí obnovit rovnováhu země, bývalí monarchové se snaží vyjít vstříc potřebám svých zemí. Michal se již lobbuje ve prospěch přijetí Rumunska do NATO a syn bulharského cara Simeona, Kyril, přijal pozvání prezidenta Stojanova ke členství v radě odborníků pro stabilizaci bulharského hospodářství.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 xml:space="preserve">Toto by se dalo shrnou do tvrzení, že v žádné ekonomicky silné a stabilní zemi nemá již dnes král ani královna své opodstatnění, i když není důvod ty již existující z jejich pozic nějakým podlým  způsobem odstraňovat. Naproti tomu v nestabilních státech by silná ruka monarchy mohla dopomoci k vylepšení politické a ekonomické situace. Nezbývá než doufat, že Česká republika takovouto </w:t>
      </w:r>
      <w:r>
        <w:rPr>
          <w:i/>
          <w:iCs/>
        </w:rPr>
        <w:t>silnou ruku</w:t>
      </w:r>
      <w:r>
        <w:rPr/>
        <w:t>, potřebovat nebude.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left="567" w:hanging="567"/>
        <w:jc w:val="left"/>
        <w:rPr/>
      </w:pPr>
      <w:r>
        <w:rPr>
          <w:sz w:val="32"/>
          <w:szCs w:val="32"/>
          <w:u w:val="single"/>
        </w:rPr>
        <w:t>Literatura a zdroje</w:t>
      </w:r>
      <w:r>
        <w:rPr>
          <w:sz w:val="32"/>
          <w:szCs w:val="32"/>
        </w:rPr>
        <w:t>:</w:t>
      </w:r>
    </w:p>
    <w:p>
      <w:pPr>
        <w:pStyle w:val="Normal"/>
        <w:spacing w:lineRule="exact" w:line="340"/>
        <w:ind w:left="567" w:hanging="567"/>
        <w:jc w:val="left"/>
        <w:rPr>
          <w:sz w:val="32"/>
          <w:szCs w:val="32"/>
        </w:rPr>
      </w:pPr>
      <w:r>
        <w:rPr>
          <w:sz w:val="32"/>
          <w:szCs w:val="32"/>
        </w:rPr>
        <w:t>Ilustrovaný encyklopedický slovník, Academia 1982</w:t>
      </w:r>
    </w:p>
    <w:p>
      <w:pPr>
        <w:pStyle w:val="Normal"/>
        <w:ind w:left="567" w:hanging="567"/>
        <w:jc w:val="left"/>
        <w:rPr>
          <w:sz w:val="32"/>
          <w:szCs w:val="32"/>
        </w:rPr>
      </w:pPr>
      <w:r>
        <w:rPr>
          <w:sz w:val="32"/>
          <w:szCs w:val="32"/>
        </w:rPr>
        <w:t>Internet URL: http://www.queen.gov.uk</w:t>
      </w:r>
    </w:p>
    <w:p>
      <w:pPr>
        <w:pStyle w:val="Normal"/>
        <w:ind w:left="567" w:hanging="567"/>
        <w:jc w:val="left"/>
        <w:rPr/>
      </w:pPr>
      <w:r>
        <w:rPr>
          <w:sz w:val="32"/>
          <w:szCs w:val="32"/>
        </w:rPr>
        <w:t>Internet URL: http://www.trafika.mediaserver.cz/mf</w:t>
      </w:r>
      <w:r>
        <w:rPr>
          <w:caps/>
        </w:rPr>
        <w:t>/ 1997/970228/</w:t>
      </w:r>
      <w:r>
        <w:rPr/>
        <w:t>mf</w:t>
      </w:r>
      <w:r>
        <w:rPr>
          <w:caps/>
        </w:rPr>
        <w:t>040404.</w:t>
      </w:r>
      <w:r>
        <w:rPr/>
        <w:t>html</w:t>
      </w:r>
    </w:p>
    <w:p>
      <w:pPr>
        <w:pStyle w:val="Normal"/>
        <w:spacing w:lineRule="exact" w:line="340"/>
        <w:ind w:left="510" w:hanging="510"/>
        <w:jc w:val="left"/>
        <w:rPr/>
      </w:pPr>
      <w:r>
        <w:rPr>
          <w:sz w:val="32"/>
          <w:szCs w:val="32"/>
        </w:rPr>
        <w:t>Internet URL: http://www.trafika.mediaserver.cz/mf</w:t>
      </w:r>
      <w:r>
        <w:rPr>
          <w:caps/>
        </w:rPr>
        <w:t>/ 1997/970912/</w:t>
      </w:r>
      <w:r>
        <w:rPr/>
        <w:t>mf</w:t>
      </w:r>
      <w:r>
        <w:rPr>
          <w:caps/>
        </w:rPr>
        <w:t>040404</w:t>
      </w:r>
      <w:r>
        <w:rPr/>
        <w:t>.html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E" w:hAnsi="Times New Roman CE" w:eastAsia="Times New Roman CE" w:cs="Times New Roman CE"/>
      <w:color w:val="auto"/>
      <w:spacing w:val="20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21:41:00Z</dcterms:created>
  <dc:creator>.</dc:creator>
  <dc:description/>
  <dc:language>en-US</dc:language>
  <cp:lastModifiedBy>.</cp:lastModifiedBy>
  <dcterms:modified xsi:type="dcterms:W3CDTF">1997-12-07T21:01:00Z</dcterms:modified>
  <cp:revision>4</cp:revision>
  <dc:subject/>
  <dc:title>Pro svou esej na Z�klady pr�va jsem si vybral t�ma nazvan� Monarchie v sou�asn�m sv�t�</dc:title>
</cp:coreProperties>
</file>