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Rešeršní dota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I22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</w:rPr>
        <w:t xml:space="preserve">Martin Přikryl  790406/0109  </w:t>
      </w:r>
      <w:hyperlink r:id="rId2">
        <w:r>
          <w:rPr>
            <w:rStyle w:val="InternetLink"/>
            <w:rFonts w:cs="Arial" w:ascii="Arial" w:hAnsi="Arial"/>
            <w:sz w:val="18"/>
          </w:rPr>
          <w:t>xprim14@vse.cz</w:t>
        </w:r>
      </w:hyperlink>
    </w:p>
    <w:p>
      <w:pPr>
        <w:pStyle w:val="Normal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Úvodní obrazovka a zadání dotazu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ARCH                         START                    Formát:22    Báze:STK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/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Státní technická knihovna v Praze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The online library and data base management system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+-------------------------+--------------------------+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MENU &lt;CR&gt; vyhledávání   | SCAN &lt;CR&gt; prohlížení    | ? &lt;CR&gt; conversation      |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řízené nabídkou         | FIND &lt;CR&gt; vyhledávání   | language choice          |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+-------------------------+--------------------------+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INFO &lt;CR&gt; informace     | DO &lt;CR&gt; nabídka         | BASE &lt;CR&gt; seznam         |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o knihovně              | příkazu                 | knihoven (bází)          |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+-------------------------+--------------------------+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D id.uživatele &lt;CR&gt;     | RESET &lt;CR&gt;              | STOP &lt;CR&gt;                |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Výpujčky viz WWW        | počátek vyhledávání     | ukončení práce s ALEPHem |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+-------------------------+--------------------------+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Užij Q nebo &lt;CTRL&gt;+X pro návrat z kterékoliv obrazovky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Příkaz&gt;    </w:t>
      </w:r>
      <w:r>
        <w:rPr>
          <w:rFonts w:cs="Courier New" w:ascii="Courier New" w:hAnsi="Courier New"/>
          <w:sz w:val="18"/>
          <w:highlight w:val="darkGray"/>
        </w:rPr>
        <w:t>f snz=java and program? !2 internet</w:t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ouhrn nalezených záznamů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ARCH (Rešerše)     FIND (Vyhledávání)       Formát=22        Báze=ST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oubor                Počet      Rešerš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tu       Báze       hitu       dota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18"/>
          <w:highlight w:val="darkGray"/>
        </w:rPr>
        <w:t>S1  STK                 2      snz=java and program? !2 internet</w:t>
      </w:r>
      <w:r>
        <w:rPr>
          <w:rFonts w:cs="Courier New" w:ascii="Courier New" w:hAnsi="Courier New"/>
          <w:sz w:val="18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ltr soub.hitu &gt; FILTER  Požad.výpuj.více exem.&gt; RE-S        Volby  &gt; HEL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kaž soub.hitů  &gt; e.      Propojení hitů &gt; F Se. and/or Se.   Tisk   &gt; 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ové vyhledávání&gt; OPAC    Zrušení        &gt; DL e. nebo DL ALL  Pokrač.&gt;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říkaz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etaily o prvním nalezeném záznamu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ARCH (Rešerše)       SHOW (Zobrazení)       Formát=22       Báze= ST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1 2     snz=java and program? !2 inter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/>
      </w:pPr>
      <w:r>
        <w:rPr>
          <w:rFonts w:cs="Courier New" w:ascii="Courier New" w:hAnsi="Courier New"/>
          <w:sz w:val="18"/>
        </w:rPr>
        <w:t>Z1    Číslo záznamu  01217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Štrupl, Dav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Java pro každého : Programování pro Internet / David Štrupl.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 Praha : Plus, 1997. -- (Akvamar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SBN 80-85297-8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DT 519.6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ignatura: A 339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kračování &gt; &lt;ENTER&gt;           Další &gt; N            Exempláře  &gt; H 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ředchozí   &gt; P          Soubory hitů &gt; Q            Další inf. &gt; XP 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říkaz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etaily o druhém nalezeném záznamu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18"/>
        </w:rPr>
        <w:t>SEARCH (Rešerše)       SHOW (Zobrazení)       Formát=22       Báze= ST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1 2     snz=java and program? !2 inter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Z2    Číslo záznamu  01172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mpione, 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The Java tutorial : Object-oriented programming for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nternet / Mary Campione, Kathy Walrath. -- Reading : Addison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esley Publ. Co., 19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SBN 0-201-63454-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alrath, Kath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DT 519.6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ignatura: A 33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kračování &gt; &lt;ENTER&gt;           Další &gt; N            Exempláře  &gt; H 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ředchozí   &gt; P          Soubory hitů &gt; Q            Další inf. &gt; XP 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říkaz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prim14@vs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7:17:00Z</dcterms:created>
  <dc:creator>Martin Přikryl</dc:creator>
  <dc:description/>
  <dc:language>en-US</dc:language>
  <cp:lastModifiedBy>Martin Přikryl</cp:lastModifiedBy>
  <dcterms:modified xsi:type="dcterms:W3CDTF">1999-03-29T17:03:00Z</dcterms:modified>
  <cp:revision>2</cp:revision>
  <dc:subject/>
  <dc:title>Rešeršní dotaz</dc:title>
</cp:coreProperties>
</file>