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b/>
          <w:sz w:val="36"/>
        </w:rPr>
        <w:t>Mi dí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Me levanto a las siete y cinco. A las siete y diéz soy en el cuarto de baňo. Después preparo algo para comer. Mientras cinco minutos tengo ir a la parada del autobús. El autobús llega a la escuela veinte minutos. Allí tengo tres lecciónes para día. Me gusto lecciónes de los ordenadores. Cuando termina la escuela regreso con el autobús a casa. Allí estudio y preparo los ejercicios para maňana. Miro la tele o escucho la radio. Cuando tengo tiempo libre leo alguno libro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Nuestro cuart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8"/>
        </w:rPr>
        <w:t>Vivimos en Praga cuatro. Nuestro cuarto está en el tercero piso. Tenemos cuatro habitaciónes. Dos dormitorios, la cosina y el cuarto de estar. Tenemos también la antesala, el retreto y el cuarto de baňo. Tengo un hermano que se llama Honza. Mi madre trabaja en ministerio de financias de la Republica Checa y mi  padre  trabaja en una casa technica</w:t>
      </w:r>
      <w:r>
        <w:rPr>
          <w:sz w:val="24"/>
        </w:rPr>
        <w:t xml:space="preserve">. </w:t>
      </w:r>
    </w:p>
    <w:sectPr>
      <w:type w:val="nextPage"/>
      <w:pgSz w:w="11892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7:50:00Z</dcterms:created>
  <dc:creator>ŠIMÁČEK Vratislav</dc:creator>
  <dc:description/>
  <dc:language>en-US</dc:language>
  <cp:lastModifiedBy>.</cp:lastModifiedBy>
  <dcterms:modified xsi:type="dcterms:W3CDTF">1997-11-06T09:41:00Z</dcterms:modified>
  <cp:revision>4</cp:revision>
  <dc:subject/>
  <dc:title>Mi día</dc:title>
</cp:coreProperties>
</file>