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á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Rozloha (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2"/>
              <w:jc w:val="center"/>
              <w:rPr/>
            </w:pPr>
            <w:r>
              <w:rPr/>
              <w:t>Letiště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ghanist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b</w:t>
            </w:r>
            <w:r>
              <w:rPr/>
              <w:t>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or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Ázerbajdž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hrai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ngladé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rm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ěloru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6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hú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3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45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9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erské ostrov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9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lipín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1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4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6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á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6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Ír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2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0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74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me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9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Jihoafric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91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ž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r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1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mbodž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vaj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rg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os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an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chtenštej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cembu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ldáv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a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g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5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á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8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m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á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7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est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5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5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3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40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 Marin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ngapu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jené Arabské Emirát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í Lan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0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928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ádži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v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7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kmen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be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5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3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lang w:val="en-US"/>
              </w:rPr>
              <w:t>Souče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9385226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790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ůměr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B2:B81) \# "0"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4231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98,81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aximum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63600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699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inimum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93"/>
        <w:gridCol w:w="992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</w:rPr>
              <w:t xml:space="preserve">Rozloh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91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4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7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 10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– 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 051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– 1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4 73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 – 1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 – 174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8 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5.6pt;height:2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61219978" r:id="rId2"/>
        </w:object>
      </w:r>
      <w:r>
        <w:br w:type="page"/>
      </w:r>
    </w:p>
    <w:p>
      <w:pPr>
        <w:pStyle w:val="Normal"/>
        <w:rPr/>
      </w:pPr>
      <w:r>
        <w:rPr/>
        <w:t>Průměr je 242,315 tis.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odální interval je 0-249 tis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8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504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7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777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77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25513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8401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74"/>
        <w:gridCol w:w="1153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Heading3"/>
              <w:rPr>
                <w:lang w:val="en-US"/>
              </w:rPr>
            </w:pPr>
            <w:r>
              <w:rPr/>
              <w:t>Letiště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–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– 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33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– 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19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3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5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– 69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 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.25pt;width:324pt;height:19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27890823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224.45pt;width:285.75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73516314" r:id="rId6"/>
        </w:object>
        <w:object w:dxaOrig="3840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0.45pt;margin-top:397.25pt;width:198.4pt;height:15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70726014" r:id="rId8"/>
        </w:object>
        <w:object w:dxaOrig="38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1.55pt;margin-top:397.25pt;width:206.25pt;height:19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89368520" r:id="rId1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Průměr je 98,81 letiště.</w:t>
      </w:r>
    </w:p>
    <w:p>
      <w:pPr>
        <w:pStyle w:val="Normal"/>
        <w:rPr/>
      </w:pPr>
      <w:r>
        <w:rPr/>
        <w:t>Modální interval je 0-99 letiště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</m:bar>
              </m:e>
            </m:ba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8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68242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488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Oba </w:t>
      </w:r>
      <w:r>
        <w:rPr>
          <w:sz w:val="22"/>
        </w:rPr>
        <w:t>znaky jsou velmi podobné. To ukazuje na závislost mezi rozlohou a počtem letišť, která se dala očekávat. A to i přesto, že z tabulky je zřejmé, že existuje velké množství států, které tuto závislost porušují. Rozložení těchto odchylek okolo průměru je pravděpodobně rovnoměr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9:12:00Z</dcterms:created>
  <dc:creator>Martin</dc:creator>
  <dc:description/>
  <dc:language>en-US</dc:language>
  <cp:lastModifiedBy>Vratislav Simacek</cp:lastModifiedBy>
  <cp:lastPrinted>1998-11-10T11:17:00Z</cp:lastPrinted>
  <dcterms:modified xsi:type="dcterms:W3CDTF">1998-11-10T10:21:00Z</dcterms:modified>
  <cp:revision>14</cp:revision>
  <dc:subject/>
  <dc:title>Stát</dc:title>
</cp:coreProperties>
</file>