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45268981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33708996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45883364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40485541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61229698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