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04819826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0317043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37449881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35762425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62839799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