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36"/>
        <w:gridCol w:w="850"/>
      </w:tblGrid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át</w:t>
            </w:r>
          </w:p>
        </w:tc>
        <w:tc>
          <w:tcPr>
            <w:tcW w:w="1036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Heading1"/>
              <w:jc w:val="center"/>
              <w:rPr/>
            </w:pPr>
            <w:r>
              <w:rPr/>
              <w:t>Rozloha (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2"/>
              <w:jc w:val="center"/>
              <w:rPr/>
            </w:pPr>
            <w:r>
              <w:rPr/>
              <w:t>Letiště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ghanista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5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b</w:t>
            </w:r>
            <w:r>
              <w:rPr/>
              <w:t>á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dor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mé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Ázerbajdž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hrai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ngladé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9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rm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5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2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ěloru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6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hú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sna a Hercegov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33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5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eská republi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645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394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gypt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14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sto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11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erské ostrov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9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lipín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1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4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6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orvat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rá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16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Ír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6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8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sland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2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0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zrael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po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744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me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9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Jihoafrická republi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991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ižní Kore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1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rdá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213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mbodž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5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a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37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vajt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yp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yrg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3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os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bano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chtenštej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tv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ucembu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kedo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5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ldáv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na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ngo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5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9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5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ál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78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m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4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á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87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lest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5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51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30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36"/>
        <w:gridCol w:w="850"/>
      </w:tblGrid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03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340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n Marin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verní Kore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4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ngapu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5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jené Arabské Emirát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88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rí Lan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ýr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0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928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7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ádži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ajva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2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aj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7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r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07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rkmen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raj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9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zbe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5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5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etnam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3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lang w:val="en-US"/>
              </w:rPr>
              <w:t>Součet</w:t>
            </w:r>
          </w:p>
        </w:tc>
        <w:tc>
          <w:tcPr>
            <w:tcW w:w="1036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SUM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19385226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SUM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7905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Průměr</w:t>
            </w:r>
          </w:p>
        </w:tc>
        <w:tc>
          <w:tcPr>
            <w:tcW w:w="1036" w:type="dxa"/>
            <w:tcBorders/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AVERAGE(B2:B81) \# "0"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242315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AVERAGE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98,81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Maximum</w:t>
            </w:r>
          </w:p>
        </w:tc>
        <w:tc>
          <w:tcPr>
            <w:tcW w:w="1036" w:type="dxa"/>
            <w:tcBorders/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ax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1636000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ax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699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Minimum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in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2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in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0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09"/>
        <w:gridCol w:w="709"/>
        <w:gridCol w:w="850"/>
        <w:gridCol w:w="993"/>
        <w:gridCol w:w="992"/>
      </w:tblGrid>
      <w:tr>
        <w:trPr/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</w:rPr>
              <w:t xml:space="preserve">Rozloh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lang w:val="en-US"/>
              </w:rPr>
              <w:t>[tis km</w:t>
            </w:r>
            <w:r>
              <w:rPr>
                <w:b/>
                <w:color w:val="FFFFFF"/>
                <w:vertAlign w:val="superscript"/>
                <w:lang w:val="en-US"/>
              </w:rPr>
              <w:t>2</w:t>
            </w:r>
            <w:r>
              <w:rPr>
                <w:b/>
                <w:color w:val="FFFFFF"/>
                <w:lang w:val="en-US"/>
              </w:rPr>
              <w:t>]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etnost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umul. četnost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řed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lang w:val="en-US"/>
              </w:rPr>
              <w:t>[tis km</w:t>
            </w:r>
            <w:r>
              <w:rPr>
                <w:b/>
                <w:color w:val="FFFFFF"/>
                <w:vertAlign w:val="superscript"/>
                <w:lang w:val="en-US"/>
              </w:rPr>
              <w:t>2</w:t>
            </w:r>
            <w:r>
              <w:rPr>
                <w:b/>
                <w:color w:val="FFFFFF"/>
                <w:lang w:val="en-US"/>
              </w:rPr>
              <w:t>]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x</w:t>
            </w:r>
            <w:r>
              <w:rPr>
                <w:b/>
                <w:color w:val="FFFFFF"/>
                <w:vertAlign w:val="subscript"/>
              </w:rPr>
              <w:t>i</w:t>
            </w:r>
            <w:r>
              <w:rPr>
                <w:b/>
                <w:color w:val="FFFFFF"/>
              </w:rPr>
              <w:t>-x)</w:t>
            </w:r>
            <w:r>
              <w:rPr>
                <w:b/>
                <w:color w:val="FFFFFF"/>
                <w:vertAlign w:val="superscript"/>
              </w:rPr>
              <w:t>2</w:t>
            </w:r>
            <w:r>
              <w:rPr>
                <w:b/>
                <w:color w:val="FFFFFF"/>
              </w:rPr>
              <w:t>n</w:t>
            </w:r>
            <w:r>
              <w:rPr>
                <w:b/>
                <w:color w:val="FFFFFF"/>
                <w:vertAlign w:val="subscript"/>
              </w:rPr>
              <w:t>i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abs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bs.</w:t>
            </w:r>
          </w:p>
        </w:tc>
        <w:tc>
          <w:tcPr>
            <w:tcW w:w="850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– 2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7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914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– 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2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.0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43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– 7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 10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– 9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.0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 051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 – 12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4 736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 – 1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 – 1749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%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5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8 1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768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55.6pt;height:23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74691267" r:id="rId2"/>
        </w:object>
      </w:r>
      <w:r>
        <w:br w:type="page"/>
      </w:r>
    </w:p>
    <w:p>
      <w:pPr>
        <w:pStyle w:val="Normal"/>
        <w:rPr/>
      </w:pPr>
      <w:r>
        <w:rPr/>
        <w:t>Průměr je 242,315 tis. k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odální interval je 0-249 tis k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8</m:t>
                    </m:r>
                  </m:e>
                </m:bar>
              </m:e>
            </m:ba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403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504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50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7</m:t>
                      </m:r>
                    </m:e>
                  </m:bar>
                </m:e>
              </m:ba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403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1777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77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25513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484010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růměrná odchylka hodnot od průměru je poměrně vysoká, což vyjadřuje i hodnota variačního koeficientu.</w:t>
      </w:r>
    </w:p>
    <w:p>
      <w:pPr>
        <w:pStyle w:val="Normal"/>
        <w:rPr/>
      </w:pPr>
      <w:r>
        <w:rPr>
          <w:sz w:val="22"/>
        </w:rPr>
        <w:t>Rozdělení je velmi nesouměrné a kladně zešikmené, tj. má velkou koncentraci menších hodnot.</w:t>
      </w:r>
    </w:p>
    <w:p>
      <w:pPr>
        <w:pStyle w:val="Normal"/>
        <w:rPr>
          <w:sz w:val="22"/>
        </w:rPr>
      </w:pPr>
      <w:r>
        <w:rPr>
          <w:sz w:val="22"/>
        </w:rPr>
        <w:t>Rozdělení je velmi špičaté (má velkou koncentraci hodnot okolo průměru)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1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09"/>
        <w:gridCol w:w="709"/>
        <w:gridCol w:w="850"/>
        <w:gridCol w:w="974"/>
        <w:gridCol w:w="1153"/>
      </w:tblGrid>
      <w:tr>
        <w:trPr/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Heading3"/>
              <w:rPr>
                <w:lang w:val="en-US"/>
              </w:rPr>
            </w:pPr>
            <w:r>
              <w:rPr/>
              <w:t>Letiště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etnost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umul. četnost</w:t>
            </w:r>
          </w:p>
        </w:tc>
        <w:tc>
          <w:tcPr>
            <w:tcW w:w="974" w:type="dxa"/>
            <w:vMerge w:val="restart"/>
            <w:tcBorders>
              <w:top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řed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x</w:t>
            </w:r>
            <w:r>
              <w:rPr>
                <w:b/>
                <w:color w:val="FFFFFF"/>
                <w:vertAlign w:val="subscript"/>
              </w:rPr>
              <w:t>i</w:t>
            </w:r>
            <w:r>
              <w:rPr>
                <w:b/>
                <w:color w:val="FFFFFF"/>
              </w:rPr>
              <w:t>-x)</w:t>
            </w:r>
            <w:r>
              <w:rPr>
                <w:b/>
                <w:color w:val="FFFFFF"/>
                <w:vertAlign w:val="superscript"/>
              </w:rPr>
              <w:t>2</w:t>
            </w:r>
            <w:r>
              <w:rPr>
                <w:b/>
                <w:color w:val="FFFFFF"/>
              </w:rPr>
              <w:t>n</w:t>
            </w:r>
            <w:r>
              <w:rPr>
                <w:b/>
                <w:color w:val="FFFFFF"/>
                <w:vertAlign w:val="subscript"/>
              </w:rPr>
              <w:t>i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abs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bs.</w:t>
            </w:r>
          </w:p>
        </w:tc>
        <w:tc>
          <w:tcPr>
            <w:tcW w:w="850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974" w:type="dxa"/>
            <w:vMerge w:val="continue"/>
            <w:tcBorders>
              <w:top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– 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7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03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– 1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.5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06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– 2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.5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433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– 3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.0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19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– 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.2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334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– 5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.2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– 699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%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%</w:t>
            </w:r>
          </w:p>
        </w:tc>
        <w:tc>
          <w:tcPr>
            <w:tcW w:w="97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1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 4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1.25pt;width:324pt;height:19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50760484" r:id="rId4"/>
        </w:object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35pt;margin-top:224.45pt;width:285.75pt;height:15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27714200" r:id="rId6"/>
        </w:object>
        <w:object w:dxaOrig="3840" w:dyaOrig="33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0.45pt;margin-top:397.25pt;width:198.4pt;height:150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996864232" r:id="rId8"/>
        </w:object>
        <w:object w:dxaOrig="3840" w:dyaOrig="3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1.55pt;margin-top:397.25pt;width:206.25pt;height:19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88537973" r:id="rId1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Průměr je 98,81 letiště.</w:t>
      </w:r>
    </w:p>
    <w:p>
      <w:pPr>
        <w:pStyle w:val="Normal"/>
        <w:rPr/>
      </w:pPr>
      <w:r>
        <w:rPr/>
        <w:t>Modální interval je 0-99 letiště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</m:t>
                    </m:r>
                  </m:e>
                </m:bar>
              </m:e>
            </m:bar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27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8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e>
              </m:ba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27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0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682420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4883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Průměrná odchylka hodnot od průměru je poměrně vysoká, což vyjadřuje i hodnota variačního koeficientu.</w:t>
      </w:r>
    </w:p>
    <w:p>
      <w:pPr>
        <w:pStyle w:val="Normal"/>
        <w:rPr/>
      </w:pPr>
      <w:r>
        <w:rPr>
          <w:sz w:val="22"/>
        </w:rPr>
        <w:t>Rozdělení je velmi nesouměrné a kladně zešikmené, tj. má velkou koncentraci menších hodnot.</w:t>
      </w:r>
    </w:p>
    <w:p>
      <w:pPr>
        <w:pStyle w:val="Normal"/>
        <w:rPr>
          <w:sz w:val="22"/>
        </w:rPr>
      </w:pPr>
      <w:r>
        <w:rPr>
          <w:sz w:val="22"/>
        </w:rPr>
        <w:t>Rozdělení je velmi špičaté (má velkou koncentraci hodnot okolo průměru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Oba </w:t>
      </w:r>
      <w:r>
        <w:rPr>
          <w:sz w:val="22"/>
        </w:rPr>
        <w:t>znaky jsou velmi podobné. To ukazuje na závislost mezi rozlohou a počtem letišť, která se dala očekávat. A to i přesto, že z tabulky je zřejmé, že existuje velké množství států, které tuto závislost porušují. Rozložení těchto odchylek okolo průměru je pravděpodobně rovnoměrn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FF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19:12:00Z</dcterms:created>
  <dc:creator>Martin</dc:creator>
  <dc:description/>
  <dc:language>en-US</dc:language>
  <cp:lastModifiedBy>Vratislav Simacek</cp:lastModifiedBy>
  <cp:lastPrinted>1998-11-10T11:17:00Z</cp:lastPrinted>
  <dcterms:modified xsi:type="dcterms:W3CDTF">1998-11-10T10:21:00Z</dcterms:modified>
  <cp:revision>14</cp:revision>
  <dc:subject/>
  <dc:title>Stát</dc:title>
</cp:coreProperties>
</file>