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á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Rozloha (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2"/>
              <w:jc w:val="center"/>
              <w:rPr/>
            </w:pPr>
            <w:r>
              <w:rPr/>
              <w:t>Letiště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ghanist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b</w:t>
            </w:r>
            <w:r>
              <w:rPr/>
              <w:t>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or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Ázerbajdž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ngladé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m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5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ěloru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6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hú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3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64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9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14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erské ostrov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9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ipín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1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4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6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ák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216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Ír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8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2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40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4744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me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9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ihoafrická republi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991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13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bodž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a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vajt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yrg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os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ano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3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chtenštej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3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ldáv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a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5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95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pál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8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m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4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á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872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5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95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3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36"/>
        <w:gridCol w:w="850"/>
      </w:tblGrid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03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340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 Marin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ní Kore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41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ngapur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56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jené Arabské Emiráty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8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í Lank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4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05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92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ádži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va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77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7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kmen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81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7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99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zbekistán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40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59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36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29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lang w:val="en-US"/>
              </w:rPr>
              <w:t>Součet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9385226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SUM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790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ůměr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B2:B81) \# "0"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42315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AVERAGE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98,81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aximum</w:t>
            </w:r>
          </w:p>
        </w:tc>
        <w:tc>
          <w:tcPr>
            <w:tcW w:w="1036" w:type="dxa"/>
            <w:tcBorders/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163600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ax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699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295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inimum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b2:b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2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color w:val="FFFFFF"/>
                <w:lang w:val="en-US"/>
              </w:rPr>
            </w:pPr>
            <w:r>
              <w:fldChar w:fldCharType="begin"/>
            </w:r>
            <w:r>
              <w:rPr>
                <w:color w:val="FFFFFF"/>
                <w:lang w:val="en-US"/>
              </w:rPr>
              <w:instrText xml:space="preserve"> =min(c2:c81) </w:instrText>
            </w:r>
            <w:r>
              <w:rPr>
                <w:color w:val="FFFFFF"/>
                <w:lang w:val="en-US"/>
              </w:rPr>
            </w:r>
            <w:r>
              <w:rPr>
                <w:color w:val="FFFFFF"/>
                <w:lang w:val="en-US"/>
              </w:rPr>
              <w:fldChar w:fldCharType="separate"/>
            </w:r>
            <w:r>
              <w:rPr>
                <w:color w:val="FFFFFF"/>
                <w:lang w:val="en-US"/>
              </w:rPr>
              <w:t>0</w:t>
            </w:r>
            <w:r/>
            <w:r>
              <w:rPr>
                <w:color w:val="FFFFFF"/>
                <w:lang w:val="en-US"/>
              </w:rPr>
              <w:fldChar w:fldCharType="end"/>
            </w:r>
            <w:r>
              <w:rPr>
                <w:color w:val="FFFFFF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93"/>
        <w:gridCol w:w="992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</w:rPr>
              <w:t xml:space="preserve">Rozloh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tis km</w:t>
            </w:r>
            <w:r>
              <w:rPr>
                <w:b/>
                <w:color w:val="FFFFFF"/>
                <w:vertAlign w:val="superscript"/>
                <w:lang w:val="en-US"/>
              </w:rPr>
              <w:t>2</w:t>
            </w:r>
            <w:r>
              <w:rPr>
                <w:b/>
                <w:color w:val="FFFFFF"/>
                <w:lang w:val="en-US"/>
              </w:rPr>
              <w:t>]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91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4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7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 10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– 9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 051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 – 1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4 73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 – 1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.5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 – 174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8 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55.6pt;height:2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6336771" r:id="rId2"/>
        </w:object>
      </w:r>
      <w:r>
        <w:br w:type="page"/>
      </w:r>
    </w:p>
    <w:p>
      <w:pPr>
        <w:pStyle w:val="Normal"/>
        <w:rPr/>
      </w:pPr>
      <w:r>
        <w:rPr/>
        <w:t>Průměr je 242,315 tis. k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odální interval je 0-249 tis k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8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504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5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7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403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1777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77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25513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84010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09"/>
        <w:gridCol w:w="709"/>
        <w:gridCol w:w="850"/>
        <w:gridCol w:w="974"/>
        <w:gridCol w:w="1153"/>
      </w:tblGrid>
      <w:tr>
        <w:trPr/>
        <w:tc>
          <w:tcPr>
            <w:tcW w:w="12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Heading3"/>
              <w:rPr>
                <w:lang w:val="en-US"/>
              </w:rPr>
            </w:pPr>
            <w:r>
              <w:rPr/>
              <w:t>Letiště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etnost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umul. četnost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řed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x</w:t>
            </w:r>
            <w:r>
              <w:rPr>
                <w:b/>
                <w:color w:val="FFFFFF"/>
                <w:vertAlign w:val="subscript"/>
              </w:rPr>
              <w:t>i</w:t>
            </w:r>
            <w:r>
              <w:rPr>
                <w:b/>
                <w:color w:val="FFFFFF"/>
              </w:rPr>
              <w:t>-x)</w:t>
            </w:r>
            <w:r>
              <w:rPr>
                <w:b/>
                <w:color w:val="FFFFFF"/>
                <w:vertAlign w:val="superscript"/>
              </w:rPr>
              <w:t>2</w:t>
            </w:r>
            <w:r>
              <w:rPr>
                <w:b/>
                <w:color w:val="FFFFFF"/>
              </w:rPr>
              <w:t>n</w:t>
            </w:r>
            <w:r>
              <w:rPr>
                <w:b/>
                <w:color w:val="FFFFFF"/>
                <w:vertAlign w:val="subscript"/>
              </w:rPr>
              <w:t>i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w:t>abs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709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bs.</w:t>
            </w:r>
          </w:p>
        </w:tc>
        <w:tc>
          <w:tcPr>
            <w:tcW w:w="85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l.</w:t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right w:val="single" w:sz="4" w:space="0" w:color="C0C0C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– 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.7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03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– 1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7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06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– 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.5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433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– 3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.0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192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– 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34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– 5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.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.2%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15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– 699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%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%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1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 4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.25pt;width:324pt;height:19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34105147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35pt;margin-top:224.45pt;width:285.75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04909917" r:id="rId6"/>
        </w:object>
        <w:object w:dxaOrig="3840" w:dyaOrig="33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0.45pt;margin-top:397.25pt;width:198.4pt;height:15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16964715" r:id="rId8"/>
        </w:object>
        <w:object w:dxaOrig="3840" w:dyaOrig="3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1.55pt;margin-top:397.25pt;width:206.25pt;height:19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92405131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Průměr je 98,81 letiště.</w:t>
      </w:r>
    </w:p>
    <w:p>
      <w:pPr>
        <w:pStyle w:val="Normal"/>
        <w:rPr/>
      </w:pPr>
      <w:r>
        <w:rPr/>
        <w:t>Modální interval je 0-99 letiště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bar>
              </m:e>
            </m:bar>
          </m:e>
        </m:eqArr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</m:bar>
              </m:e>
            </m:bar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8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bar>
                </m:e>
              </m:ba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27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0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68242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488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Průměrná odchylka hodnot od průměru je poměrně vysoká, což vyjadřuje i hodnota variačního koeficientu.</w:t>
      </w:r>
    </w:p>
    <w:p>
      <w:pPr>
        <w:pStyle w:val="Normal"/>
        <w:rPr/>
      </w:pPr>
      <w:r>
        <w:rPr>
          <w:sz w:val="22"/>
        </w:rPr>
        <w:t>Rozdělení je velmi nesouměrné a kladně zešikmené, tj. má velkou koncentraci menších hodnot.</w:t>
      </w:r>
    </w:p>
    <w:p>
      <w:pPr>
        <w:pStyle w:val="Normal"/>
        <w:rPr>
          <w:sz w:val="22"/>
        </w:rPr>
      </w:pPr>
      <w:r>
        <w:rPr>
          <w:sz w:val="22"/>
        </w:rPr>
        <w:t>Rozdělení je velmi špičaté (má velkou koncentraci hodnot okolo průměru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Oba </w:t>
      </w:r>
      <w:r>
        <w:rPr>
          <w:sz w:val="22"/>
        </w:rPr>
        <w:t>znaky jsou velmi podobné. To ukazuje na závislost mezi rozlohou a počtem letišť, která se dala očekávat. A to i přesto, že z tabulky je zřejmé, že existuje velké množství států, které tuto závislost porušují. Rozložení těchto odchylek okolo průměru je pravděpodobně rovnomě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9:12:00Z</dcterms:created>
  <dc:creator>Martin</dc:creator>
  <dc:description/>
  <dc:language>en-US</dc:language>
  <cp:lastModifiedBy>Vratislav Simacek</cp:lastModifiedBy>
  <cp:lastPrinted>1998-11-10T11:17:00Z</cp:lastPrinted>
  <dcterms:modified xsi:type="dcterms:W3CDTF">1998-11-10T10:21:00Z</dcterms:modified>
  <cp:revision>14</cp:revision>
  <dc:subject/>
  <dc:title>Stát</dc:title>
</cp:coreProperties>
</file>