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mácí úkol – Statistika B</w:t>
      </w:r>
    </w:p>
    <w:p>
      <w:pPr>
        <w:pStyle w:val="Subtitle"/>
        <w:rPr/>
      </w:pPr>
      <w:r>
        <w:rPr/>
        <w:t>Martin Přikry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90406/01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 9:15-10: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opis souboru a statistických znaků</w:t>
      </w:r>
    </w:p>
    <w:p>
      <w:pPr>
        <w:pStyle w:val="Normal"/>
        <w:rPr/>
      </w:pPr>
      <w:r>
        <w:rPr/>
        <w:t>Data byla získána z World Fact Book vydaného organizací CIA v dubnu 1998. Údaje jsou za rok 1997.</w:t>
      </w:r>
    </w:p>
    <w:p>
      <w:pPr>
        <w:pStyle w:val="Normal"/>
        <w:rPr/>
      </w:pPr>
      <w:r>
        <w:rPr/>
        <w:t>Soubor obsahuje počet telefonních stanic, rozlohu (v tisících km</w:t>
      </w:r>
      <w:r>
        <w:rPr>
          <w:vertAlign w:val="superscript"/>
        </w:rPr>
        <w:t>2</w:t>
      </w:r>
      <w:r>
        <w:rPr>
          <w:rFonts w:cs="AGaramond;Times New Roman" w:ascii="AGaramond;Times New Roman" w:hAnsi="AGaramond;Times New Roman"/>
        </w:rPr>
        <w:t>),  počet obyvatel (v miliónech) a hrubý národní produkt (v miliardách USD) 37 evropských států.</w:t>
      </w:r>
    </w:p>
    <w:p>
      <w:pPr>
        <w:pStyle w:val="Normal"/>
        <w:rPr>
          <w:rFonts w:ascii="AGaramond;Times New Roman" w:hAnsi="AGaramond;Times New Roman" w:cs="AGaramond;Times New Roman"/>
        </w:rPr>
      </w:pPr>
      <w:r>
        <w:rPr>
          <w:rFonts w:cs="AGaramond;Times New Roman" w:ascii="AGaramond;Times New Roman" w:hAnsi="AGaramond;Times New Roman"/>
        </w:rPr>
      </w:r>
    </w:p>
    <w:p>
      <w:pPr>
        <w:pStyle w:val="Normal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95"/>
        <w:gridCol w:w="1212"/>
        <w:gridCol w:w="1134"/>
        <w:gridCol w:w="1134"/>
        <w:gridCol w:w="1417"/>
      </w:tblGrid>
      <w:tr>
        <w:trPr/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cs-CZ"/>
              </w:rPr>
            </w:pPr>
            <w:r>
              <w:rPr>
                <w:rFonts w:cs="Arial" w:ascii="Arial" w:hAnsi="Arial"/>
                <w:b/>
                <w:lang w:eastAsia="cs-CZ"/>
              </w:rPr>
              <w:t>Stát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lefon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(tisíce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ozloh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eastAsia="cs-CZ"/>
              </w:rPr>
              <w:t>(tisíce km</w:t>
            </w:r>
            <w:r>
              <w:rPr>
                <w:rFonts w:cs="Arial" w:ascii="Arial" w:hAnsi="Arial"/>
                <w:vertAlign w:val="superscript"/>
                <w:lang w:eastAsia="cs-CZ"/>
              </w:rPr>
              <w:t>2</w:t>
            </w:r>
            <w:r>
              <w:rPr>
                <w:rFonts w:cs="Arial" w:ascii="Arial" w:hAnsi="Arial"/>
                <w:lang w:eastAsia="cs-CZ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obyvate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(tisíce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HNP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(miliardy USD)</w:t>
            </w:r>
          </w:p>
        </w:tc>
      </w:tr>
      <w:tr>
        <w:trPr/>
        <w:tc>
          <w:tcPr>
            <w:tcW w:w="14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ěmeck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7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Franc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8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37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elká Britán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3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tál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2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u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7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5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véd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7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paněl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izozem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4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elg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6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Řec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1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l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8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Švýcar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Dán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6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akou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rtugal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Česká republik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7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ulhar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umun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Fin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6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Nor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4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5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aďar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ěloru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loven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Chorvat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7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otyš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r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7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Bosna a Hercegovi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rb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1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tv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oldáv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lang w:eastAsia="cs-CZ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Slovin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yp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8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Eston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ucembursk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8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slan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7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Makedon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1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Albáni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3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Jednoduchá regr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jednoduché regresi budu pracovat se znaky Telefony (vysvětlovaná proměnná) a Počet obyvatel (vysvětlující proměnná).</w:t>
      </w:r>
    </w:p>
    <w:p>
      <w:pPr>
        <w:pStyle w:val="Heading3"/>
        <w:rPr/>
      </w:pPr>
      <w:r>
        <w:rPr/>
        <w:t>Výběr regresní funkce</w:t>
      </w:r>
    </w:p>
    <w:tbl>
      <w:tblPr>
        <w:tblW w:w="44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560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YX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árn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665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perbolická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tmick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546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ninn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18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nenciál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38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předchozích údajů jsem jako cílovou vybral lineární funkci: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i</w:t>
      </w:r>
      <w:r>
        <w:rPr/>
        <w:t>=1316,19+0,300*x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což odpovídalo mému očekáván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dhady hodnot vysvětlované proměnné</w:t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27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čet obyvatel </w:t>
            </w:r>
          </w:p>
          <w:p>
            <w:pPr>
              <w:pStyle w:val="Normal"/>
              <w:jc w:val="center"/>
              <w:rPr/>
            </w:pPr>
            <w:r>
              <w:rPr/>
              <w:t>(vysvětlující proměnná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y</w:t>
            </w:r>
          </w:p>
          <w:p>
            <w:pPr>
              <w:pStyle w:val="Normal"/>
              <w:jc w:val="center"/>
              <w:rPr/>
            </w:pPr>
            <w:r>
              <w:rPr/>
              <w:t>(odhad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skutečná hodnota)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93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6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 xml:space="preserve">Graf lineární funkce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i</w:t>
      </w:r>
      <w:r>
        <w:rPr/>
        <w:t>=1316,19+0,3*x</w:t>
      </w:r>
      <w:r>
        <w:rPr>
          <w:vertAlign w:val="subscript"/>
        </w:rPr>
        <w:t>i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41960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Graf hyperbolické funkce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i</w:t>
      </w:r>
      <w:r>
        <w:rPr/>
        <w:t>=8315,34+-4,18*1/x</w:t>
      </w:r>
      <w:r>
        <w:rPr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960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Graf logaritmické funkce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i</w:t>
      </w:r>
      <w:r>
        <w:rPr/>
        <w:t>=-44022,8+5704,5*ln x</w:t>
      </w:r>
      <w:r>
        <w:rPr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960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Graf mocninné funkce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i</w:t>
      </w:r>
      <w:r>
        <w:rPr/>
        <w:t>=-3431,2+x</w:t>
      </w:r>
      <w:r>
        <w:rPr>
          <w:vertAlign w:val="subscript"/>
        </w:rPr>
        <w:t>i</w:t>
      </w:r>
      <w:r>
        <w:rPr>
          <w:vertAlign w:val="superscript"/>
        </w:rPr>
        <w:t>0,18</w:t>
      </w:r>
    </w:p>
    <w:p>
      <w:pPr>
        <w:pStyle w:val="Normal"/>
        <w:rPr/>
      </w:pPr>
      <w:r>
        <w:rPr/>
        <w:drawing>
          <wp:inline distT="0" distB="0" distL="0" distR="0">
            <wp:extent cx="4514850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Graf exponenciální funkce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i</w:t>
      </w:r>
      <w:r>
        <w:rPr/>
        <w:t>=exp(0,007+0,000037*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5800" cy="356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/>
        <w:t>Mnohonásobná regr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nohonásobné regresi budu pracovat se znaky všemi čtyřmi znaky. Telefony je vysvětlovaná proměnná a Počet obyvatel, Rozloha a HNP jsou vysvětlující proměnné.</w:t>
      </w:r>
    </w:p>
    <w:p>
      <w:pPr>
        <w:pStyle w:val="Normal"/>
        <w:rPr/>
      </w:pPr>
      <w:r>
        <w:rPr/>
      </w:r>
    </w:p>
    <w:tbl>
      <w:tblPr>
        <w:tblW w:w="34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850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ficie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-test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ta (b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P (b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yvatelé (b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oha (b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i</w:t>
      </w:r>
      <w:r>
        <w:rPr/>
        <w:t>=473,8+16,28*x</w:t>
      </w:r>
      <w:r>
        <w:rPr>
          <w:vertAlign w:val="subscript"/>
        </w:rPr>
        <w:t>1i</w:t>
      </w:r>
      <w:r>
        <w:rPr/>
        <w:t>+0,1*x</w:t>
      </w:r>
      <w:r>
        <w:rPr>
          <w:vertAlign w:val="subscript"/>
        </w:rPr>
        <w:t>12</w:t>
      </w:r>
      <w:r>
        <w:rPr/>
        <w:t>+0,19*x</w:t>
      </w:r>
      <w:r>
        <w:rPr>
          <w:vertAlign w:val="subscript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0</w:t>
      </w:r>
      <w:r>
        <w:rPr/>
        <w:t xml:space="preserve"> – hodnota modelu, jestliže jsou všechny hodnoty rovny 0</w:t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– zvýší-li se národní produkt o 1 miliardu USD, zvýší se počet telefonních stanic o 473 tisíc</w:t>
      </w:r>
    </w:p>
    <w:p>
      <w:pPr>
        <w:pStyle w:val="Normal"/>
        <w:rPr>
          <w:lang w:val="en-GB"/>
        </w:rPr>
      </w:pPr>
      <w:r>
        <w:rPr/>
        <w:t>b</w:t>
      </w:r>
      <w:r>
        <w:rPr>
          <w:vertAlign w:val="subscript"/>
        </w:rPr>
        <w:t>2</w:t>
      </w:r>
      <w:r>
        <w:rPr/>
        <w:t xml:space="preserve"> – stoupne-li počet obyvatel o 1 tisíc, zvýší se počet telefonních stanic o 100</w:t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3</w:t>
      </w:r>
      <w:r>
        <w:rPr/>
        <w:t xml:space="preserve"> – s každým dodatečným tisícem km</w:t>
      </w:r>
      <w:r>
        <w:rPr>
          <w:vertAlign w:val="superscript"/>
        </w:rPr>
        <w:t>2</w:t>
      </w:r>
      <w:r>
        <w:rPr/>
        <w:t xml:space="preserve"> se zvýší počet telefonních stanic o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a  S</w:t>
      </w:r>
      <w:r>
        <w:rPr>
          <w:vertAlign w:val="subscript"/>
        </w:rPr>
        <w:t xml:space="preserve">R  </w:t>
      </w:r>
      <w:r>
        <w:rPr/>
        <w:t>je 0,96, to ukazuje na poměrně silnou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21:16:00Z</dcterms:created>
  <dc:creator>Martin</dc:creator>
  <dc:description/>
  <dc:language>en-US</dc:language>
  <cp:lastModifiedBy>Martin Přikryl</cp:lastModifiedBy>
  <cp:lastPrinted>1999-04-07T12:11:00Z</cp:lastPrinted>
  <dcterms:modified xsi:type="dcterms:W3CDTF">1999-04-07T12:27:00Z</dcterms:modified>
  <cp:revision>8</cp:revision>
  <dc:subject/>
  <dc:title>Domácí úkol – Statistika B</dc:title>
</cp:coreProperties>
</file>